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9200" cy="1059180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0" cy="1059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6835</wp:posOffset>
                </wp:positionH>
                <wp:positionV relativeFrom="page">
                  <wp:posOffset>51435</wp:posOffset>
                </wp:positionV>
                <wp:extent cx="7560310" cy="1069213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07760" cy="88652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07760" cy="8865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16800" cy="1059180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16800" cy="10591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16800" cy="1059180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16800" cy="10591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16800" cy="10591800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16800" cy="10591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841.9pt;mso-wrap-distance-left:0pt;mso-wrap-distance-right:0pt;mso-wrap-distance-top:0pt;mso-wrap-distance-bottom:0pt;margin-top:4.05pt;mso-position-vertical-relative:page;margin-left:6.05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07760" cy="886523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07760" cy="8865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</w:r>
                      <w:r>
                        <w:br w:type="page"/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16800" cy="1059180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16800" cy="10591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br w:type="page"/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16800" cy="1059180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16800" cy="10591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br w:type="page"/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16800" cy="10591800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16800" cy="10591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077" w:right="748" w:gutter="0" w:header="0" w:top="179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5:17:00Z</dcterms:created>
  <dc:creator>43348148</dc:creator>
  <dc:description/>
  <cp:keywords/>
  <dc:language>en-US</dc:language>
  <cp:lastModifiedBy>43348148</cp:lastModifiedBy>
  <dcterms:modified xsi:type="dcterms:W3CDTF">2011-05-11T05:17:00Z</dcterms:modified>
  <cp:revision>2</cp:revision>
  <dc:subject/>
  <dc:title> </dc:title>
</cp:coreProperties>
</file>