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. № 03/14 от 28 марта 2011 года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20"/>
        </w:rPr>
      </w:pPr>
      <w:r>
        <w:rPr>
          <w:rFonts w:cs="Arial" w:ascii="Arial" w:hAnsi="Arial"/>
          <w:b/>
          <w:color w:val="000000"/>
          <w:spacing w:val="20"/>
          <w:sz w:val="28"/>
          <w:szCs w:val="20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</w:rPr>
      </w:pPr>
      <w:r>
        <w:rPr>
          <w:rFonts w:cs="Arial" w:ascii="Arial" w:hAnsi="Arial"/>
          <w:b/>
          <w:i/>
          <w:spacing w:val="20"/>
          <w:sz w:val="28"/>
        </w:rPr>
      </w:r>
    </w:p>
    <w:p>
      <w:pPr>
        <w:pStyle w:val="TextBodyIndent"/>
        <w:ind w:left="3828" w:hanging="3828"/>
        <w:jc w:val="left"/>
        <w:rPr>
          <w:rFonts w:cs="Arial"/>
          <w:sz w:val="20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 xml:space="preserve">Пользователям бухгалтерской (финансовой) отчетности </w:t>
      </w:r>
      <w:r>
        <w:rPr>
          <w:sz w:val="20"/>
        </w:rPr>
        <w:t>ЗАО «ЕвроАксис Банк» за 2010 год</w:t>
      </w:r>
      <w:r>
        <w:rPr>
          <w:rFonts w:cs="Arial"/>
          <w:sz w:val="20"/>
        </w:rPr>
        <w:t>,  подготовленной  в соответствии с Российским законодательством.</w:t>
      </w:r>
    </w:p>
    <w:p>
      <w:pPr>
        <w:pStyle w:val="TextBodyIndent"/>
        <w:ind w:left="3686" w:hanging="3686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bCs/>
                <w:sz w:val="20"/>
              </w:rPr>
              <w:t>Акционерный коммерческий банк</w:t>
            </w:r>
          </w:p>
          <w:p>
            <w:pPr>
              <w:pStyle w:val="Normal"/>
              <w:ind w:left="-108" w:right="-25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«ЕвроАксис Банк» (закрытое акционерное обществ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ЗАО «ЕвроАксис 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right="-108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04, г. Москва, Спиридоньевский пер., д.17, стр.1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6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Дата регистрации 24 октября 1995 года, номер регистрации 3273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инистерством 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Дата внесения записи в Единый государственный реестр юридических лиц - 21 января 2003 года, основной государственный регистрационный номер </w:t>
            </w:r>
            <w:r>
              <w:rPr>
                <w:rFonts w:cs="Arial" w:ascii="Arial" w:hAnsi="Arial"/>
              </w:rPr>
              <w:t>1037739162779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Генеральная лицензия на осуществление банковских операций № 3273 от 16 сентября 2002 года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1"/>
              </w:rPr>
            </w:pPr>
            <w:r>
              <w:rPr>
                <w:rFonts w:cs="Arial" w:ascii="Arial" w:hAnsi="Arial"/>
                <w:b/>
                <w:i/>
                <w:sz w:val="20"/>
                <w:szCs w:val="21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1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видетельство о включении Банка в реестр - участников   системы обязательного страхования вкладов от 21 марта 2005 года, номер 802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Дата внесения записи в Единый государственный реестр юридических лиц – 10 июня 2003 года, основной государственный регистрационный номер </w:t>
            </w:r>
            <w:r>
              <w:rPr>
                <w:rFonts w:cs="Arial" w:ascii="Arial" w:hAnsi="Arial"/>
              </w:rPr>
              <w:t>1037709050664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 Запись в реестре аудиторов и аудиторских организаций саморегулируемой организации НП МоАП сделана 28 декабря 2009 год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Мы провели аудит прилагаемой бухгалтерской (финансовой) отчетности Акционерного коммерческого банка «ЕвроАксис Банк» (закрытое акционерное общество) за период с 1 января по 31 декабря 2010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(финансов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на 1 января 2011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0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1 года, составленных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Руководство ЗАО «ЕвроАксис Банк»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а и состояние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З</w:t>
      </w:r>
      <w:r>
        <w:rPr>
          <w:sz w:val="20"/>
        </w:rPr>
        <w:t>АО «ЕвроАксис Банк»</w:t>
      </w:r>
      <w:r>
        <w:rPr>
          <w:color w:val="000000"/>
          <w:sz w:val="21"/>
          <w:szCs w:val="21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 нашему мнению, бухгалтерская (финансовая) отчетность отражает достоверно во всех существенных  отношениях  финансовое  положение  А</w:t>
      </w:r>
      <w:r>
        <w:rPr>
          <w:rFonts w:cs="Arial" w:ascii="Arial" w:hAnsi="Arial"/>
          <w:sz w:val="21"/>
          <w:szCs w:val="21"/>
        </w:rPr>
        <w:t xml:space="preserve">кционерного коммерческого банка «ЕвроАксис Банк» (закрытое акционерное общество) по состоянию на </w:t>
      </w:r>
      <w:r>
        <w:rPr>
          <w:rFonts w:cs="Arial" w:ascii="Arial" w:hAnsi="Arial"/>
          <w:color w:val="000000"/>
          <w:sz w:val="21"/>
          <w:szCs w:val="21"/>
        </w:rPr>
        <w:t>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39"/>
        <w:gridCol w:w="2440"/>
      </w:tblGrid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ьный директор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ООО «РИАН-АУДИТ»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квалификационный аттестат аудитора № К 012870 от 24 февраля 2004 г., предоставлен приказом Минфина России от 24 февраля 2004 г. № 51</w:t>
            </w:r>
          </w:p>
          <w:p>
            <w:pPr>
              <w:pStyle w:val="PlainText"/>
              <w:widowControl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еограниченный срок действия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Р.У. Байрамгалин</w:t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0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PlainText"/>
        <w:widowControl/>
        <w:spacing w:lineRule="auto" w:line="216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 марта 2011 год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Arial" w:hAnsi="Arial" w:cs="Arial"/>
      <w:color w:val="000000"/>
      <w:sz w:val="24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2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10:00Z</dcterms:created>
  <dc:creator>Игорь</dc:creator>
  <dc:description/>
  <cp:keywords/>
  <dc:language>en-US</dc:language>
  <cp:lastModifiedBy>Bairamgalin</cp:lastModifiedBy>
  <cp:lastPrinted>2010-03-22T13:25:00Z</cp:lastPrinted>
  <dcterms:modified xsi:type="dcterms:W3CDTF">2011-04-07T10:27:00Z</dcterms:modified>
  <cp:revision>15</cp:revision>
  <dc:subject/>
  <dc:title/>
</cp:coreProperties>
</file>