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ое акционерное общество «Банк Жилищного Финансирования»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торское заключение о Годовом отчете за 2010 год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тор: ЗАО «Делойт и Туш СНГ»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нахождения: 125047, г.Москва, ул.Лесная, д.5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: +7 (495) 7870600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о членстве в Некоммерческом партнерстве «Аудиторская Палата России» от 20 мая 2009 года № 3026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Москве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удируемое лицо: Закрытое акционерное общество «Банк Жилищного Финансирования»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нахождения: Россия, 123001, Москва, ул.Спиридоновка, д.27/24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о государственной регистрации № 1027739098639 выдано Управлением Федеральной налоговой службы по г.Москве 31.01.2005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ие о годовом отчете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Акционерам и Совету Директоров Закрытого акционерного общества "Банк Жилищного Финансирования" (далее - "Банк")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ровели аудит прилагаемого годового отчета Банка за период с 1 января по 31 декабря 2010 года включительно (далее - "Годовой отчет"). В соответствии с Указанием Центрального банка Российской Федерации от 8 октября 2008 года № 2089-У "О порядке составления кредитными организациями годового отчета", Годовой отчет Банка состоит из: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Бухгалтерского баланса (публикуемая форма) на 1 января 2011 года;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Отчета о прибылях и убытках (публикуемая форма) за 2010 год;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Отчета о движении денежных средств (публикуемая форма) за 2010 год;</w:t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* Отчета об уровне достаточности капитала, величине резервов на покрытие сомнительных ссуд и иных активов (публикуемая  форма) по состоянию на 1 января 2011 года;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Сведений об обязательных нормативах (публикуемая форма) по состоянию на 1 января 2011 года;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Пояснительной записки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ветственность аудируемого лица за Годовой отчет. 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</w:t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стандартами бухгалтерского учета и отчетности и за систему внутреннего контроля, необходимую для составления Годового отчета, не содержащего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енных искажений вследствие недобросовестных действий или ошибок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аудитора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ели аудит в соответствии с Федеральным законом от 30 декабря 2008 года № 307-ФЗ "Об аудиторской деятельности"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</w:t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существенных искажений. 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 Мы полагаем, что полученные в ходе аудита аудиторские доказательства дают достаточные основания для выражения мнения с оговоркой о достоверности Годового отчета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для выражения мнения с оговоркой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указано в п.1.в. пояснительной записки Банк отразил ссуду компании ООО "Стем-Строй" в сумме 428,817 тыс.руб. на 31 декабря 2010 года. Мы не смогли получить достаточные надлежащие аудиторский доказательства в отношении правильности отнесения данной ссуды к  I категории качества по состоянию на 31 декабря 2010 года. Соответственно, мы не имели возможность определить необходимость создания резерва по данной ссуде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ние с оговоркой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По нашему мнению, за исключением влияния обстоятельств, изложенных в разделе "Основание для выражения мнения с оговоркой", Годовой отчет отражает достоверно во всех существенных отношениях финансовое положение Банка по состоянию на 31 декабря 2010 года, результаты его финансово-хозяйственной деятельности и движение денежных средств за 2010 год, уровень достаточности капитала, величину  резервов на покрытие сомнительных ссуд и иных активов на 31 декабря 2010 года, сведения об обязательных нормативах на 31 декабря 2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0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ие сведения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/>
      </w:pPr>
      <w:r>
        <w:rPr>
          <w:rFonts w:cs="Courier New" w:ascii="Courier New" w:hAnsi="Courier New"/>
          <w:sz w:val="20"/>
          <w:szCs w:val="20"/>
        </w:rPr>
        <w:t>Как указано в пункте 9 Пояснительной записки, руководством Банка принято решение не публиковать Пояснительную записку в составе Годового отчета за 2010 год в печатных средствах массовой информации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тнер                                                  Головкова Анна Юрьевна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Доверенность от 17 августа 2010 года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О «Делойт и Туш СНГ»                                        16 июня 2011 год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2:00Z</dcterms:created>
  <dc:creator>M.Mukhina</dc:creator>
  <dc:description/>
  <cp:keywords/>
  <dc:language>en-US</dc:language>
  <cp:lastModifiedBy>M.Mukhina</cp:lastModifiedBy>
  <dcterms:modified xsi:type="dcterms:W3CDTF">2011-07-04T13:26:00Z</dcterms:modified>
  <cp:revision>5</cp:revision>
  <dc:subject/>
  <dc:title/>
</cp:coreProperties>
</file>