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 xml:space="preserve">Исх. № </w:t>
      </w:r>
      <w:r>
        <w:rPr>
          <w:b w:val="false"/>
          <w:bCs w:val="false"/>
          <w:sz w:val="24"/>
          <w:lang w:val="en-US"/>
        </w:rPr>
        <w:t>32</w:t>
      </w:r>
      <w:r>
        <w:rPr>
          <w:b w:val="false"/>
          <w:bCs w:val="false"/>
          <w:sz w:val="24"/>
        </w:rPr>
        <w:t>/</w:t>
      </w:r>
      <w:r>
        <w:rPr>
          <w:b w:val="false"/>
          <w:bCs w:val="false"/>
          <w:sz w:val="24"/>
          <w:lang w:val="en-US"/>
        </w:rPr>
        <w:t>2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lang w:val="en-US"/>
        </w:rPr>
        <w:t>18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0</w:t>
      </w:r>
      <w:r>
        <w:rPr>
          <w:b w:val="false"/>
          <w:bCs w:val="false"/>
          <w:sz w:val="24"/>
        </w:rPr>
        <w:t>3.2011г.</w:t>
      </w:r>
    </w:p>
    <w:p>
      <w:pPr>
        <w:pStyle w:val="TextBody"/>
        <w:jc w:val="lef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TextBody"/>
        <w:rPr>
          <w:sz w:val="64"/>
          <w:szCs w:val="64"/>
        </w:rPr>
      </w:pPr>
      <w:r>
        <w:rPr>
          <w:sz w:val="64"/>
          <w:szCs w:val="64"/>
        </w:rPr>
        <w:t>Аудиторское заключение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по годовому отчету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Акционерного ипотечного банка «Ипотека – Инвест»</w:t>
      </w:r>
    </w:p>
    <w:p>
      <w:pPr>
        <w:pStyle w:val="TextBody"/>
        <w:rPr/>
      </w:pPr>
      <w:r>
        <w:rPr>
          <w:sz w:val="40"/>
          <w:szCs w:val="40"/>
        </w:rPr>
        <w:t xml:space="preserve">(закрытое акционерное общество), </w:t>
      </w:r>
    </w:p>
    <w:p>
      <w:pPr>
        <w:pStyle w:val="TextBody"/>
        <w:rPr/>
      </w:pPr>
      <w:r>
        <w:rPr>
          <w:sz w:val="40"/>
          <w:szCs w:val="40"/>
        </w:rPr>
        <w:t>составленному по итогам деятельности за год, закончившийся 31 декабря 2010 года</w:t>
      </w:r>
    </w:p>
    <w:p>
      <w:pPr>
        <w:pStyle w:val="Normal"/>
        <w:autoSpaceDE w:val="false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ind w:firstLine="108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дресат</w:t>
      </w:r>
    </w:p>
    <w:p>
      <w:pPr>
        <w:pStyle w:val="TextBody"/>
        <w:ind w:firstLine="700"/>
        <w:jc w:val="both"/>
        <w:rPr/>
      </w:pPr>
      <w:r>
        <w:rPr>
          <w:b w:val="false"/>
        </w:rPr>
        <w:t>Акционерам Акционерного ипотечного банка «Ипотека-Инвест» (закрытое акционерное общество) и иным заинтересованным пользователям годового отчета.</w:t>
      </w:r>
    </w:p>
    <w:p>
      <w:pPr>
        <w:pStyle w:val="Normal"/>
        <w:autoSpaceDE w:val="false"/>
        <w:ind w:firstLine="4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108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удитор</w:t>
      </w:r>
    </w:p>
    <w:p>
      <w:pPr>
        <w:pStyle w:val="Normal"/>
        <w:autoSpaceDE w:val="false"/>
        <w:ind w:firstLine="700"/>
        <w:jc w:val="both"/>
        <w:rPr>
          <w:sz w:val="20"/>
        </w:rPr>
      </w:pPr>
      <w:r>
        <w:rPr>
          <w:sz w:val="28"/>
          <w:szCs w:val="28"/>
        </w:rPr>
        <w:t>Наименование: Общество с ограниченной ответственностью «Средне-Волжское экспертное бюро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</w:t>
      </w:r>
      <w:r>
        <w:rPr>
          <w:sz w:val="28"/>
        </w:rPr>
        <w:t>420039, г. Казань, ул. Восстания, д.60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 xml:space="preserve">Государственная регистрация: </w:t>
      </w:r>
      <w:r>
        <w:rPr>
          <w:color w:val="000000"/>
          <w:sz w:val="28"/>
        </w:rPr>
        <w:t>Свидетельство о государственной регистрации № 2744/Ю-К от 2 июля 1999г.</w:t>
      </w:r>
      <w:r>
        <w:rPr>
          <w:sz w:val="28"/>
        </w:rPr>
        <w:t xml:space="preserve">, </w:t>
      </w:r>
      <w:r>
        <w:rPr>
          <w:color w:val="000000"/>
          <w:sz w:val="28"/>
        </w:rPr>
        <w:t>выданное государственной регистрационной палатой при Министерстве юстиции РТ (Казанский филиал №1)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>Свидетельство о внесении запи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и в Единый государственный реестр юридических лиц о юридическом лице, зарегистрированном до 1 июля 2002 года за основным государственным регистрационным номером 1021603278663, дата внесения записи: 22.11.2002г., регистрирующий орган: Инспекция МНС РФ по московскому району г. Казани РТ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>Является членом саморегулируемой организации аудиторов «Некоммерческое Партнерство  «</w:t>
      </w:r>
      <w:r>
        <w:rPr>
          <w:sz w:val="28"/>
        </w:rPr>
        <w:t>Российская Коллегия аудиторов»</w:t>
      </w:r>
      <w:r>
        <w:rPr>
          <w:color w:val="000000"/>
          <w:sz w:val="28"/>
        </w:rPr>
        <w:t>: основной регистрационный номер записи о внесении сведений в Реестр аудиторов и аудиторских  организаций саморегулируемой организации аудиторов «Некоммерческое партнерство «</w:t>
      </w:r>
      <w:r>
        <w:rPr>
          <w:sz w:val="28"/>
        </w:rPr>
        <w:t>Российская Коллегия аудиторов</w:t>
      </w:r>
      <w:r>
        <w:rPr>
          <w:color w:val="000000"/>
          <w:sz w:val="28"/>
        </w:rPr>
        <w:t>» -10205008931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108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удируемое лицо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Caaieiaie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Акционерный ипотечный банк «Ипотека-Инвест» (закрытое акционерное общество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 420039, г. Казань, ул. Восстания, д. 5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(843) 542-46-37, факс: (843) 542-20-49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регистрация: </w:t>
      </w:r>
    </w:p>
    <w:p>
      <w:pPr>
        <w:pStyle w:val="Normal"/>
        <w:ind w:firstLine="567"/>
        <w:jc w:val="both"/>
        <w:rPr/>
      </w:pPr>
      <w:r>
        <w:rPr>
          <w:sz w:val="28"/>
        </w:rPr>
        <w:t>зарегистрирован Центральным Банком Российской Федерации в Книге государственной регистрации кредитных организаций 5 сентября 1994г. за номером 3070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8"/>
          <w:szCs w:val="28"/>
        </w:rPr>
        <w:t xml:space="preserve">свидетельство о внесении записи в Единый государственный реестр юридических лиц о юридическом лице, зарегистрированном до 1 июля 2002 года </w:t>
      </w:r>
      <w:r>
        <w:rPr>
          <w:color w:val="000000"/>
          <w:sz w:val="28"/>
        </w:rPr>
        <w:t>за основным государственным регистрационным номером 1021600000069, дата внесения записи: 24.07.2002г., регистрирующий орган: Управление МНС России по Республике Татарстан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0 году Банк действовал на основании следующих лицензий на право осуществления банковских операций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6"/>
        </w:rPr>
        <w:t>- № 3070, выданной Центральным Банком Российской Федерации 14.10.2002г. на осуществление банковских  операций со 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6"/>
        </w:rPr>
        <w:t>- № 3070,  выданной Центральным Банком Российской Федерации 14.10.2002г</w:t>
      </w:r>
      <w:r>
        <w:rPr>
          <w:sz w:val="28"/>
          <w:szCs w:val="28"/>
        </w:rPr>
        <w:t xml:space="preserve"> на привлечение во вклады денежных средств физических лиц в рублях и иностранной валюте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вели аудит прилагаемого годового отчета Акционерного ипотечного банка «Ипотека-Инвест» (закрытое акционерное общество), составленного  за период с 1 января по 31 декабря 2010 г. включительно. 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8"/>
          <w:szCs w:val="28"/>
        </w:rPr>
        <w:t>Годовой отчет Акционерного ипотечного банка «Ипотека-Инвест» (закрытое акционерное общество) состоит из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Бухгалтерского баланса (публикуемая форма) на 01 января 2011 года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тчета о прибылях и убытках (публикуемая форма) за 2010 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тчета о движении денежных средств (публикуемая форма) за 2010 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ведений об обязательных нормативах (публикуемая форма) по состоянию на 1 января 2011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rPr/>
      </w:pPr>
      <w:r>
        <w:rPr>
          <w:b/>
          <w:bCs/>
          <w:i/>
          <w:iCs/>
          <w:sz w:val="36"/>
          <w:szCs w:val="36"/>
        </w:rPr>
        <w:t>Ответственность руководства Банка за годовой отч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Руководство Акционерного ипотечного банка «Ипотека-Инвест» (закрытое акционерное общество) несет ответственность за составление и достоверность указанного годового отчета  в соответствии с установленными правилами составления годового отчета кредитными организациями в Российской Федерации, а также 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Ответственность аудито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а ответственность заключается в выражении мнения о достоверности годового отчета  на основе проведенного нами аудита.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8"/>
          <w:szCs w:val="28"/>
        </w:rPr>
        <w:t>Мы провели аудит в соответствии с:</w:t>
      </w:r>
    </w:p>
    <w:p>
      <w:pPr>
        <w:pStyle w:val="2"/>
        <w:ind w:firstLine="720"/>
        <w:rPr/>
      </w:pPr>
      <w:r>
        <w:rPr/>
        <w:t>- Федеральным законом «Об аудиторской деятельности» от 30.12.2008г. №307-ФЗ;</w:t>
      </w:r>
    </w:p>
    <w:p>
      <w:pPr>
        <w:pStyle w:val="2"/>
        <w:ind w:firstLine="720"/>
        <w:rPr/>
      </w:pPr>
      <w:r>
        <w:rPr/>
        <w:t>- Федеральными правилами (стандартами) аудиторской деятельности, утвержденными Постановлением Правительства РФ от 23.09.2002г. №696 (в редакции последующих изменений и дополнений);</w:t>
      </w:r>
    </w:p>
    <w:p>
      <w:pPr>
        <w:pStyle w:val="2"/>
        <w:ind w:firstLine="720"/>
        <w:rPr/>
      </w:pPr>
      <w:r>
        <w:rPr/>
        <w:t>-Федеральными  стандартами аудиторской деятельности, утвержденными Приказом Министерства финансов РФ №46н от 20 мая 2010г.:</w:t>
      </w:r>
    </w:p>
    <w:p>
      <w:pPr>
        <w:pStyle w:val="2"/>
        <w:ind w:firstLine="720"/>
        <w:rPr/>
      </w:pPr>
      <w:r>
        <w:rPr/>
        <w:t>- Кодексом этики аудиторов Ро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нутренними правилами (стандартами) аудиторской деятельности Некоммерческого  Партнерства «Российская Коллегия аудиторов»;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8"/>
          <w:szCs w:val="28"/>
        </w:rPr>
        <w:t>- правилами (стандартами) аудиторской деятельности ООО «Средне-Волжское экспертное бюро»;</w:t>
      </w:r>
    </w:p>
    <w:p>
      <w:pPr>
        <w:pStyle w:val="3"/>
        <w:ind w:firstLine="720"/>
        <w:rPr>
          <w:sz w:val="20"/>
        </w:rPr>
      </w:pPr>
      <w:r>
        <w:rPr/>
        <w:t>- нормативными актами органов, осуществляющих регулирование деятельности аудируем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Акционерного ипотечного банка «Ипотека-Инвест» (закрытое акционерное общество) не содержит существенных искаж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 и раскрытие в нем информ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 в цел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Нами была проведена проверка правильности расчета и соблюдения Банком установленных Инструкцией Центрального банка РФ №110-И  от 16.01.2004г. «Об обязательных нормативах банков» (в редакции последующих изменений и дополнений) обязательных нормативов по состоянию на 1 января 2011 года.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ные ЦБР обязательные нормативы по состоянию на 01.01.2011 года Банком  соблюдены.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ми была проведена проверка с целью оценки общего качества управления Банком  и состояния внутреннего контроля в соответствии с требованиями Федерального закона №395-1 от 02.12.1990г. «О банках и банковской деятельности»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ы отмечаем, что нами не обнаружены существенные факты, свидетельствующие о несоответствии качества управления и состояния внутреннего контроля Банка характеру и объему осуществляемых операций в рамках текущего этапа развития сектора банковских услуг в Российской 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 Акционерного ипотечного банка «Ипотека-Инвест» (закрытое акционерное общество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Normal"/>
        <w:autoSpaceDE w:val="false"/>
        <w:ind w:firstLine="70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Мнение аудит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По нашему мнению, годовой отчет </w:t>
      </w:r>
      <w:r>
        <w:rPr>
          <w:sz w:val="28"/>
          <w:szCs w:val="28"/>
        </w:rPr>
        <w:t xml:space="preserve">Акционерного ипотечного банка «Ипотека-Инвест» (закрытое акционерное общество) </w:t>
      </w:r>
      <w:r>
        <w:rPr>
          <w:color w:val="000000"/>
          <w:sz w:val="28"/>
        </w:rPr>
        <w:t xml:space="preserve">отражает достоверно во всех существенных отношениях финансовое положение банка </w:t>
      </w:r>
      <w:r>
        <w:rPr>
          <w:sz w:val="28"/>
          <w:szCs w:val="28"/>
        </w:rPr>
        <w:t xml:space="preserve">по состоянию </w:t>
      </w:r>
      <w:r>
        <w:rPr>
          <w:color w:val="000000"/>
          <w:sz w:val="28"/>
        </w:rPr>
        <w:t xml:space="preserve">на 31 декабря 2010 г., результаты его финансово-хозяйственной деятельности и  движение денежных средств за 2010  год  в соответствии с установленными правилами составления годового отчета кредитными организациями в Российской Федерации.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376"/>
      </w:tblGrid>
      <w:tr>
        <w:trPr/>
        <w:tc>
          <w:tcPr>
            <w:tcW w:w="347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ОО «Средне-Волжское экспертное бюро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банковского аудита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удитор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____________ А.Н. Фалалеев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Квалификационный аттестат аудитора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№</w:t>
            </w:r>
            <w:r>
              <w:rPr/>
              <w:t>К 018882, выданный в соответствии с решением Центральной аттестационно-лицензионной аудиторской комиссии  Минфина России от 28.06.2001г. (протокол №94) на право осуществления деятельности в области общего аудита с 15.11.2004г. на неограниченный срок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основной регистрационный номер записи о внесении сведений в Реестр аудиторов и аудиторских  организаций саморегулируемой организации аудиторов «Некоммерческое партнерство «Российская Коллегия аудиторов» -20105023296.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_ Н.Ю. Тузанкина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 xml:space="preserve">Квалификационный аттестат аудитора 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№</w:t>
            </w:r>
            <w:r>
              <w:rPr/>
              <w:t>К 000720, выданный в соответствии с решением Центральной аттестационно-лицензионной аудиторской комиссии Центрального Банка РФ от 21.12.95г. (протокол №10) на право осуществления деятельности в области банковского аудита с 26.08.2002г. на неограниченный срок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основной регистрационный номер записи о внесении сведений в Реестр аудиторов и аудиторских  организаций саморегулируемой организации аудиторов «Некоммерческое партнерство «Российская Коллегия аудиторов» - 29505023054.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_ Н.П. Безносова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 xml:space="preserve">Квалификационный аттестат аудитора 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№</w:t>
            </w:r>
            <w:r>
              <w:rPr/>
              <w:t>К 026755, выданный в соответствии с Приказом Министерства Финансов РФ от 09.11.2006 г. (протокол №445) на право осуществления деятельности в области банковского аудита на неограниченный срок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основной регистрационный номер записи о внесении сведений в Реестр аудиторов и аудиторских  организаций саморегулируемой организации аудиторов «Некоммерческое партнерство «Российская Коллегия аудиторов» - 20605002445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8 марта  2011 г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0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20:00Z</dcterms:created>
  <dc:creator>nata</dc:creator>
  <dc:description/>
  <dc:language>en-US</dc:language>
  <cp:lastModifiedBy>f.farhieva</cp:lastModifiedBy>
  <cp:lastPrinted>2011-04-12T08:51:00Z</cp:lastPrinted>
  <dcterms:modified xsi:type="dcterms:W3CDTF">2011-04-19T09:20:00Z</dcterms:modified>
  <cp:revision>2</cp:revision>
  <dc:subject/>
  <dc:title>Исх</dc:title>
</cp:coreProperties>
</file>