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15970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470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9440" cy="475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8480" cy="4779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9455" cy="775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838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62145" cy="777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838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94175" cy="7504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7535" cy="8388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98720" cy="838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931920" cy="8388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01185" cy="8168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4175" cy="6577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18815" cy="4839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5035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2625" cy="671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3570" cy="4956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0400" cy="4919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4050" cy="5035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18815" cy="5035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55010" cy="498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0880" cy="4907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24530" cy="5035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6270" cy="4815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52:00Z</dcterms:created>
  <dc:creator>a</dc:creator>
  <dc:description/>
  <cp:keywords/>
  <dc:language>en-US</dc:language>
  <cp:lastModifiedBy>a</cp:lastModifiedBy>
  <dcterms:modified xsi:type="dcterms:W3CDTF">2011-06-02T12:40:00Z</dcterms:modified>
  <cp:revision>40</cp:revision>
  <dc:subject/>
  <dc:title/>
</cp:coreProperties>
</file>