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00240" cy="104336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0240" cy="1043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99605" cy="104330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99605" cy="10433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2pt;height:821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99605" cy="104330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99605" cy="10433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3368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3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1.5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89090" cy="1047940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090" cy="1047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88455" cy="104787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88455" cy="10478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pt;height:82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88455" cy="1047877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88455" cy="10478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47940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47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25.1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43370" cy="1041082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3370" cy="1041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42735" cy="1041019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42735" cy="10410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1pt;height:819.7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42735" cy="1041019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42735" cy="10410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3904" w:h="1931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46:00Z</dcterms:created>
  <dc:creator>oper751</dc:creator>
  <dc:description/>
  <cp:keywords/>
  <dc:language>en-US</dc:language>
  <cp:lastModifiedBy>oper751</cp:lastModifiedBy>
  <dcterms:modified xsi:type="dcterms:W3CDTF">2011-05-03T08:47:00Z</dcterms:modified>
  <cp:revision>2</cp:revision>
  <dc:subject/>
  <dc:title/>
</cp:coreProperties>
</file>