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7711310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«Евроазиатский Инвестиционный Банк» (Общество с ограниченной ответственностью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«Евроазиатский Инвестиционный Банк» (Общество с ограниченной ответственностью)  (сокращенное наименование – ООО КБ «Евроазиатский Инвестиционный Банк»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7739915796 от 27.12.2002; зарегистрировано Банком России 10.06.1994 № 2897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27273, г.  Москва, Алтуфьевское шоссе, дом 2А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ООО КБ «Евроазиатский Инвестиционный Банк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ОО КБ «Евроазиатский Инвестиционный Банк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банк «Евроазиатский Инвестиционный Банк» (Общество с ограниченной ответственностью)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ООО КБ «Евроазиатский Инвестиционный Банк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                                           ООО КБ «Евроазиатский Инвестиционный Банк»  установленных Банком России обязательных нормативов, неадекватности системы управления характеру и объему осуществляемых                         ООО КБ «Евроазиатский Инвестиционный Банк»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1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ейников Дмитрий Владимирович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00103563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03976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_____» _____________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48:00Z</dcterms:created>
  <dc:creator>Victor</dc:creator>
  <dc:description/>
  <dc:language>en-US</dc:language>
  <cp:lastModifiedBy>tan</cp:lastModifiedBy>
  <cp:lastPrinted>2011-03-23T20:06:00Z</cp:lastPrinted>
  <dcterms:modified xsi:type="dcterms:W3CDTF">2011-04-14T07:48:00Z</dcterms:modified>
  <cp:revision>2</cp:revision>
  <dc:subject/>
  <dc:title/>
</cp:coreProperties>
</file>