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частникам</w:t>
      </w:r>
    </w:p>
    <w:p>
      <w:pPr>
        <w:pStyle w:val="Normal"/>
        <w:jc w:val="right"/>
        <w:rPr/>
      </w:pPr>
      <w:r>
        <w:rPr>
          <w:b/>
          <w:caps/>
          <w:sz w:val="24"/>
        </w:rPr>
        <w:t>Коммерческого Банка</w:t>
      </w:r>
      <w:r>
        <w:rPr>
          <w:b/>
          <w:sz w:val="24"/>
        </w:rPr>
        <w:t xml:space="preserve"> «ВИТЯЗЬ»-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Общество с ограниченной ответственностью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</w:rPr>
              <w:t>Коммерческий Банк</w:t>
            </w:r>
            <w:r>
              <w:rPr>
                <w:sz w:val="24"/>
                <w:szCs w:val="24"/>
              </w:rPr>
              <w:t xml:space="preserve"> «ВИТЯЗЬ»-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2.1999г. Коммерческий банк «Витязь» Товарищество с ограниченной ответственност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ВИТЯЗЬ»-(ОО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из устав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Фактическое 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5, г. Москва, ул. Сретенка, д.16/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90, г. Москва, Ботанический пер., д.14, стр.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/>
            </w:pPr>
            <w:r>
              <w:rPr>
                <w:b/>
                <w:sz w:val="24"/>
                <w:szCs w:val="24"/>
              </w:rPr>
              <w:t xml:space="preserve">- Межрайонной инспекцией МНС России № 39 по г. Москв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90 от 10.06.19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3.353 от 28.07.19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  </w:t>
            </w:r>
            <w:r>
              <w:rPr>
                <w:sz w:val="24"/>
                <w:szCs w:val="24"/>
              </w:rPr>
              <w:t>1027739432940 от 24.10.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2890 право на осуществление банковских операций со средствами в рублях и иностранной валюте с юридическими лицами, выданная Банком России от 06.12.20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2890 право на осуществление банковских операций со средствами в рублях и иностранной валюте с физическими лицами, выданная Банком России 06.12.20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включении банка в реестр банков– участников системы обязательного страхования вкла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460 от  20.01.20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firstLine="701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анк’с-Аудит-Сервис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БАС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7.082 от 29.09.94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7700058320 от 24.07.2002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10, г. Москва, Проспект Мира, д. 16, стр. 2.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ы провели аудит прилагаемой бухгалтерской (финансовой) отчетности кредитной организации </w:t>
      </w:r>
      <w:r>
        <w:rPr>
          <w:caps/>
          <w:sz w:val="24"/>
          <w:szCs w:val="24"/>
        </w:rPr>
        <w:t>Коммерческий Банк</w:t>
      </w:r>
      <w:r>
        <w:rPr>
          <w:sz w:val="24"/>
          <w:szCs w:val="24"/>
        </w:rPr>
        <w:t xml:space="preserve"> «ВИТЯЗЬ»-(Общество с ограниченной ответственностью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за период с 01 января по 31 декабря 2010 года включительно. Бухгалтерская (финансовая) отчетность состоит из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Публикуемой отчетности на 01 января 2011 года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бухгалтерского баланса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прибылях и убытках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движении денежных средств;</w:t>
      </w:r>
    </w:p>
    <w:p>
      <w:pPr>
        <w:pStyle w:val="Normal"/>
        <w:ind w:left="851" w:hanging="14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сведений об обязательных нормативах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Пояснительной записки к годовому отчету за 2010 год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caps/>
          <w:sz w:val="24"/>
          <w:szCs w:val="24"/>
        </w:rPr>
        <w:t>Коммерческий Банк</w:t>
      </w:r>
      <w:r>
        <w:rPr>
          <w:sz w:val="24"/>
          <w:szCs w:val="24"/>
        </w:rPr>
        <w:t xml:space="preserve"> «ВИТЯЗЬ»-(Общество с ограниченной ответственностью)  </w:t>
      </w:r>
      <w:r>
        <w:rPr>
          <w:color w:val="000000"/>
          <w:sz w:val="24"/>
          <w:szCs w:val="24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ООО “Банк’с-Аудит-Сервис”</w:t>
        <w:tab/>
        <w:tab/>
        <w:tab/>
        <w:tab/>
        <w:tab/>
        <w:tab/>
        <w:tab/>
        <w:t xml:space="preserve">    Е.В. Мостовая</w:t>
      </w:r>
    </w:p>
    <w:p>
      <w:pPr>
        <w:pStyle w:val="Normal"/>
        <w:ind w:left="576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25” апреля 2011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0:00Z</dcterms:created>
  <dc:creator>UserNet02</dc:creator>
  <dc:description/>
  <cp:keywords/>
  <dc:language>en-US</dc:language>
  <cp:lastModifiedBy>tKoloskova</cp:lastModifiedBy>
  <cp:lastPrinted>2011-04-27T15:05:00Z</cp:lastPrinted>
  <dcterms:modified xsi:type="dcterms:W3CDTF">2011-06-03T08:10:00Z</dcterms:modified>
  <cp:revision>2</cp:revision>
  <dc:subject/>
  <dc:title>АУДИТОРСКОЕ ЗАКЛЮЧЕНИЕ</dc:title>
</cp:coreProperties>
</file>