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Акционерам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Закрытого акционерного обществ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Московский коммерческий банк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Москомприватбанк”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Московский коммерческий банк “Москомприватбанк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5.2006 Московский коммерческий банк “Москомприватбанк” 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О МКБ </w:t>
            </w:r>
            <w:r>
              <w:rPr>
                <w:sz w:val="24"/>
                <w:szCs w:val="24"/>
                <w:lang w:val="en-US"/>
              </w:rPr>
              <w:t>“Москомприватбанк”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99, г. Москва, ул. Космонавта Волкова, д. 1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uppressAutoHyphens w:val="tru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b/>
                <w:sz w:val="24"/>
                <w:szCs w:val="24"/>
              </w:rPr>
              <w:t xml:space="preserve">Управлением ФНС по г. Москв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7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2.165 от 23.05.19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7711004360 от 30.05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restart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лицензий на право осуществления профессиональной деятельности на рынке ценных бума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енеральная лицензия № 2827 на осуществление банковских операций, выданная Банком России 30.05.2006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ензия № 2827 на осуществление банковских операций по привлечению во вклады и размещение драгоценных металлов, выданная Банком России 30.05.2006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600-010000 на осуществление дилерской деятельности, выданная ФСФР 07.12.2000 (без ограничения срока действия)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497-100000 на осуществление брокерской деятельности, выданная ФСФР 07.12.2000 (без ограничения срока действия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№ 177-03989-000100 на осуществление депозитарной деятельности, выданная ФСФР 15.12.2000 (без ограничения срока действи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о включении банка в реестр банков– участников системы обязательного страхования вкла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83 от 14.03.20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10" w:leader="none"/>
        </w:tabs>
        <w:ind w:left="739" w:hanging="0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firstLine="701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анк’с-Аудит-Сервис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БАС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7.082 от 29.09.94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7700058320 от 24.07.2002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10, г. Москва, Проспект Мира, д. 16, стр. 2.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0"/>
          <w:sz w:val="24"/>
          <w:szCs w:val="24"/>
        </w:rPr>
        <w:t>Мы провели аудит прилагаемой бухгалтерской (финансовой) отчетности кредитной организации ЗАО МКБ “Москомприватбанк” за период с 01 января по 31 декабря 2010 года включительно. Бухгалтерская (финансовая) отчетность состоит из: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. Публикуемой отчетности на 01 января 2011 года: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бухгалтерского баланса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прибылях и убытках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 движении денежных средст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00" w:hanging="1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сведений об обязательных нормативах.</w:t>
      </w:r>
    </w:p>
    <w:p>
      <w:pPr>
        <w:pStyle w:val="Normal"/>
        <w:ind w:left="900" w:hanging="180"/>
        <w:rPr/>
      </w:pPr>
      <w:r>
        <w:rPr>
          <w:color w:val="000000"/>
          <w:spacing w:val="-10"/>
          <w:sz w:val="24"/>
          <w:szCs w:val="24"/>
        </w:rPr>
        <w:t>2. Пояснительной записки к годовому отчету за 2010 год.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4"/>
          <w:szCs w:val="24"/>
        </w:rPr>
        <w:t>ЗАО МКБ «Москомприватбанк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ООО “Банк’с-Аудит-Сервис”</w:t>
        <w:tab/>
        <w:tab/>
        <w:tab/>
        <w:tab/>
        <w:tab/>
        <w:tab/>
        <w:tab/>
        <w:t xml:space="preserve">    Е.В. Мостовая</w:t>
      </w:r>
    </w:p>
    <w:p>
      <w:pPr>
        <w:pStyle w:val="Normal"/>
        <w:ind w:left="5954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4“апреля” 2011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03:00Z</dcterms:created>
  <dc:creator>UserNet02</dc:creator>
  <dc:description/>
  <cp:keywords/>
  <dc:language>en-US</dc:language>
  <cp:lastModifiedBy>MO030762KMP</cp:lastModifiedBy>
  <cp:lastPrinted>2010-10-04T15:18:00Z</cp:lastPrinted>
  <dcterms:modified xsi:type="dcterms:W3CDTF">2011-04-22T09:36:00Z</dcterms:modified>
  <cp:revision>17</cp:revision>
  <dc:subject/>
  <dc:title>АУДИТОРСКОЕ ЗАКЛЮЧЕНИЕ</dc:title>
</cp:coreProperties>
</file>