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8444041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ТОПЛИВНО-ЭНЕРГЕТИЧЕСКОГО МЕЖРЕГИОНАЛЬНОГО БАНКА РЕКОНСТРУКЦИИ И РАЗВИТИЯ (открытое акционерное общество)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ТОПЛИВНО-ЭНЕРГЕТИЧЕСКИЙ МЕЖРЕГИОНАЛЬНЫЙ БАНК РЕКОНСТРУКЦИИ И РАЗВИТИЯ (открытое акционерное общество)  (сокращенное наименование – ОАО «ТЭМБР-БАНК»)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282581 от 30.09.2002; зарегистрировано Банком России 28.03.1994г.  № 2764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473, г.  Москва,  1-й Волконский пер., дом 10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«ТЭМБР-БАНК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«ТЭМБР-БАНК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ТОПЛИВНО-ЭНЕРГЕТИЧЕСКИЙ МЕЖРЕГИОНАЛЬНЫЙ БАНК РЕКОНСТРУКЦИИ И РАЗВИТИЯ (от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«ТЭМБР-БАНК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  ОАО «ТЭМБР-БАНК»  установленных Банком России обязательных нормативов, неадекватности системы управления характеру и объему осуществляемых ОАО «ТЭМБР-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9501037022 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</w:rPr>
        <w:t>__» __</w:t>
      </w:r>
      <w:r>
        <w:rPr>
          <w:rFonts w:cs="Times New Roman" w:ascii="Times New Roman" w:hAnsi="Times New Roman"/>
          <w:sz w:val="22"/>
          <w:szCs w:val="22"/>
          <w:u w:val="single"/>
        </w:rPr>
        <w:t>апреля_</w:t>
      </w:r>
      <w:r>
        <w:rPr>
          <w:rFonts w:cs="Times New Roman" w:ascii="Times New Roman" w:hAnsi="Times New Roman"/>
          <w:sz w:val="22"/>
          <w:szCs w:val="22"/>
        </w:rPr>
        <w:t xml:space="preserve">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5:00Z</dcterms:created>
  <dc:creator>Victor</dc:creator>
  <dc:description/>
  <cp:keywords/>
  <dc:language>en-US</dc:language>
  <cp:lastModifiedBy>shevchenkotv</cp:lastModifiedBy>
  <cp:lastPrinted>2011-04-07T12:57:00Z</cp:lastPrinted>
  <dcterms:modified xsi:type="dcterms:W3CDTF">2011-07-05T08:11:00Z</dcterms:modified>
  <cp:revision>3</cp:revision>
  <dc:subject/>
  <dc:title/>
</cp:coreProperties>
</file>