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2416914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промышленно-инвестиционных расчетов «Проминвестрасчет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промышленно-инвестиционных расчетов «Проминвестрасчет» (общество с ограниченной ответственностью) (сокращенное наименование – ООО КБ «ПРОМИНВЕСТРАСЧЕТ»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1099, г.  Москва,  Новинский бульвар, дом 3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</w:t>
        <w:br/>
        <w:t xml:space="preserve">ООО КБ «ПРОМИНВЕСТРАСЧЕТ» 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ОО КБ «ПРОМИНВЕСТРАСЧЕ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промышленно-инвестиционных расчетов «Проминвестрасчет» (общество с ограниченной ответственностью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</w:t>
        <w:br/>
        <w:t>ООО КБ «ПРОМИНВЕСТРАСЧЕТ»  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</w:t>
        <w:br/>
        <w:t>ООО КБ «ПРОМИНВЕСТРАСЧЕТ» установленных Банком России обязательных нормативов, неадекватности системы управления характеру и объему осуществляемых</w:t>
        <w:br/>
        <w:t>ООО КБ «ПРОМИНВЕСТРАСЧЕТ» 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5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а Светлана Петро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28308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1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марта  </w:t>
      </w:r>
      <w:r>
        <w:rPr>
          <w:rFonts w:cs="Times New Roman" w:ascii="Times New Roman" w:hAnsi="Times New Roman"/>
          <w:sz w:val="22"/>
          <w:szCs w:val="22"/>
        </w:rPr>
        <w:t xml:space="preserve"> 2011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Victor</dc:creator>
  <dc:description/>
  <cp:keywords/>
  <dc:language>en-US</dc:language>
  <cp:lastModifiedBy>aborisov</cp:lastModifiedBy>
  <cp:lastPrinted>2011-03-23T20:06:00Z</cp:lastPrinted>
  <dcterms:modified xsi:type="dcterms:W3CDTF">2011-04-04T05:54:00Z</dcterms:modified>
  <cp:revision>28</cp:revision>
  <dc:subject/>
  <dc:title/>
</cp:coreProperties>
</file>