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45280569000   |29284107        |1027739640312        |      2614           |   044585104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</w:t>
      </w:r>
      <w:r>
        <w:rPr>
          <w:rFonts w:cs="Courier New" w:ascii="Courier New" w:hAnsi="Courier New"/>
          <w:sz w:val="12"/>
        </w:rPr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                      </w:t>
      </w:r>
      <w:r>
        <w:rPr>
          <w:rFonts w:cs="Courier New" w:ascii="Courier New" w:hAnsi="Courier New"/>
          <w:sz w:val="12"/>
        </w:rPr>
        <w:t>(публикуемая форма)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    </w:t>
      </w:r>
      <w:r>
        <w:rPr>
          <w:rFonts w:cs="Courier New" w:ascii="Courier New" w:hAnsi="Courier New"/>
          <w:sz w:val="12"/>
        </w:rPr>
        <w:t>за  2010 год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Коммерческий банк Техноком (закрытое акционерное обществ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КБ Техноком (ЗА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ОССИЯ 119121 МОСКВА, 1-й Неопалимовский пер., д.15/7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</w:t>
      </w: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</w:t>
        <w:tab/>
        <w:t xml:space="preserve">        Квартальная(Годовая)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               тыс. руб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1     |Процентные доходы, всего, в том числе:                   |                   61213|                   3679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1   |От размещения средств в кредитных организациях           |                    1313|                    2272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2   |От ссуд, предоставленных клиентам, не являющимся         |                   58323|                   3251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1.4   |От вложений в ценные бумаги                              |                    1577|                    200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2     |Процентные расходы, всего, в том числе:                  |                   17326|                    762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|По привлеченным средствам кредитных организаций          |                   11294|                    7131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2   |По привлеченным средствам клиентов, не являющимся        |                     266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3   |По выпущенным долговым обязательствам                    |                    5766|                     48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3     |Чистые процентные доходы (отрицательная процентная маржа)|                   43887|                   2917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     |Изменение резерва на возможные потери по ссудам, ссудной |                    5373|                   -761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4.1   |Изменение резерва на возможные потери по начисленным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|Чистые процентные доходы (отрицательная процентная маржа)|                   49260|                   2156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6     |Чистые доходы от операций с ценными бумагами, оцениваемы-|                       0|                    425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     |Чистые доходы от операций с ценными бумагами,            |                     -79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9     |Чистые доходы от операций с иностранной валютой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0    |Чистые доходы от переоценки иностранной валюты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2    |Комиссионные доходы                                      |                    4279|                    13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3    |Комиссионные расходы                                     |                     306|                     188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6    |Изменение резерва по прочим потерям                      |                      -6|                     -5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7    |Прочие операционные доходы                               |                     471|                     36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8    |Чистые доходы (расходы)                                  |                   53619|                   2727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9    |Операционные расходы                                     |                   46728|                   2071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0    |Прибыль (убыток) до налогообложения                      |                    6891|                    655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1    |Начисленные (уплаченные) налоги                          |                    3137|                    222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2    |Прибыль (убыток) после налогообложения                   |                    3754|                    43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4    |Неиспользованная прибыль (убыток) за отчетный период     |                    3754|                    43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Заместитель Председателя Правления                          Тарасенко Анна Владими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Павлова Нина Александ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Исполнитель                                                 Новикова Галина Викто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-(499)-248-36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21.04.2011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6:00Z</dcterms:created>
  <dc:creator>novikova</dc:creator>
  <dc:description/>
  <cp:keywords/>
  <dc:language>en-US</dc:language>
  <cp:lastModifiedBy>novikova</cp:lastModifiedBy>
  <dcterms:modified xsi:type="dcterms:W3CDTF">2011-06-06T07:06:00Z</dcterms:modified>
  <cp:revision>2</cp:revision>
  <dc:subject/>
  <dc:title/>
</cp:coreProperties>
</file>