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>|45280569000   |29284107        |1027739640312        |      2614           |   044585104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ab/>
        <w:tab/>
        <w:tab/>
        <w:t xml:space="preserve">   БУХГАЛТЕРСКИЙ БАЛАНС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</w:rPr>
        <w:t xml:space="preserve">                                           </w:t>
      </w:r>
      <w:r>
        <w:rPr>
          <w:rFonts w:cs="Courier New" w:ascii="Courier New" w:hAnsi="Courier New"/>
          <w:sz w:val="12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 xml:space="preserve">                                 на  01.01.2011 год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</w:t>
      </w:r>
      <w:r>
        <w:rPr>
          <w:rFonts w:cs="Courier New" w:ascii="Courier New" w:hAnsi="Courier New"/>
          <w:sz w:val="12"/>
        </w:rPr>
        <w:tab/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Коммерческий банк Техноком (закрытое акционерное общество)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/ КБ Техноком (ЗАО)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</w:t>
      </w:r>
      <w:r>
        <w:rPr>
          <w:rFonts w:cs="Courier New" w:ascii="Courier New" w:hAnsi="Courier New"/>
          <w:sz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РОССИЯ 119121 МОСКВА, 1-й Неопалимовский пер., д.15/7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 xml:space="preserve">                     Код формы по ОКУД 0409806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 xml:space="preserve">                Квартальная (Годовая)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ab/>
        <w:tab/>
        <w:tab/>
        <w:tab/>
        <w:tab/>
        <w:tab/>
        <w:tab/>
        <w:tab/>
        <w:tab/>
        <w:t xml:space="preserve">                  тыс. руб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                                                         |                        |   щую отчетную дату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строки|                                                         |                        |    прошлого года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                       I. АКТИВЫ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     |Денежные средства                                        |                    4364|                   33033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     |Средства кредитных организаций в Центральном банке       |                   19196|                   13441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Российской Федерации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.1   |Обязательные резервы                                     |                    1568|                     723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3     |Средства  в кредитных организациях                       |                   82567|                   61992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4     |Чистые вложения в ценные бумаги, оцениваемые по          |                       0|                   11726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справедливой стоимости через прибыль или убыток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5     |Чистая  ссудная задолженность                            |                  289008|                  317135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     |Чистые вложения в ценные бумаги и другие финансовые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активы, имеющиеся в наличии для продажи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6.1   |Инвестиции в дочерние и зависимые организации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7     |Чистые вложения в  ценные бумаги, удерживаемые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|      |до погашения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8     |Основные средства, нематериальные активы и материальные  |                    2044|                     556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запасы      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9     |Прочие активы                                            |                    6220|                     469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0    |Всего активов                                            |                  403399|                  438352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II. ПАССИВЫ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Российской Федерации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2    |Средства кредитных  организаций                          |                  114007|                  131094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3    |Средства клиентов, не являющихся кредитными организациями|                   79291|                  149612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3.1  |Вклады физических лиц      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5    |Выпущенные долговые обязательства                        |                   45605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6    |Прочие обязательства                                     |                    3654|                     544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7    |Резервы  на возможные потери по условным обязательствам  |                       0|                      14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кредитного характера, прочим возможным потерям и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операциям с резидентами офшорных зон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8    |Всего обязательств                                       |                  242557|                  281264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III. ИСТОЧНИКИ СОБСТВЕННЫХ СРЕДСТВ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19    |Средства акционеров (участников)                         |                   48000|                   2400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0    |Собственные акции (доли), выкупленные у акционеров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(участников)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1    |Эмиссионный доход          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2    |Резервный фонд                                           |                  106917|                  106917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3    |Переоценка по справедливой стоимости ценных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бумаг, имеющихся в наличии для продажи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4    |Переоценка основных средств                              |                      17|                      17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5    |Нераспределенная прибыль (непокрытые убытки)             |                    2154|                   21819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|прошлых лет 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6    |Неиспользованная прибыль (убыток) за отчетный период     |                    3754|                    4335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7    |Всего источников собственных средств                     |                  160842|                  157088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IV. ВНЕБАЛАНСОВЫЕ ОБЯЗАТЕЛЬСТВА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8    |Безотзывные обязательства кредитной  организации         |                    2500|                     262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29    |Выданные кредитной организацией гарантии и поручительства|                    2517|                   15101|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Заместитель Председателя Правления                          Тарасенко Анна Владимировн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Главный бухгалтер                                           Павлова Нина Александровн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Исполнитель                                                 Новикова Галина Викторовна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Телефон:8-(499)-248-36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lang w:val="en-US"/>
        </w:rPr>
        <w:t>21</w:t>
      </w:r>
      <w:r>
        <w:rPr>
          <w:rFonts w:cs="Courier New" w:ascii="Courier New" w:hAnsi="Courier New"/>
          <w:sz w:val="12"/>
        </w:rPr>
        <w:t>.0</w:t>
      </w:r>
      <w:r>
        <w:rPr>
          <w:rFonts w:cs="Courier New" w:ascii="Courier New" w:hAnsi="Courier New"/>
          <w:sz w:val="12"/>
          <w:lang w:val="en-US"/>
        </w:rPr>
        <w:t>4</w:t>
      </w:r>
      <w:r>
        <w:rPr>
          <w:rFonts w:cs="Courier New" w:ascii="Courier New" w:hAnsi="Courier New"/>
          <w:sz w:val="12"/>
        </w:rPr>
        <w:t>.2011</w:t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Style16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05:00Z</dcterms:created>
  <dc:creator>novikova</dc:creator>
  <dc:description/>
  <cp:keywords/>
  <dc:language>en-US</dc:language>
  <cp:lastModifiedBy>novikova</cp:lastModifiedBy>
  <dcterms:modified xsi:type="dcterms:W3CDTF">2011-06-06T07:05:00Z</dcterms:modified>
  <cp:revision>2</cp:revision>
  <dc:subject/>
  <dc:title/>
</cp:coreProperties>
</file>