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0425" cy="8153400"/>
            <wp:effectExtent l="0" t="0" r="0" b="0"/>
            <wp:docPr id="1" name="Рисунок 1" descr="C:\Users\Potapova\AppData\Local\Microsoft\Windows\Temporary Internet Files\Content.Outlook\4JYAUGGN\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Potapova\AppData\Local\Microsoft\Windows\Temporary Internet Files\Content.Outlook\4JYAUGGN\1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9301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4599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4599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КБ "МКБ" (ОАО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5:00Z</dcterms:created>
  <dc:creator>Потапова</dc:creator>
  <dc:description/>
  <dc:language>en-US</dc:language>
  <cp:lastModifiedBy>Потапова</cp:lastModifiedBy>
  <dcterms:modified xsi:type="dcterms:W3CDTF">2011-06-15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