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6 от 09 марта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Крона-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Крона-Банк"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Общему собранию участников Общества с ограниченной ответственностью "Крона-Банк",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Крона-Бан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Дзержинского,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Наименование Коммерческий банк "ТрастКомБанк" (общество с ограниченной ответственностью) изменено на наименование Общество с ограниченной ответственностью "Крона-Банк" на основании решения общего собрания участников (протокол от 24.06.10 №04/2010). Свидетельство о государственной регистрации изменений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val="en-US" w:eastAsia="zh-CN"/>
        </w:rPr>
        <w:t xml:space="preserve">от </w:t>
      </w:r>
      <w:r>
        <w:rPr>
          <w:rFonts w:eastAsia="SimSun;宋体"/>
          <w:sz w:val="22"/>
          <w:szCs w:val="22"/>
          <w:lang w:eastAsia="zh-CN"/>
        </w:rPr>
        <w:t>05</w:t>
      </w:r>
      <w:r>
        <w:rPr>
          <w:rFonts w:eastAsia="SimSun;宋体"/>
          <w:sz w:val="22"/>
          <w:szCs w:val="22"/>
          <w:lang w:val="en-US" w:eastAsia="zh-CN"/>
        </w:rPr>
        <w:t>.08.10 серия 38 номер 00309799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В течение 2010 года Банк осуществлял банковские операции на основании следующих лицензий, выданных Банком России: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 31.08.10 №2499 на привлечение во вклады денежных средств физических лиц в рублях;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 31.08.10 №2499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</w:t>
      </w:r>
      <w:r>
        <w:rPr>
          <w:rFonts w:eastAsia="SimSun;宋体"/>
          <w:sz w:val="22"/>
          <w:szCs w:val="22"/>
          <w:lang w:eastAsia="zh-CN"/>
        </w:rPr>
        <w:t>;</w:t>
      </w:r>
      <w:r>
        <w:rPr>
          <w:rFonts w:eastAsia="SimSun;宋体"/>
          <w:sz w:val="22"/>
          <w:szCs w:val="22"/>
          <w:lang w:val="en-US" w:eastAsia="zh-CN"/>
        </w:rPr>
        <w:t xml:space="preserve"> лиц);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05.04.99 №2499 на привлечение во вклады денежных средств физических лиц в рублях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</w:t>
      </w:r>
      <w:r>
        <w:rPr>
          <w:rFonts w:eastAsia="SimSun;宋体"/>
          <w:sz w:val="22"/>
          <w:szCs w:val="22"/>
          <w:lang w:val="en-US" w:eastAsia="zh-CN"/>
        </w:rPr>
        <w:t>от 16.08.04 №2499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, подготовленной по итогам деятельности за 2010 год, годовым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7.04.10 №02/2010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>, аудитор, возглавлял аудиторскую проверку Общества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№ К 028309, выдан приказом Министерства финансов РФ от 24.01.08 №21, без ограничения срока действия, ОРНЗ 20801027823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9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/>
      </w:pPr>
      <w:r>
        <w:rPr>
          <w:b/>
          <w:color w:val="000000"/>
          <w:sz w:val="22"/>
          <w:szCs w:val="22"/>
        </w:rPr>
        <w:t>на 1 января 20</w:t>
      </w:r>
      <w:r>
        <w:rPr>
          <w:b/>
          <w:color w:val="000000"/>
          <w:sz w:val="22"/>
          <w:szCs w:val="22"/>
          <w:lang w:val="en-US"/>
        </w:rPr>
        <w:t>11</w:t>
      </w:r>
      <w:r>
        <w:rPr>
          <w:b/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по ОКУД 0409806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 (Годовая)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744"/>
        <w:gridCol w:w="1767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tabs>
                <w:tab w:val="clear" w:pos="708"/>
                <w:tab w:val="center" w:pos="290" w:leader="none"/>
              </w:tabs>
              <w:ind w:left="-7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строки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ую дат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АКТ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сред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9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9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язательные резер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5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в кредитных организация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55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8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ая ссудная задолженность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 4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 95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вестиции в дочерние и зависимые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1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акти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5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5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 актив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2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 032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АСС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клиентов, не являющихся кредитными организациям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 76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 767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клады физических лиц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85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3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ущенные долговы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5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обязатель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 95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 673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. ИСТОЧНИКИ СОБСТВЕННЫХ СРЕДСТВ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едства акционеров (участников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ный фон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основных средст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5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53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44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использованная прибыль (убыток) за отчетный пери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источников собственных сред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26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359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НЕБАЛАНСОВЫЕ ОБЯЗАТЕЛЬСТВА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отзывные обязательства кредитной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309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4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2"/>
          <w:szCs w:val="22"/>
          <w:highlight w:val="yellow"/>
        </w:rPr>
      </w:pPr>
      <w:r>
        <w:rPr>
          <w:rFonts w:cs="Times New Roman;Times New Roman"/>
          <w:i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 марта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/>
      </w:pPr>
      <w:r>
        <w:rPr>
          <w:b/>
          <w:color w:val="000000"/>
          <w:sz w:val="22"/>
          <w:szCs w:val="22"/>
        </w:rPr>
        <w:t>за 20</w:t>
      </w:r>
      <w:r>
        <w:rPr>
          <w:b/>
          <w:color w:val="000000"/>
          <w:sz w:val="22"/>
          <w:szCs w:val="22"/>
          <w:lang w:val="en-US"/>
        </w:rPr>
        <w:t>10</w:t>
      </w:r>
      <w:r>
        <w:rPr>
          <w:b/>
          <w:color w:val="000000"/>
          <w:sz w:val="22"/>
          <w:szCs w:val="22"/>
        </w:rPr>
        <w:t xml:space="preserve">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по ОКУД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 (Годовая)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92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0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39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55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4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44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07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6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, не являющих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75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75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2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89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 42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38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46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3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8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7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20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5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56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7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/>
          <w:i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highlight w:val="yellow"/>
        </w:rPr>
      </w:pPr>
      <w:r>
        <w:rPr>
          <w:rFonts w:cs="Times New Roman;Times New Roman"/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/>
        <w:t>Код формы по ОКУД 0409808</w:t>
      </w:r>
    </w:p>
    <w:p>
      <w:pPr>
        <w:pStyle w:val="Normal"/>
        <w:jc w:val="right"/>
        <w:rPr/>
      </w:pPr>
      <w:r>
        <w:rPr/>
        <w:t>Квартальная (Годовая)</w:t>
      </w:r>
    </w:p>
    <w:tbl>
      <w:tblPr>
        <w:tblW w:w="10054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о отчетного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ую дату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70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миссион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й фонд кредитной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9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2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6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ординированный кредит (заем, депозит, облигационный зае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 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6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4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 операции с резидентами о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highlight w:val="yellow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/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jc w:val="both"/>
              <w:rPr/>
            </w:pPr>
            <w:r>
              <w:rPr/>
              <w:t>Формирование (доначисл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 </w:t>
            </w:r>
            <w:r>
              <w:rPr/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355" w:hanging="0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26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6" w:hanging="142"/>
              <w:rPr/>
            </w:pPr>
            <w:r>
              <w:rPr/>
              <w:t>Восстановление (уменьш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/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071" w:hanging="0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12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3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/>
          <w:iCs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highlight w:val="yellow"/>
        </w:rPr>
      </w:pPr>
      <w:r>
        <w:rPr>
          <w:rFonts w:cs="Times New Roman;Times New Roman"/>
          <w:b/>
          <w:bCs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 формы по ОКУД 0409813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019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910"/>
        <w:gridCol w:w="1482"/>
        <w:gridCol w:w="912"/>
        <w:gridCol w:w="570"/>
        <w:gridCol w:w="855"/>
        <w:gridCol w:w="57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1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1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12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8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7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4,8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2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аксимальной совокупной величины кредитов клиентам-участникам расчетов на завершение расчетов (Н1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предоставления РНКО от своего имени и за свой счет кредитов заемщикам, кроме клиентов-участников расчетов (Н16,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аксимального соотношения совокупной суммы обязательств кредитной организации-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highlight w:val="yellow"/>
        </w:rPr>
      </w:pPr>
      <w:r>
        <w:br w:type="page"/>
      </w:r>
      <w:r>
        <w:rPr>
          <w:b/>
          <w:bCs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10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 формы по ОКУД 0409814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0065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226"/>
        <w:gridCol w:w="1559"/>
        <w:gridCol w:w="15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52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9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35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311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60 07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8 64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87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8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6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53 45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3 1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2 7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 94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63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18 96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0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 66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5 7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8 07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2 12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2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6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37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2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0 36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1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2 26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0 24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7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1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8 09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1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3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1 25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 6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4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76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9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1 94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8 13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7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1 1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138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2"/>
          <w:szCs w:val="22"/>
          <w:highlight w:val="yellow"/>
        </w:rPr>
      </w:pPr>
      <w:r>
        <w:rPr>
          <w:rFonts w:cs="Times New Roman;Times New Roman"/>
          <w:iCs/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ind w:firstLine="114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дняков Евгений Геннадьевич, аудитор (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20801027891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бщество с ограниченной ответственностью "Крона-банк"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17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17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1527809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96760141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8">
    <w:name w:val="Текст Знак"/>
    <w:qFormat/>
    <w:rPr>
      <w:rFonts w:ascii="Courier New" w:hAnsi="Courier New" w:eastAsia="Times New Roman;Times New Roman" w:cs="Courier New"/>
    </w:rPr>
  </w:style>
  <w:style w:type="character" w:styleId="Style9">
    <w:name w:val="Нижний колонтитул Знак"/>
    <w:qFormat/>
    <w:rPr>
      <w:rFonts w:eastAsia="Times New Roman;Times New Roman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6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1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2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3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5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6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7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8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9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20">
    <w:name w:val="Обычный без отступа"/>
    <w:basedOn w:val="Normal"/>
    <w:qFormat/>
    <w:pPr>
      <w:jc w:val="both"/>
    </w:pPr>
    <w:rPr>
      <w:sz w:val="24"/>
    </w:rPr>
  </w:style>
  <w:style w:type="paragraph" w:styleId="Style21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6:00Z</dcterms:created>
  <dc:creator>irina</dc:creator>
  <dc:description/>
  <cp:keywords/>
  <dc:language>en-US</dc:language>
  <cp:lastModifiedBy>Яковлева Светлана Павловна</cp:lastModifiedBy>
  <cp:lastPrinted>2011-02-03T16:46:00Z</cp:lastPrinted>
  <dcterms:modified xsi:type="dcterms:W3CDTF">2011-04-19T06:25:00Z</dcterms:modified>
  <cp:revision>42</cp:revision>
  <dc:subject/>
  <dc:title>АУДИТОРСКОЕ ЗАКЛЮЧЕНИЕ</dc:title>
</cp:coreProperties>
</file>