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9088505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ГЕНБАНК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ГЕНБАНК» (Общество с ограниченной ответственностью)  (сокращенное наименование – КБ «ГЕНБАНК» (ОО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гистрационный номер: ОГРН  1027739692727 от 04.12.2002; зарегистрировано Банком России 10.08.1994 № 249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115184, г. Москва, Озерковская набережная, дом 1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КБ  «ГЕНБАНК» (ООО)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КБ  «ГЕНБАНК» (ООО)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ГЕНБАНК» (Общество с ограниченной ответственностью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КБ «ГЕНБАНК» (ОО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КБ «ГЕНБАНК» (ООО) установленных Банком России обязательных нормативов, неадекватности системы управления характеру и объему осуществляемых  КБ  «ГЕНБАНК» (ОО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ейников Дмитрий Владимир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00103563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03976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_» ___________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nna</cp:lastModifiedBy>
  <cp:lastPrinted>2011-03-23T20:06:00Z</cp:lastPrinted>
  <dcterms:modified xsi:type="dcterms:W3CDTF">2011-04-04T14:47:00Z</dcterms:modified>
  <cp:revision>29</cp:revision>
  <dc:subject/>
  <dc:title/>
</cp:coreProperties>
</file>