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02860619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осударственный регистрационный номер: ОГРН  1027739019373 от 26.07.2002; зарегистрировано Банком России 23.01.2002 № 2245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10401001986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ОАО КБ «КОСМОС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КБ «КОСМОС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Коммерческий банк «КОСМОС»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ОАО КБ «КОСМОС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                                          ОАО КБ «КОСМОС» установленных Банком России обязательных нормативов, неадекватности системы управления характеру и объему осуществляемых  ОАО КБ «КОСМОС»                                    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 доверенности № 3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арицкая Оксана Георгие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сновной регистрационный  номер записи  в Реестре аудиторов  2010103134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валификационный аттестат аудитора                      № К 02008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01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апреля   2011г.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19:00Z</dcterms:created>
  <dc:creator>Victor</dc:creator>
  <dc:description/>
  <cp:keywords/>
  <dc:language>en-US</dc:language>
  <cp:lastModifiedBy>Gorelaya</cp:lastModifiedBy>
  <cp:lastPrinted>2011-04-05T17:17:00Z</cp:lastPrinted>
  <dcterms:modified xsi:type="dcterms:W3CDTF">2011-04-11T12:19:00Z</dcterms:modified>
  <cp:revision>2</cp:revision>
  <dc:subject/>
  <dc:title/>
</cp:coreProperties>
</file>