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нашему мнению, финансовая (бухгалтерская) отчетность ОАО Банк «ПСБ» отражает достоверно во всех существенных отношениях финансовое положение на 31 декабря 2009 г. и результаты его  финансово-хозяйственной деятельности за период с 1 января по 31 декабря 2009 г. включительно и переоценки основных средств, произведенной на 01 января 2010 года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фирменное наименование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 с ограниченной ответственностью «НОРМА ПРОФИТ»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739262924 от 26.09.200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33, г. Москва, ул. Фотиевой, д. 18, корп. 2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саморегулируемой организации, членом которой является аудиторская организация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ммерческое партнерство «Аудиторская Палата России»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аморегулируемой организации аудиторов в реестре аудиторов и аудиторских организаций уполномоченного федерального орган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аудиторской организации в реестре аудиторов и аудиторских организаций саморегулируемой организации, членом которой является аудиторская организация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1001996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орской организации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Ляховский Виктор Семенович    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документа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.2010г.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документа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окол решения общего собрания участников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НОРМА ПРОФИТ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лица, заверившего публикуемую отчетность: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отчество лица, заверившего публикуемую отчетность  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Ляховский Виктор Семенович   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неральный  директор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документа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7  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документа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.10.2010г.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документа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окол решения общего собрания участников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НОРМА ПРОФИТ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</w:p>
    <w:p>
      <w:pPr>
        <w:pStyle w:val="Normal"/>
        <w:ind w:right="-838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34:00Z</dcterms:created>
  <dc:creator>Ольга</dc:creator>
  <dc:description/>
  <cp:keywords/>
  <dc:language>en-US</dc:language>
  <cp:lastModifiedBy>Якупова</cp:lastModifiedBy>
  <cp:lastPrinted>2010-04-23T17:18:00Z</cp:lastPrinted>
  <dcterms:modified xsi:type="dcterms:W3CDTF">2011-06-14T10:01:00Z</dcterms:modified>
  <cp:revision>40</cp:revision>
  <dc:subject/>
  <dc:title>По мнению аудиторской организации ООО "Альт-Аудит", бухгалтерский                  </dc:title>
</cp:coreProperties>
</file>