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удиторская фирма ООО  “ Импульс-Аудит”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, г. Воронеж , ул. Фридриха Энгельса,18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ел./факс (4732) 39-21-37;75-80-18; 610-76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paud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иска из реестра аудиторов и аудиторских организаций саморегулируемой организации  аудиторов Некоммерческого партнерства “Аудиторская палата России” от 3 марта 2010 г. №01/02/05/07-629/1 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включением аудиторской фирмы ООО               “ Импульс-Аудит” в реестр аудиторских организаций 28 декабря 2009 года за основным регистрационным номером 102010016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УДИТОРСКОЕ ЗАКЛЮЧЕНИЕ №02-001-04-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ухгалтерской ( финансовой ) отчетно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Открытого акционерного общества  “ АРКСБАНК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период с 1 января по 31 декабря 2010 года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крытому акционерному обществу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АРКСБАНК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удируемо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лиц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ая форма и 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КСБАН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”</w:t>
            </w:r>
          </w:p>
        </w:tc>
      </w:tr>
      <w:tr>
        <w:trPr>
          <w:trHeight w:val="4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идетельства о государственной регистрации, ОГРН, ИНН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серия 68 № 001024002 от 29 июля 2002 г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становке на учет в Межрайонной инспекции Федеральной налоговой службы №50 по г. Москве от 30.12.2010 г. серия 77 № 012667489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6829000412/7750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8000000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42 Россия, г.Москва , пер.Капранова, д.3, стр.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/>
        <w:t>Аудито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“Импульс-Аудит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регистр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Общества с ограниченной ответствен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-Ауд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666/1255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но Администрацией города Воронежа 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1.199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Н 10336000019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36660649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Воронеж, Фридриха Энгельса, д. 18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ство в аккредитованной саморегулируемой организации аудиторов 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 Импульс-Аудит” является членом СОА НП “Аудиторская палата России” в соответствии с решением Правления от 28.01.2003 года (№ реестра 401), ОРН №10201001613 от 28 декабря 2009 г., выписка из реестра СОА №01/02/05/07-629/1 от 03.03.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аудиторской деятельности № Е 000840, выдана Министерством финансов Российской Федерации 25.06.2002, Приказом № 123 от 25.06.2002 на пять лет и продлена до 25.06.201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работ с использованием сведений составляющих государственную тайну , № Б 320259, регистрационный номер 380 от 25.01.2004, выдана управлением Федеральной службы безопасности России по Воронежской области, сроком действия до 25 января 2007 года и продлена до 01.03.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АУДИТОРСКОЕ ЗАКЛЮЧЕНИЕ №02-001-04-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бухгалтерской (финансовой) отчетн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Открытого акционерного общества  “ АРКСБАНК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период с 1 января по 31 декабря 2010 года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ключение о бухгалтерской отче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провели аудит прилагаемой финансовой (бухгалтерской) отчетности  Открытого акционерного общества “ АРКСБАНК” за период с 01 января по 31 декабря 2010 года  включительно. Бухгалтерская (финансовая) отчетность Открытого акционерного общества “АРКСБАНК” состоит из бухгалтерского баланса (публикуемая форма) на 01 января 2011 г., отчета о прибылях и убытках (публикуемая форма) за 2010 г., отчета об уровне достаточности капитала, величине резервов на покрытие  сомнительных  ссуд и иных активов (публикуемая форма) по состоянию  на 01 января 2011 г., сведений об обязательных нормативах (публикуемая форма) по состоянию  на 01 января 2011 г., отчета о движении денежных средств (публикуемая форма) за 2010 г. (отчетный год)., и пояснительной записки к годовому отчету за 2010 г. ОАО “ Арксбанк”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о Открытого акционерного общества “ АРКСБАНК” 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 и за систему внутреннего контроля ,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аудит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 , подтверждающих числовые показатели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 , допущенных вследствие недобросовестных действий  или ошибок. В процессе оценки данного риска нами рассмотрена система внутреннего контроля, обеспечивающая  составление и достоверность бухгалтерской 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 , полученных руководством аудируемого   лица, а также оценку представления бухгалтерской отчетности в цел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 для выражения мнения о достоверности бухгалтерской отчет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н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      “АРКСБАНК”  по состоянию на 31 декабря 2010 года 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“ Импульс-Аудит”                   Кузнецова Л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апреля 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paudit@comch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3:00Z</dcterms:created>
  <dc:creator>Струпова Елена Николаевна</dc:creator>
  <dc:description/>
  <dc:language>en-US</dc:language>
  <cp:lastModifiedBy>Струпова Елена Николаевна</cp:lastModifiedBy>
  <cp:lastPrinted>2011-06-01T17:56:00Z</cp:lastPrinted>
  <dcterms:modified xsi:type="dcterms:W3CDTF">2011-06-01T14:23:00Z</dcterms:modified>
  <cp:revision>2</cp:revision>
  <dc:subject/>
  <dc:title/>
</cp:coreProperties>
</file>