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both"/>
        <w:rPr/>
      </w:pPr>
      <w:r>
        <w:rPr>
          <w:sz w:val="28"/>
        </w:rPr>
        <w:t xml:space="preserve">По нашему мнению, годовой отчет отражает достоверно во всех существенных отношениях финансовое положение </w:t>
      </w:r>
      <w:r>
        <w:rPr>
          <w:b/>
          <w:bCs/>
          <w:sz w:val="28"/>
          <w:szCs w:val="28"/>
        </w:rPr>
        <w:t xml:space="preserve">ОАО КБ «ИВАНОВО» </w:t>
      </w:r>
      <w:r>
        <w:rPr>
          <w:sz w:val="28"/>
        </w:rPr>
        <w:t>по состоянию на 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подготовки годового отч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>Аудиторская проверка финансовой (бухгалтерской) отчетности за 2010 год проводилас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ДА-Ауди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Е 0086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оября 2007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ство в саморегулируемой организаци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Гильдия аудиторов Института профессиональных бухгалтеров Ро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членств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8 протокол 4/10 от 09.02.2010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номер записи (ОРНЗ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0153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должность лица, заверившего аудиторское заключени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охин Дмитрий Николае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ВЕДА-Ауди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онный аттестат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А 031040 от 20.01.2010 г., бессрочны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арта 2011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45:00Z</dcterms:created>
  <dc:creator>veda</dc:creator>
  <dc:description/>
  <cp:keywords/>
  <dc:language>en-US</dc:language>
  <cp:lastModifiedBy>EMaslova</cp:lastModifiedBy>
  <dcterms:modified xsi:type="dcterms:W3CDTF">2011-04-14T06:45:00Z</dcterms:modified>
  <cp:revision>2</cp:revision>
  <dc:subject/>
  <dc:title>По нашему мнению, годовой отчет отражает достоверно во всех существенных отношениях финансовое положение ОАО КБ «ИВАНОВО» по состоянию на 1 января 2011 года, результаты его финансово-хозяйственной деятельности и движение денежных средств за 2010 год в со</dc:title>
</cp:coreProperties>
</file>