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      </w:t>
      </w:r>
      <w:r>
        <w:rPr/>
        <w:t>СВЕДЕНИЯ ОБ АУДИТОРСКОЙ ФИРМЕ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80" w:hanging="0"/>
        <w:rPr/>
      </w:pPr>
      <w:r>
        <w:rPr/>
        <w:t>Реквизиты аудиторской фир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диторской организ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ое акционерное общество "Екатеринбургский Аудит-Центр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ое наименование аудиторской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Екатеринбургский Аудит-Центр»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9, г. Екатеринбург, ул. Белинского, 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62, г. Екатеринбург, пр. Ленина, 60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 дата регистрационного свидетельств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г. Екатеринбурга Свердловской области 04.01.2003 года, регистрационный номер 1036604386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 выдачи лицензии на осуществление аудиторск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ий ба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счет  № 40702810300020008929  в ЕФ ОАО “УРСА Банк”, корреспондентский счет № 30101810700000000940, БИК  046577940, ИНН 66620069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удиторской фир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 аудиторской организации ЗАКРЫТОЕ АКЦИОНЕРНОЕ ОБЩЕСТВО  “Екатеринбургский Аудит-Центр” - Бойков Владимир Михайлович  (квалификационный аттестат Минфина РФ в области банковского аудита  №К018251 на неограниченный срок, выдан в порядке обмена 05.08.2004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членстве в саморегулируемых объединениях аудиторски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Некоммерческого партнерства «Аудиторская Палата России», свидетельство о членстве №6068 от 30 ноября 2009 года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Аудиторы и специалисты, принимающие участие в проведении ауди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tbl>
      <w:tblPr>
        <w:tblW w:w="1021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40"/>
        <w:gridCol w:w="2183"/>
        <w:gridCol w:w="1729"/>
        <w:gridCol w:w="288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.И.О. 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квалификационного аттестата аудитора (при его налич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язанности в ходе проведения данного аудит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проверки, аудитор – Стулова Ирина Борисовна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квалификационный аттестат Минфина РФ в области банковского аудита </w:t>
            </w:r>
            <w:r>
              <w:rPr>
                <w:bCs/>
                <w:sz w:val="16"/>
                <w:szCs w:val="16"/>
              </w:rPr>
              <w:t>№К00616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«Аудиторской Палаты России», основной регистрационный номер  записи вносимой в реестр аудиторов и аудиторских организаций №29701044652</w:t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еограниченный срок, выдан в порядке обмена 01.08.2003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руковод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учредительных документов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кватность структуры управления видам и объемам  выполняемых банком операций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управления кредитной организацией и оценка системы управления банковскими рисками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состояния системы внутреннего контроля и оценка системы управления банковскими риск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бухгалтерской отчетности.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 – Кондратьева Вера Петровна</w:t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квалификационный аттестат Минфина РФ  в области банковского аудита  </w:t>
            </w:r>
            <w:r>
              <w:rPr>
                <w:bCs/>
                <w:sz w:val="16"/>
                <w:szCs w:val="16"/>
              </w:rPr>
              <w:t>№К00070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Член «Аудиторской Палаты России», основной регистрационный номер  записи вносимой в реестр аудиторов и аудиторских организаций №29601044616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на неограниченный срок, выдан в порядке обмена 26.08.2002г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spacing w:lineRule="auto" w:line="240" w:before="0" w:after="0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банковскому аудит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ярева Наталья Вениамин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межбанковских операций и формирование резер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кредитной политики и качества управления кредитными рисками и формирование резер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удит операций с ценными бумагами и качества управления рисками при осуществлении операций на рынке ценных бумаг с резидентами и нерезидентам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резервов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обязательных нормативов и капитала Банка.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банковскому аудит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ина Вероника Борисо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уставного капитала и резервного фон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депозитных опера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выполнения функций агента валютного контро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состояния бухгалтерского учета и отчетности по совершаемым Банком операц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 учетной полит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межфилиальных расчетов и контроль за деятельностью филиал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 прочих требований и обязательств и формирование резерв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имущества Ба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формирования доходов и расходов Ба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нераспределенной прибыли и фондов Ба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расчетов по налогам и сборам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 бухгалтерской отчетности.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удиторская организация ЗАКРЫТОЕ АКЦИОНЕРНОЕ ОБЩЕСТВО “Екатеринбургский Аудит-Центр” была утверждена в качестве организации, уполномоченной проводить аудиторскую проверку достоверности бухгалтерской отчетности Банка, подготовленной по итогам деятельности за 2009 год, Советом директоров общества (протокол от 23 декабря 2009 года). Полномочия Совета директоров в части выбора аудитора подтверждены разделом 14 Устава Банка.</w:t>
      </w:r>
    </w:p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мнению  аудиторской организации ЗАКРЫТОГО АКЦИОНЕРНОГО ОБЩЕСТВА «Екатеринбургский Аудит-Центр», бухгалтерская (финансовая) отчетность организации - Общества с ограниченной ответственностью Коммерческого банка «Дружба» ООО КБ «Дружба»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09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РАЗДЕЛ %1."/>
      <w:lvlJc w:val="left"/>
      <w:pPr>
        <w:tabs>
          <w:tab w:val="num" w:pos="5112"/>
        </w:tabs>
        <w:ind w:left="511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120" w:after="12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Arial" w:hAnsi="Arial" w:eastAsia="Times New Roman" w:cs="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 Narrow" w:hAnsi="Arial Narrow" w:eastAsia="Times New Roman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12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 w:before="120" w:after="0"/>
      <w:jc w:val="center"/>
      <w:outlineLvl w:val="6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 w:before="12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40"/>
      <w:szCs w:val="40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bCs/>
      <w:i/>
      <w:iCs/>
    </w:rPr>
  </w:style>
  <w:style w:type="character" w:styleId="5">
    <w:name w:val="Заголовок 5 Знак"/>
    <w:basedOn w:val="Style5"/>
    <w:qFormat/>
    <w:rPr>
      <w:rFonts w:ascii="Arial Narrow" w:hAnsi="Arial Narrow" w:eastAsia="Times New Roman" w:cs="Arial Narrow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1:00Z</dcterms:created>
  <dc:creator>kga</dc:creator>
  <dc:description/>
  <dc:language>en-US</dc:language>
  <cp:lastModifiedBy>lra</cp:lastModifiedBy>
  <dcterms:modified xsi:type="dcterms:W3CDTF">2010-05-11T05:34:00Z</dcterms:modified>
  <cp:revision>3</cp:revision>
  <dc:subject/>
  <dc:title/>
</cp:coreProperties>
</file>