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23760" cy="107257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3760" cy="1072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23760" cy="107257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3760" cy="1072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8pt;height:84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23760" cy="107257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3760" cy="10725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257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2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23760" cy="1061656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3760" cy="1061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32650" cy="106159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2650" cy="1061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8pt;height:835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32650" cy="106159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2650" cy="1061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256" w:h="1977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27:00Z</dcterms:created>
  <dc:creator>Агеева Г.А.</dc:creator>
  <dc:description/>
  <cp:keywords/>
  <dc:language>en-US</dc:language>
  <cp:lastModifiedBy>Агеева Г.А.</cp:lastModifiedBy>
  <dcterms:modified xsi:type="dcterms:W3CDTF">2010-05-21T05:28:00Z</dcterms:modified>
  <cp:revision>1</cp:revision>
  <dc:subject/>
  <dc:title/>
</cp:coreProperties>
</file>