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346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Почтовый </w:t>
            </w:r>
            <w:r>
              <w:rPr>
                <w:color w:val="000000"/>
                <w:sz w:val="22"/>
                <w:szCs w:val="22"/>
              </w:rPr>
              <w:t>адрес: 123022,</w:t>
            </w:r>
            <w:r>
              <w:rPr>
                <w:sz w:val="22"/>
                <w:szCs w:val="22"/>
              </w:rPr>
              <w:t xml:space="preserve"> Россия, г. Москва, ул. Большая Декабрьская, д.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. / факс - (495)  788-59-60, 253-33-97, 609-34-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</w:t>
            </w:r>
            <w:r>
              <w:rPr>
                <w:b/>
                <w:bCs/>
                <w:sz w:val="22"/>
                <w:szCs w:val="22"/>
                <w:lang w:val="en-US"/>
              </w:rPr>
              <w:t>akfmian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: 129515, Россия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3199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4" r="-2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нансовой (бухгалтерской) отчетности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ого банка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ый Республиканский Банк»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щество с ограниченной ответственностью),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>КБ «НР Банк» (ООО)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готовленной в соответствии с требованиями россий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онодательства по итогам деятельности за пери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 01 января по 31 декабря 2009 года включитель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г. Москва,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>АДРЕСАТ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ам и руковод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ерческого банка «Национальный Республиканский Бан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щество с ограниченной ответственностью)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УДИТОР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129515, Россия, г. 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3022, Россия, Москва, ул. Большая Декабрьская, д.1.</w:t>
            </w:r>
          </w:p>
          <w:p>
            <w:pPr>
              <w:pStyle w:val="Iiiaeui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/Телефак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</w:rPr>
            </w:pPr>
            <w:r>
              <w:rPr/>
              <w:t>(495)  788-5960, 253-3397, 609-3438 E-mail:office@akfmian.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 государственной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видетельство о государственной регистрации в Московской регистрационной Палате (МРП) №332.882 от 03.09.1996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видетельство Министерства Российской Федерации по налогам и сборам о внесении записи в Единый Государственный реестр юридических лиц о юридическом лице, зарегистрированном до 01.07.2002, дата внесения записи 19.12.2002, основной государственный регистрационный номер 1027739837850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Лицензия на осуществление аудиторской деятельности №Е 000942, выданная</w:t>
            </w:r>
            <w:r>
              <w:rPr>
                <w:b/>
                <w:bCs/>
              </w:rPr>
              <w:t xml:space="preserve"> </w:t>
            </w:r>
            <w:r>
              <w:rPr/>
              <w:t>25.06.2002 Министерством финансов Российской Федерации и продленная до</w:t>
            </w:r>
            <w:r>
              <w:rPr>
                <w:b/>
                <w:bCs/>
              </w:rPr>
              <w:t xml:space="preserve"> </w:t>
            </w:r>
            <w:r>
              <w:rPr/>
              <w:t>25.06.2012</w:t>
            </w:r>
            <w:r>
              <w:rPr>
                <w:b/>
                <w:bCs/>
              </w:rPr>
              <w:t xml:space="preserve"> </w:t>
            </w:r>
            <w:r>
              <w:rPr/>
              <w:t>Приказом МФ РФ № 436 от 22.06.2007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Саморегулируемой организации аудиторов некоммерческого партнерства «Московская аудиторская палата» (НП МоАП)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Запись в Реестре аудиторов и аудиторских организаций сделана 28.12.2009 за №10203000074. Дата выдачи Свидетельства 15.02.2010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Расчетный счет фирмы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№ </w:t>
            </w:r>
            <w:r>
              <w:rPr/>
              <w:t>40702810200190007840 в КБ «ЮНИАСТРУМ БАНК» (ООО), г. Москва, корреспондентский счет № 30101810600000000184, БИК 044585184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№ </w:t>
            </w:r>
            <w:r>
              <w:rPr/>
              <w:t>40702810800000000797 в ОАО АКБ «Проминвестбанк» (Москва), корреспондентский счет №30101810200000000173, БИК 04458617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аудиторской фирмы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– Левкович Гал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Приказ о назначении № 20 от 08.07.1997)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ы, принимавшие участие в аудиторской проверк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ванова Е.В.</w:t>
            </w:r>
            <w:r>
              <w:rPr/>
              <w:t xml:space="preserve"> – ведущий аудитор. Квалификационный аттестат на право осуществления аудиторской деятельности в области банковского аудита №К003971 выдан в порядке обмена Министерством финансов РФ 07.05.2003 на неограниченный срок.</w:t>
            </w:r>
          </w:p>
          <w:p>
            <w:pPr>
              <w:pStyle w:val="Iiiaeuiue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Доленко В.В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ведущий аудитор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Квалификационный аттестат на право осуществления  аудиторской деятельности в области банковского аудита №К021910 выдан в порядке обмена Министерством финансов РФ 04.02.2005 на неограниченный срок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Член НП МоАП, рег. №2010301006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iCs/>
              </w:rPr>
              <w:t>Бардина Е.Н.</w:t>
            </w:r>
            <w:r>
              <w:rPr/>
              <w:t xml:space="preserve"> - аудитор. Квалификационный аттестат на право осуществления аудиторской деятельности в области банковского аудита № К000747 выдан в порядке обмена Министерством финансов РФ 26.08.2002 на неограниченный срок. Член НП МоАП, рег. №29903013562.</w:t>
            </w:r>
          </w:p>
          <w:p>
            <w:pPr>
              <w:pStyle w:val="BodyText2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ы, принимавшие участие в аудиторской проверк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iCs/>
              </w:rPr>
              <w:t>Белянинова Т. С.</w:t>
            </w:r>
            <w:r>
              <w:rPr/>
              <w:t xml:space="preserve"> – зам. начальника отдела методологии и контроля качества. Квалификационный аттестат аудитора на право осуществления аудиторской деятельности в области банковского аудита № К031181 выдан Министерством финансов РФ 20.01.2010 на неограниченный срок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цо, уполномоченное подписывать аудиторское заключение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енеральный директор – Левкович Г.Н. на основании Приказа о назначении № 20 от 08.07.1997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 проводился в два этап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- с 18.11.2009 по 21.12.2009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- с 16.03.2010 по 29.03.20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дачи аудиторского                       заключения:</w:t>
            </w:r>
          </w:p>
        </w:tc>
        <w:tc>
          <w:tcPr>
            <w:tcW w:w="6662" w:type="dxa"/>
            <w:tcBorders/>
          </w:tcPr>
          <w:p>
            <w:pPr>
              <w:pStyle w:val="BodyText22"/>
              <w:rPr>
                <w:color w:val="000000"/>
              </w:rPr>
            </w:pPr>
            <w:r>
              <w:rPr>
                <w:color w:val="000000"/>
              </w:rPr>
              <w:t>29.03.20</w:t>
            </w:r>
            <w:r>
              <w:rPr>
                <w:color w:val="000000"/>
                <w:lang w:val="en-US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УДИРУЕМОЕ ЛИЦ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29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Полное и сокращенное наименование организации, соответствующее вынесенному на титульный лист устава и указанному в лиценз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right="-58" w:hanging="0"/>
              <w:rPr/>
            </w:pPr>
            <w:r>
              <w:rPr/>
              <w:t xml:space="preserve">Коммерческий банк «Национальный Республиканский Банк» (общество с ограниченной ответственностью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58" w:hanging="0"/>
              <w:rPr/>
            </w:pPr>
            <w:r>
              <w:rPr/>
              <w:t>ООО КБ «НР  Банк»</w:t>
            </w:r>
          </w:p>
        </w:tc>
      </w:tr>
      <w:tr>
        <w:trPr>
          <w:trHeight w:val="900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, дата регистрации и регистрационный номер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ЦБ РФ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  <w:tab w:val="left" w:pos="360" w:leader="none"/>
              </w:tabs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20.12.2000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autoSpaceDE w:val="fals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359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  <w:tab w:val="left" w:pos="360" w:leader="none"/>
              </w:tabs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2"/>
              <w:tabs>
                <w:tab w:val="clear" w:pos="720"/>
                <w:tab w:val="left" w:pos="284" w:leader="none"/>
              </w:tabs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Номер свидетельства о государственной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ind w:right="-57" w:hanging="0"/>
              <w:rPr/>
            </w:pPr>
            <w:r>
              <w:rPr>
                <w:bCs/>
              </w:rPr>
              <w:t xml:space="preserve">Свидетельство о государственной регистрации Банка </w:t>
            </w:r>
            <w:r>
              <w:rPr>
                <w:b/>
              </w:rPr>
              <w:t>№002.028.489</w:t>
            </w:r>
            <w:r>
              <w:rPr>
                <w:bCs/>
              </w:rPr>
              <w:t xml:space="preserve">, выданное Московской Регистрационной Палатой </w:t>
            </w:r>
            <w:r>
              <w:rPr>
                <w:b/>
              </w:rPr>
              <w:t>24.01.2001</w:t>
            </w:r>
            <w:r>
              <w:rPr/>
              <w:t xml:space="preserve">. </w:t>
            </w:r>
            <w:r>
              <w:rPr>
                <w:bCs/>
              </w:rPr>
              <w:t xml:space="preserve">Свидетельство о внесении записи в Единый государственный реестр юридических лиц </w:t>
            </w:r>
            <w:r>
              <w:rPr>
                <w:b/>
              </w:rPr>
              <w:t>№1027739627750</w:t>
            </w:r>
            <w:r>
              <w:rPr>
                <w:bCs/>
              </w:rPr>
              <w:t xml:space="preserve">, дата внесения </w:t>
            </w:r>
            <w:r>
              <w:rPr>
                <w:b/>
              </w:rPr>
              <w:t>26.11.2002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51"/>
              <w:jc w:val="both"/>
              <w:rPr/>
            </w:pPr>
            <w:r>
              <w:rPr>
                <w:bCs/>
              </w:rPr>
              <w:t xml:space="preserve">Свидетельство о постановке на учет в налоговом органе </w:t>
            </w:r>
            <w:r>
              <w:rPr/>
              <w:t xml:space="preserve">ИНН </w:t>
            </w:r>
            <w:r>
              <w:rPr>
                <w:b/>
              </w:rPr>
              <w:t>7744000172</w:t>
            </w:r>
            <w:r>
              <w:rPr/>
              <w:t xml:space="preserve">, КПП </w:t>
            </w:r>
            <w:r>
              <w:rPr>
                <w:b/>
              </w:rPr>
              <w:t>774401001</w:t>
            </w:r>
            <w:r>
              <w:rPr/>
              <w:t xml:space="preserve">, дата выдачи </w:t>
            </w:r>
            <w:r>
              <w:rPr>
                <w:b/>
              </w:rPr>
              <w:t>10.02.2004</w:t>
            </w:r>
          </w:p>
        </w:tc>
      </w:tr>
      <w:tr>
        <w:trPr>
          <w:trHeight w:val="103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Виды лицензий на право осуществления банковских операций (проверяемый период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2"/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Лицензия ЦБ РФ на осуществление банковских операций со средствами в рублях и иностранной валюте </w:t>
            </w:r>
            <w:r>
              <w:rPr>
                <w:b/>
              </w:rPr>
              <w:t>№ 3359 от 13.02.2001</w:t>
            </w:r>
          </w:p>
        </w:tc>
      </w:tr>
      <w:tr>
        <w:trPr>
          <w:trHeight w:val="1381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Виды лицензий на осуществление профессиональной деятельности на рынке ценных бумаг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2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Лицензия ФСФР профессионального участника рынка ценных бумаг на осуществление брокерской деятельности </w:t>
            </w:r>
            <w:r>
              <w:rPr>
                <w:b/>
              </w:rPr>
              <w:t>№ 077-09267-100000 от 18.07.2006</w:t>
            </w:r>
            <w:r>
              <w:rPr/>
              <w:t>,</w:t>
            </w:r>
          </w:p>
          <w:p>
            <w:pPr>
              <w:pStyle w:val="22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Лицензия ФСФР профессионального участника рынка ценных бумаг на осуществление дилерской деятельности </w:t>
            </w:r>
            <w:r>
              <w:rPr>
                <w:b/>
              </w:rPr>
              <w:t>№ 077-09272-010000 от 18.07.2006</w:t>
            </w:r>
            <w:r>
              <w:rPr/>
              <w:t xml:space="preserve">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autoSpaceDE w:val="false"/>
              <w:ind w:right="-57" w:hanging="0"/>
              <w:rPr>
                <w:b/>
                <w:b/>
              </w:rPr>
            </w:pPr>
            <w:r>
              <w:rPr>
                <w:b/>
              </w:rPr>
              <w:t>101000, Россия, Москва, ул. Большая Лубянка, д. 22</w:t>
            </w:r>
          </w:p>
        </w:tc>
      </w:tr>
      <w:tr>
        <w:trPr>
          <w:trHeight w:val="55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autoSpaceDE w:val="false"/>
              <w:ind w:right="-57" w:hanging="0"/>
              <w:rPr>
                <w:b/>
                <w:b/>
              </w:rPr>
            </w:pPr>
            <w:r>
              <w:rPr>
                <w:b/>
              </w:rPr>
              <w:t>101000, Россия, Москва, ул. Большая Лубянка, д. 22</w:t>
            </w:r>
          </w:p>
        </w:tc>
      </w:tr>
    </w:tbl>
    <w:p>
      <w:pPr>
        <w:pStyle w:val="22"/>
        <w:autoSpaceDE w:val="false"/>
        <w:spacing w:lineRule="auto" w:line="240" w:before="0" w:after="0"/>
        <w:ind w:right="-57" w:hanging="0"/>
        <w:rPr>
          <w:b/>
          <w:b/>
        </w:rPr>
      </w:pPr>
      <w:r>
        <w:rPr>
          <w:b/>
        </w:rPr>
      </w:r>
    </w:p>
    <w:p>
      <w:pPr>
        <w:pStyle w:val="22"/>
        <w:autoSpaceDE w:val="false"/>
        <w:spacing w:lineRule="auto" w:line="240" w:before="0" w:after="0"/>
        <w:ind w:right="-57" w:firstLine="851"/>
        <w:rPr>
          <w:bCs/>
        </w:rPr>
      </w:pPr>
      <w:r>
        <w:rPr>
          <w:bCs/>
        </w:rPr>
        <w:t>Банк имеет филиал в г. Якутске. Данные о филиале по состоянию на 01.01.2010 приведены в таблице:</w:t>
      </w:r>
    </w:p>
    <w:p>
      <w:pPr>
        <w:pStyle w:val="22"/>
        <w:autoSpaceDE w:val="false"/>
        <w:spacing w:lineRule="auto" w:line="240" w:before="0" w:after="0"/>
        <w:ind w:right="-57" w:firstLine="851"/>
        <w:rPr>
          <w:bCs/>
        </w:rPr>
      </w:pPr>
      <w:r>
        <w:rPr>
          <w:bCs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538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ил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.  №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филиал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6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лиал ООО КБ «НР Банк» в г. Якутск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9/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677000, Россия, г. Якутск, ул. Аммосова, д. 18</w:t>
            </w:r>
          </w:p>
        </w:tc>
      </w:tr>
    </w:tbl>
    <w:p>
      <w:pPr>
        <w:pStyle w:val="32"/>
        <w:spacing w:lineRule="auto" w:line="25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/>
        <w:t xml:space="preserve">Мы провели аудит прилагаемой финансовой (бухгалтерской) отчетности </w:t>
      </w:r>
      <w:r>
        <w:rPr>
          <w:bCs/>
        </w:rPr>
        <w:t>Коммерческого банка «Национальный Республиканский Банк» (общество с ограниченной ответственностью)</w:t>
      </w:r>
      <w:r>
        <w:rPr/>
        <w:t xml:space="preserve"> (далее – Банк), за период с 01 января по 31 декабря 2009 года включительно. 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firstLine="851"/>
        <w:rPr/>
      </w:pPr>
      <w:r>
        <w:rPr/>
        <w:t>Финансовая (бухгалтерская) отчетность Банка состоит из: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бухгалтерского баланса (публикуемая форма)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отчета о прибылях и убытках (публикуемая форма)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отчета о движении денежных средств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сведений об обязательных нормативах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пояснительной записки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"/>
        <w:ind w:firstLine="851"/>
        <w:jc w:val="both"/>
        <w:rPr/>
      </w:pPr>
      <w:r>
        <w:rPr/>
        <w:t xml:space="preserve">- Федеральным Законом от 30 декабря 2008 года №307-ФЗ «Об аудиторской деятельности»  (Принят Государственной Думой 24 декабря 2008 года, одобрен Советом Федерации 29 декабря 2008 года); </w:t>
      </w:r>
    </w:p>
    <w:p>
      <w:pPr>
        <w:pStyle w:val="Normal"/>
        <w:ind w:firstLine="851"/>
        <w:jc w:val="both"/>
        <w:rPr/>
      </w:pPr>
      <w:r>
        <w:rPr/>
        <w:t>- Федеральными правилами (стандартами) аудиторской деятельности (утверждены Постановлением Правительства Российской Федерации от 23 сентября 2002 года №696 (с изменениями и дополнениями);</w:t>
      </w:r>
    </w:p>
    <w:p>
      <w:pPr>
        <w:pStyle w:val="Normal"/>
        <w:ind w:firstLine="851"/>
        <w:jc w:val="both"/>
        <w:rPr/>
      </w:pPr>
      <w:r>
        <w:rPr/>
        <w:t xml:space="preserve">- Внутрифирменными правилами (стандартами) аудиторской деятельности; </w:t>
      </w:r>
    </w:p>
    <w:p>
      <w:pPr>
        <w:pStyle w:val="Normal"/>
        <w:ind w:firstLine="851"/>
        <w:jc w:val="both"/>
        <w:rPr/>
      </w:pPr>
      <w:r>
        <w:rPr/>
        <w:t>- Нормативными документами Банка России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остояние бухгалтерского учета в Банке во всех существенных отношениях соответствует требованиям Федерального Закона от 21.11.1996г. №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 Банка. Бухгалтерский учет в Банке дает необходимую информацию о состоянии и движении имущества Банка, денежных средств, кредитов, фондов, о расходах и доходах, а также о финансовых результатах деятельности Банка.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Мы отмечаем, что после завершения аудиторской проверки Банка не произошло существенных событий, информация о которых важна для включения ее в аудиторское заключение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нашему мнению, финансовая (бухгалтерская) отчетность </w:t>
      </w:r>
      <w:r>
        <w:rPr>
          <w:bCs/>
        </w:rPr>
        <w:t>Коммерческого банка «Национальный Республиканский Банк» (общество с ограниченной ответственностью)</w:t>
      </w:r>
      <w:r>
        <w:rPr>
          <w:b/>
          <w:bCs/>
        </w:rPr>
        <w:t xml:space="preserve"> </w:t>
      </w:r>
      <w:r>
        <w:rPr/>
        <w:t xml:space="preserve">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0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, а также </w:t>
      </w:r>
      <w:r>
        <w:rPr>
          <w:color w:val="000000"/>
        </w:rPr>
        <w:t xml:space="preserve">Указания Банка России от 08.10.2008 №2089-У «О порядке составления кредитными организациями годового отчета», </w:t>
      </w:r>
      <w:r>
        <w:rPr/>
        <w:t xml:space="preserve">Указания Банка России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29 марта 2010 год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ЗАО «АКФ «МИАН»</w:t>
        <w:tab/>
        <w:t xml:space="preserve">                                                                           Г.Н. Левкович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</w:rPr>
      </w:pPr>
      <w:r>
        <w:rPr>
          <w:rFonts w:cs="Times New Roman;Times New Roman"/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удитор                                                                                                            Е.Н. Бард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валификационный аттестат на право осуществления аудиторской деятельности в области банковского аудита № К000747 выдан в порядке обмена Министерством финансов РФ 26.08.2002 на неограниченный срок. Член НП МоАП, рег. №29903013562. Приказ о назначении </w:t>
            </w:r>
            <w:r>
              <w:rPr>
                <w:bCs/>
                <w:color w:val="000000"/>
              </w:rPr>
              <w:t>№ 14 от 01.08.2007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/>
      </w:pPr>
      <w:r>
        <w:rPr>
          <w:rFonts w:eastAsia="Courier New;Lucida Console"/>
          <w:sz w:val="14"/>
          <w:szCs w:val="14"/>
          <w:lang w:val="en-US"/>
        </w:rPr>
        <w:t xml:space="preserve">                                                                                 </w:t>
      </w:r>
      <w:r>
        <w:rPr>
          <w:sz w:val="14"/>
          <w:szCs w:val="14"/>
        </w:rPr>
        <w:t>Банковская отчетность</w:t>
      </w:r>
    </w:p>
    <w:p>
      <w:pPr>
        <w:pStyle w:val="Style11"/>
        <w:rPr/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1"/>
        <w:rPr/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45286565000   |55001073        |1027739627750        |      3359           |   044525435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>БУХГАЛТЕРСКИЙ БАЛАНС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(публикуемая форма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        на  01.01.2010 года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Кредитной организации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Коммерческий банк Национальный Республиканский Банк (общество с ограниченной ответственностью)   ООО КБ НР БАНК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Почтовый адрес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101000, г.Москва, ул. Большая Лубянка, д. 2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                 |   щую отчетную дату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п/п  |                                                         |                        |    прошлого года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                       I. АКТИВЫ                                                    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     |Денежные средства                                        |                    8375|                    787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     |Средства кредитных организаций в Центральном банке       |                  104829|                  235686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1   |Обязательные резервы                                     |                    9985|                    3144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3     |Средства  в кредитных организациях                       |                  295360|                    2107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4     |Чистые вложения в ценные бумаги, оцениваемые по          |                   41452|                   4026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5     |Чистая  ссудная задолженность                            |                 1681437|                 241562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6     |Чистые вложения в ценные бумаги и другие финансовые      |                    7991|                   69484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активы, имеющиеся в наличии для продажи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до погашения                           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8     |Основные средства, нематериальные активы и материальные  |                  212303|                  155866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запасы                         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9     |Прочие активы                                            |                   35103|                   56569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0    |Всего активов                                            |                 2386850|                 2983472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                       II. ПАССИВЫ                                                  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2    |Средства кредитных  организаций                          |                   35031|                  57450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3    |Средства клиентов, не являющихся кредитными организациями|                 1071914|                  887456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3.1  |Вклады физических лиц                                    |                       0|                       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5    |Выпущенные долговые обязательства                        |                 1072154|                 131550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6    |Прочие обязательства                                     |                    9641|                    7183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7    |Резервы  на возможные потери по условным обязательствам  |                      90|                     899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перациям с резидентами офшорных зон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8    |Всего обязательств                                       |                 2188830|                 2785538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                       III. ИСТОЧНИКИ СОБСТВЕННЫХ СРЕДСТВ                           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9    |Средства акционеров (участников)                         |                  150000|                  15000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0    |Собственные акции (доли), выкупленные у акционеров       |                       7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(участников)                   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1    |Эмиссионный доход                                        |                       0|                       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2    |Резервный фонд                                           |                   44898|                   4071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бумаг, имеющихся в наличии для продажи 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4    |Переоценка основных средств                              |                       0|                       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5    |Нераспределенная прибыль (непокрытые убытки)             |                       0|                    115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рошлых лет                            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6    |Неиспользованная прибыль (убыток) за отчетный период     |                    3129|                    607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7    |Всего источников собственных средств                     |                  198020|                  197934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                       IV. ВНЕБАЛАНСОВЫЕ ОБЯЗАТЕЛЬСТВА                              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8    |Безотзывные обязательства кредитной  организации         |                    6738|                   17331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9    |Выданные кредитной организацией гарантии и поручительства|                       0|                     421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Заместитель Председателя Правления                          Голешев А.В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 xml:space="preserve"> М.П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    Аргунова Е.С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20.03.201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  <w:lang w:val="en-US"/>
        </w:rPr>
        <w:t xml:space="preserve">                                                                                </w:t>
      </w:r>
    </w:p>
    <w:p>
      <w:pPr>
        <w:pStyle w:val="Style11"/>
        <w:rPr/>
      </w:pPr>
      <w:r>
        <w:rPr>
          <w:rFonts w:eastAsia="Courier New;Lucida Console"/>
          <w:sz w:val="14"/>
          <w:szCs w:val="14"/>
        </w:rPr>
        <w:t xml:space="preserve">                                                                                </w:t>
      </w:r>
      <w:r>
        <w:rPr>
          <w:rFonts w:eastAsia="Courier New;Lucida Console"/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Банковская отчетность</w:t>
      </w:r>
    </w:p>
    <w:p>
      <w:pPr>
        <w:pStyle w:val="Style11"/>
        <w:rPr/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45286565000   |55001073        |1027739627750        |      3359           |   044525435    |</w:t>
      </w:r>
    </w:p>
    <w:p>
      <w:pPr>
        <w:pStyle w:val="Style11"/>
        <w:rPr/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(публикуемая форма)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за  2009 год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Наименование кредитной организации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Коммерческий банк Национальный Республиканский Банк (общество с ограниченной ответственностью)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Почтовый адрес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101000, г.Москва, ул. Большая Лубянка, д. 2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Код формы 0409807</w:t>
      </w:r>
    </w:p>
    <w:p>
      <w:pPr>
        <w:pStyle w:val="Style11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 xml:space="preserve">        </w:t>
        <w:tab/>
        <w:tab/>
        <w:t xml:space="preserve">       Квартальная/Годовая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  тыс. руб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период           | ющий период прошлого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п/п  |                                                         |                        |       года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     |Процентные доходы, всего, в том числе:                   |                  292240|                  324759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   |От размещения средств в кредитных организациях           |                    9221|                   29921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   |От ссуд, предоставленных клиентам, не являющимся         |                  279971|                  292455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4   |От вложений в ценные бумаги                              |                    3048|                    2383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     |Процентные расходы, всего, в том числе:                  |                  171882|                  181984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1   |По привлеченным средствам кредитных организаций          |                   52501|                   65136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2   |По привлеченным средствам клиентов (некредитных          |                   83463|                  10244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рганизаций)                   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3   |По выпущенным долговым обязательствам                    |                   35918|                   1440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3     |Чистые процентные доходы (отрицательная процентная маржа)|                  120358|                  142775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4     |Изменение резерва на возможные потери по ссудам, ссудной |                  -21507|                  -3905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4.1   |Изменение резерва на возможные потери по начисленным     |                   -2064|                    -19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роцентным доходам                     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5     |Чистые процентные доходы (отрицательная процентная маржа)|                   98851|                  103723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6     |Чистые доходы от операций с ценными бумагами, оцениваемы-|                       0|                   11156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7     |Чистые доходы от операций с ценными бумагами,            |                     -13|                     155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меющимися в наличии для продажи       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удерживаемыми до погашения     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9     |Чистые доходы от операций с иностранной валютой          |                    2164|                  -19764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0    |Чистые доходы от переоценки иностранной валюты           |                    5017|                    2049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1    |Доходы от участия в капитале других юридических лиц      |                     120|                      2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2    |Комиссионные доходы                                      |                   15481|                   2499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3    |Комиссионные расходы                                     |                    4627|                    1793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4    |Изменение резерва на возможные потери по ценным бумагам, |                     624|                    2623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меющимся в наличии для продажи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удерживаемым до погашения              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6    |Изменение резерва по прочим потерям                      |                    4628|                   -1638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7    |Прочие операционные доходы                               |                    1071|                    4073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8    |Чистые доходы (расходы)                                  |                  123316|                  125604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9    |Операционные расходы                                     |                  111897|                  111324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0    |Прибыль (убыток) до налогообложения                      |                   11419|                   1428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1    |Начисленные (уплаченные) налоги                          |                    8290|                    820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2    |Прибыль (убыток) после налогообложения                   |                    3129|                    607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в том числе:                                  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в виде дивидендов                             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4    |Неиспользованная прибыль (убыток) за отчетный период     |                    3129|                    607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Заместитель Председателя Правления                          Голешев А.В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 xml:space="preserve"> М.П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    Аргунова Е.С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20.03.201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49" w:gutter="0" w:header="72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;Lucida Console"/>
          <w:sz w:val="14"/>
          <w:szCs w:val="14"/>
          <w:lang w:val="en-US"/>
        </w:rPr>
        <w:t xml:space="preserve">                                                                                </w:t>
      </w:r>
      <w:r>
        <w:rPr>
          <w:sz w:val="14"/>
          <w:szCs w:val="14"/>
        </w:rPr>
        <w:t>Банковская отчетность</w:t>
      </w:r>
    </w:p>
    <w:p>
      <w:pPr>
        <w:pStyle w:val="Style11"/>
        <w:rPr/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1"/>
        <w:rPr/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45286565000   |55001073        |1027739627750        |      3359           |   044525435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>ОТЧЕТ ОБ УРОВНЕ ДОСТАТОЧНОСТИ КАПИТАЛА,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</w:t>
        <w:tab/>
        <w:t>(публикуемая форма)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по состоянию на  01.01.2010 года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Наименование кредитной организации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Коммерческий банк Национальный Республиканский Банк (общество с ограниченной ответственностью)   ООО КБ НР БАНК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Почтовый адрес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101000, г.Москва, ул. Большая Лубянка, д. 2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              Код формы 040980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                    Квартальная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на начало        |снижение (-) |  соответствующую дату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п/п  |                                                         |       отчетного        |за отчетный  |        отчетного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 периода         |  период     |         периода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    |Собственные средства (капитал), (тыс. руб.), всего,      |                291326.0|         2632|                293958.0|</w:t>
      </w:r>
    </w:p>
    <w:p>
      <w:pPr>
        <w:pStyle w:val="Style11"/>
        <w:rPr/>
      </w:pPr>
      <w:r>
        <w:rPr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/>
      </w:pPr>
      <w:r>
        <w:rPr>
          <w:sz w:val="14"/>
          <w:szCs w:val="14"/>
        </w:rPr>
        <w:t>| 1.1  |Уставный капитал кредитной организации,                  |                150000.0|            0|                150000.0|</w:t>
      </w:r>
    </w:p>
    <w:p>
      <w:pPr>
        <w:pStyle w:val="Style11"/>
        <w:rPr/>
      </w:pPr>
      <w:r>
        <w:rPr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1.1|Номинальная стоимость зарегистрированных обыкновенных    |                150000.0|            0|                150000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|      |акций (долей)    </w:t>
        <w:tab/>
        <w:tab/>
        <w:t xml:space="preserve">                               |                        |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/>
      </w:pPr>
      <w:r>
        <w:rPr>
          <w:sz w:val="14"/>
          <w:szCs w:val="14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1.3|Незарегистрированная величина уставного капитала         |                     0.0|            0|                     0.0|</w:t>
      </w:r>
    </w:p>
    <w:p>
      <w:pPr>
        <w:pStyle w:val="Style11"/>
        <w:rPr/>
      </w:pPr>
      <w:r>
        <w:rPr>
          <w:sz w:val="14"/>
          <w:szCs w:val="14"/>
        </w:rPr>
        <w:t>|      |неакционерных кредитных организаций                      |                        |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/>
      </w:pPr>
      <w:r>
        <w:rPr>
          <w:sz w:val="14"/>
          <w:szCs w:val="14"/>
        </w:rPr>
        <w:t>| 1.2  |Собственные акции (доли), выкупленные                    |                     0.0|            7|                     7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3  |Эмиссионный доход                                        |                     0.0|            0|                     0.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4  |Резервный фонд кредитной организации                     |                 40710.0|         4188|                 44898.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5  |Нераспределенная прибыль (непокрытые убытки):            |                  4877.0|        -3101|                  1776.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5.1|прошлых лет                                              |                  1152.0|        -1152|                     0.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5.2|отчетного года                                           |                  3725.0|        -1949|                  1776.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6  |Нематериальные активы                                    |                   128.0|          -25|                   103.0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7  |Субординированный кредит (займ, депозит,                 |                 95867.0|         1527|                 97394.0|</w:t>
      </w:r>
    </w:p>
    <w:p>
      <w:pPr>
        <w:pStyle w:val="Style11"/>
        <w:rPr/>
      </w:pPr>
      <w:r>
        <w:rPr>
          <w:sz w:val="14"/>
          <w:szCs w:val="14"/>
        </w:rPr>
        <w:t>|      |облигационный займ) по остаточной стоимости              |                        |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.8  |Источники (часть источников) капитала, для формирования  |                     0.0|            0|                     0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которых инвесторами использованы ненадлежащие активы     |                        |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1"/>
        <w:rPr/>
      </w:pPr>
      <w:r>
        <w:rPr>
          <w:sz w:val="14"/>
          <w:szCs w:val="14"/>
        </w:rPr>
        <w:t xml:space="preserve">|      |(капитала), (процентов)  </w:t>
        <w:tab/>
        <w:t xml:space="preserve">                               |                        |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3    |Фактическое значение достаточности собственных средств   |                    12.0|      X      |                    15.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(капитала), (процентов)</w:t>
        <w:tab/>
        <w:t xml:space="preserve">                               |                        |             |                        |</w:t>
      </w:r>
    </w:p>
    <w:p>
      <w:pPr>
        <w:pStyle w:val="Style11"/>
        <w:rPr/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4    |Фактически сформированные резервы на возможные           |                149080.0|        -1242|                147838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4.1  |по ссудам, ссудной и приравненной к ней задолженности    |                145704.0|         1706|                147410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4.2  |по иным активам, по которым существует риск понесения    |                  2478.0|        -2140|                   338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4.3  |по условным обязательствам кредитного характера,         |                   898.0|         -808|                    90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Раздел "Справочно":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</w:t>
      </w:r>
      <w:r>
        <w:rPr>
          <w:sz w:val="14"/>
          <w:szCs w:val="14"/>
        </w:rPr>
        <w:t>1. Формирование (доначисление) резерва на возможные потери по ссудам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</w:t>
      </w:r>
      <w:r>
        <w:rPr>
          <w:sz w:val="14"/>
          <w:szCs w:val="14"/>
        </w:rPr>
        <w:t>в отчетном периоде (тыс. руб.), всего            320672, в том числе вследствие: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1.1. выдачи новых ссуд           186764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1.2. изменения качества ссуд            105525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1.3. изменения официального курса иностранной валюты по отношению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</w:t>
      </w:r>
      <w:r>
        <w:rPr>
          <w:sz w:val="14"/>
          <w:szCs w:val="14"/>
        </w:rPr>
        <w:t>к рублю, установленного Банком России              5117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1.4. иных причин             23266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-------------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</w:t>
      </w:r>
      <w:r>
        <w:rPr>
          <w:sz w:val="14"/>
          <w:szCs w:val="14"/>
        </w:rPr>
        <w:t>2. Восстановление (уменьшение) резерва на возможные потери по ссудам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</w:t>
      </w:r>
      <w:r>
        <w:rPr>
          <w:sz w:val="14"/>
          <w:szCs w:val="14"/>
        </w:rPr>
        <w:t>в отчетном периоде (тыс. руб.), всего             299165, в том числе вследствие: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--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2.1. списания безнадежных ссуд            19801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2.2. погашения ссуд            140499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-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2.3. изменения качества ссуд             72903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2.4. изменения официального курса иностранной валюты по отношению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</w:t>
      </w:r>
      <w:r>
        <w:rPr>
          <w:sz w:val="14"/>
          <w:szCs w:val="14"/>
        </w:rPr>
        <w:t>к рублю, установленного Банком России              2700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------------------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</w:t>
      </w:r>
      <w:r>
        <w:rPr>
          <w:sz w:val="14"/>
          <w:szCs w:val="14"/>
        </w:rPr>
        <w:t>2.5. иных причин             63262;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---------------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Заместитель Председателя Правления                          Голешев А.В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 xml:space="preserve"> М.П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567" w:right="284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    Аргунова Е.С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>
          <w:rFonts w:eastAsia="Courier New;Lucida Console"/>
          <w:sz w:val="14"/>
          <w:szCs w:val="14"/>
          <w:lang w:val="en-US"/>
        </w:rPr>
        <w:t xml:space="preserve">                                                                                </w:t>
      </w:r>
      <w:r>
        <w:rPr>
          <w:sz w:val="14"/>
          <w:szCs w:val="14"/>
        </w:rPr>
        <w:t>Банковская отчетность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45286565000   |55001073        |1027739627750        |      3359           |   044525435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</w:rPr>
        <w:tab/>
        <w:tab/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rFonts w:eastAsia="Courier New;Lucida Console"/>
          <w:sz w:val="14"/>
          <w:szCs w:val="14"/>
          <w:lang w:val="en-US"/>
        </w:rPr>
      </w:pPr>
      <w:r>
        <w:rPr>
          <w:rFonts w:eastAsia="Courier New;Lucida Console"/>
          <w:sz w:val="14"/>
          <w:szCs w:val="14"/>
          <w:lang w:val="en-US"/>
        </w:rPr>
        <w:t xml:space="preserve">                    </w:t>
      </w:r>
    </w:p>
    <w:p>
      <w:pPr>
        <w:pStyle w:val="Style11"/>
        <w:rPr/>
      </w:pPr>
      <w:r>
        <w:rPr>
          <w:rFonts w:eastAsia="Courier New;Lucida Console"/>
          <w:sz w:val="14"/>
          <w:szCs w:val="14"/>
        </w:rPr>
        <w:t xml:space="preserve">                   </w:t>
      </w:r>
      <w:r>
        <w:rPr>
          <w:sz w:val="14"/>
          <w:szCs w:val="14"/>
        </w:rPr>
        <w:tab/>
        <w:t>СВЕДЕНИЯ ОБ ОБЯЗАТЕЛЬНЫХ НОРМАТИВАХ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>(публикуемая форма)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по состоянию на 1 января 2010    года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Наименование кредитной организации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Коммерческий банк Национальный Республиканский Банк (общество с ограниченной ответственностью)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Почтовый адрес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101000, г.Москва, ул. Большая Лубянка, д. 2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Style11"/>
        <w:rPr/>
      </w:pPr>
      <w:r>
        <w:rPr>
          <w:rFonts w:eastAsia="Courier New;Lucida Console"/>
          <w:sz w:val="14"/>
          <w:szCs w:val="14"/>
        </w:rPr>
        <w:t xml:space="preserve">                                                                                                     </w:t>
      </w:r>
      <w:r>
        <w:rPr>
          <w:sz w:val="14"/>
          <w:szCs w:val="14"/>
        </w:rPr>
        <w:t>Код формы 0409813</w:t>
      </w:r>
    </w:p>
    <w:p>
      <w:pPr>
        <w:pStyle w:val="Style11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>
          <w:rFonts w:eastAsia="Courier New;Lucida Console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Годовая</w:t>
      </w:r>
    </w:p>
    <w:p>
      <w:pPr>
        <w:pStyle w:val="Style11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sz w:val="14"/>
          <w:szCs w:val="14"/>
          <w:lang w:val="en-US"/>
        </w:rPr>
        <w:t xml:space="preserve">      </w:t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rFonts w:eastAsia="Courier New;Lucida Console"/>
          <w:sz w:val="14"/>
          <w:szCs w:val="14"/>
          <w:lang w:val="en-US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Процент</w:t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| значение  |-------------------------------------------------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п/п  |                                                 |           |        на отчетную     |    на предыдущую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|           |           дату         |    отчетную дату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1    |                          2                      |     3     |           4            |            5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/>
      </w:pPr>
      <w:r>
        <w:rPr>
          <w:sz w:val="14"/>
          <w:szCs w:val="14"/>
        </w:rPr>
        <w:t>|  1   |Достаточность собственных средств (капитала)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банка (Н1)                                       |       10.0|                    15.2|                    12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2   |Показатель мгновенной ликвидности банка (Н2)     |       15.0|                    77.3|                    31.7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3   |Показатель текущей ликвидности банка (Н3)        |       50.0|                    81.6|                    78.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4   |Показатель долгосрочной ликвидности банка (Н4)   |      120.0|                     7.9|                    12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5   |Показатель максимального размера риска           |       25.0|Максимальное|       20.2|Максимальное|       21.5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на одного заемщика или группу связанных          |           |------------------------|------------------------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заемщиков (Н6)                                   |           |Минимальное |        0.9|Минимальное |        5.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6   |Показатель максимального размера крупных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кредитных рисков (Н7)                            |      800.0|                   515.6|                   669.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7   |Показатель максимального размера кредитов,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банковских гарантий и поручительств,  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редоставленных банком своим участникам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(акционерам) (Н9.1)                              |       50.0|                     0.0|                     0.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8   |Показатель совокупной величины риска             |           |                        |                        |</w:t>
      </w:r>
    </w:p>
    <w:p>
      <w:pPr>
        <w:pStyle w:val="Style11"/>
        <w:rPr/>
      </w:pPr>
      <w:r>
        <w:rPr>
          <w:sz w:val="14"/>
          <w:szCs w:val="14"/>
        </w:rPr>
        <w:t xml:space="preserve">|      |по инсайдерам банка (Н10.1)      </w:t>
        <w:tab/>
        <w:tab/>
        <w:t xml:space="preserve">      |        3.0|                     0.7|                     2.6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9   |Показатель использования собственных средств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(капитала) банка для приобретения акций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(долей) других юридических лиц (Н12)             |       25.0|                     0.0|                     0.1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10  |Показатель соотношения суммы ликвидных активов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сроком исполнения в ближайшие 30 календарных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дней к сумме обязательств РНКО (Н15)  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11  |Показатель максимальной совокупной величины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кредитов клиентам - участникам расчетов на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завершение расчетов (Н16)             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12  |Показатель предоставления РНКО от своего имени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 за свой счет кредитов заемщикам, кроме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клиентов - участнивов расчетов (Н16.1)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13  |Показатель минимального соотношения размера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 собственных средств (капитала) (Н17)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14  |Показатель минимального соотношения размера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потечного покрытия и объема эмиссии  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блигаций с ипотечным покрытием (Н18) 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15  |Показатель максимального соотношения  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совокупной суммы обязательств кредитной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рганизации - эмитента перед кредиторами,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меют приоритетное право на удовлетворение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с ипотечным покрытием, и собственных средств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(капитала) (Н19)                                 |           |                        |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Заместитель Председателя Правления                          Голешев А.В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    Аргунова Е.С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 xml:space="preserve"> М.П.</w:t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  <w:lang w:val="en-US"/>
        </w:rPr>
        <w:t>20.10.2010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eastAsia="Courier New;Lucida Console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Банковская отчетность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|45286565000   |55001073        |1027739627750        |      3359           |   044525435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>ОТЧЕТ О ДВИЖЕНИИ ДЕНЕЖНЫХ СРЕДСТ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>(публикуемая форма)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за 2009    г.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Кредитной организации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Коммерческий банк Национальный Республиканский Банк (общество с ограниченной ответственностью)</w:t>
      </w:r>
    </w:p>
    <w:p>
      <w:pPr>
        <w:pStyle w:val="Style11"/>
        <w:rPr>
          <w:sz w:val="14"/>
          <w:szCs w:val="14"/>
        </w:rPr>
      </w:pPr>
      <w:r>
        <w:rPr>
          <w:rFonts w:eastAsia="Courier New;Lucida Console"/>
          <w:sz w:val="14"/>
          <w:szCs w:val="14"/>
        </w:rPr>
        <w:t xml:space="preserve"> </w:t>
      </w:r>
      <w:r>
        <w:rPr>
          <w:sz w:val="14"/>
          <w:szCs w:val="14"/>
        </w:rPr>
        <w:t>Почтовый адрес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101000, г.Москва, ул. Большая Лубянка, д. 2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Код формы 040981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1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      тыс.руб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-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   | за отчетный период |   за предыдущий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п/п  |                                                            |                    |  отчетный период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1   |                              2                             |         3          |         4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     |Чистые денежные средства, полученные от/использованные в операционной деятельности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   |Денежные средства, полученные от/использованные в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перационной деятельности до изменений в операционных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активах и обязательствах, всего,                            |               19911|               47539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в том числе:                                     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1 |Проценты полученные                                         |              289295|              324236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2 |Проценты уплаченные                                         |             -169604|             -179496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3 |Комиссии полученные                                         |               15481|               2499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4 |Комиссии уплаченные                                         |               -4627|               -1793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5 |Доходы за вычетом расходов по операциям с финансовыми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активами, оцениваемыми по справедливой стоимости через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прибыль или убыток, имеющимися в наличии для продажи        |                 -13|                403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6 |Доходы за вычетом расходов по операциям с ценными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бумагами, удерживаемыми до погашения                        |                   0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7 |Доходы за вычетом расходов по операциям с иностранной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валютой                                                     |                2164|              -17715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8 |Прочие операционные доходы                                  |                 883|                400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9 |Операционные расходы                                        |             -107360|              -99843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1.10|Расход/возмещение по налогу на прибыль                      |               -6308|              -10882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   |Прирост/снижение чистых денежных средств от операционных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активов и обязательств, всего,                              |             -202890|             -18059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в том числе:                                     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1 |Чистый прирост/снижение по обязательным резервам 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на счетах в Банке России                                    |               -6841|               26864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2 |Чистый прирост/снижение по вложениям в ценные бумаги,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ли убыток                                                  |               -1182|               51036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3 |Чистый прирост/снижение по средствам в кредитных 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рганизациях                                                |             -293253|                2195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4 |Чистый прирост/снижение по ссудной задолженности            |              667595|             -67748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5 |Чистый прирост/снижение по прочим активам                   |               29091|              -46959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6 |Чистый прирост/снижение по кредитам, депозитам и прочим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средствам Банка России                                      |                   0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7 |Чистый прирост/снижение по средствам других кредитных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рганизаций                                                 |             -539469|               35295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8 |Чистый прирост/снижение по средствам клиентов (некредитных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рганизаций)                                                |              184458|             -721564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9 |Чистый прирост/снижение по финансовым обязательствам,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ли убыток                                                  |                   0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10|Чистый прирост/снижение по выпущенным долговым   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бязательствам                                              |             -243346|             1146685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2.11|Чистый прирост (снижение) по прочим обязательствам          |                  57|                333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1.3   |Итого по разделу 1 (ст. 1.1 + ст. 1.2)                      |             -182979|             -133051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     |Чистые денежные средства, полученные от/использованные в инвестиционной деятельности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1   |Приобретение ценных бумаг и других финансовых активов,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относящихся к категории "имеющиеся в наличии для продажи"   |               -1111|               -110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2   |Выручка от реализации и погашения ценных бумаг и других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финансовых активов, относящихся к категории "имеющиеся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в наличии для продажи"                                      |               63228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3   |Приобретение ценных бумаг, относящихся к категории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"удерживаемые до погашения"                                 |                   0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4   |Выручка от погашения ценных бумаг, относящихся   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к категории "удерживаемые до погашения"                     |                   0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5   |Приобретение основных средств, нематериальных активов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и материальных запасов                                      |              -19357|             -11224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6   |Выручка от реализации основных средств, нематериальных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активов и материальных запасов                              |                 772|                 459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7   |Дивиденды полученные                                        |                   0|                  2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2.8   |Итого по разделу 2 (сумма строк с 2.1 по 2.7)               |               43532|             -112861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3     |Чистые денежные средства, полученные от/использованные в финансовой деятельности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3.1   |Взносы акционеров (участников) в уставный капитал           |                   0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3.2   |Приобретение собственных акций (долей), выкупленных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у акционеров (участников)                                   |                   0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3.3   |Продажа собственных акций (долей), выкупленных   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у акционеров (участников)                                   |                   0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3.4   |Выплаченные дивиденды                                       |               -2765|                -567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3.5   |Итого по разделу 3 (сумма строк с 3.1 по 3.4)               |               -2765|                -567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4     |Влияние изменений официальных курсов иностранных        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валют по отношению к рублю, установленных Банком России,    |                    |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|на денежные средства и их эквиваленты                       |                5017|                   0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5     |Прирост/использование денежных средств и их эквивалентов    |             -137195|             -246479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5.1   |Денежные средства и их эквиваленты на начало отчетного года |              240414|              486893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5.2   |Денежные средства и их эквиваленты на конец отчетного года  |              103219|              240414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Заместитель Председателя Правления                          Голешев А.В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    Аргунова Е.С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 xml:space="preserve"> М.П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20.03.201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849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/>
        <w:t>Коммерческий банк «Национальный Республиканский банк» (общество с ограниченной ответственностью) (ООО КБ «НР БАНК») образован на основании решения Общего собрания участников банка от 07.10.1999 (протокол № 1) и занесен в Книгу государственной регистрации кредитных организаций Центрального Банка 20.12.2000. Лицензия на осуществление банковских операций со средствами в рублях и иностранной валюте выдана Центральным Банком РФ 13.02.2001 за № 3359. Операционную деятельность банк начал осуществлять с 16.03.2001.</w:t>
      </w:r>
    </w:p>
    <w:p>
      <w:pPr>
        <w:pStyle w:val="Normal"/>
        <w:ind w:firstLine="902"/>
        <w:jc w:val="both"/>
        <w:rPr/>
      </w:pPr>
      <w:r>
        <w:rPr/>
        <w:t>Банк имел следующие виды лицензий на осуществление профессиональной деятельности на рынке ценных бумаг сроком по 17.07.2009: Лицензия ФСФР профессионального участника рынка ценных бумаг на осуществление брокерской деятельности № 077-09267-100000 от 18.07.2006; лицензия ФСФР профессионального участника рынка ценных бумаг на осуществление дилерской деятельности № 077-09272-010000 от 18.07.2006.</w:t>
      </w:r>
    </w:p>
    <w:p>
      <w:pPr>
        <w:pStyle w:val="Normal"/>
        <w:ind w:firstLine="902"/>
        <w:jc w:val="both"/>
        <w:rPr/>
      </w:pPr>
      <w:r>
        <w:rPr/>
        <w:t>Банк имеет филиал в г. Якутске, кроме того, у Банка имеются два дополнительных офиса на территории г. Москвы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Основные операции банка, оказывающие наибольшее влияние на изменение финансового результата осуществляются в следующих областях:</w:t>
      </w:r>
    </w:p>
    <w:p>
      <w:pPr>
        <w:pStyle w:val="Normal"/>
        <w:ind w:firstLine="902"/>
        <w:jc w:val="both"/>
        <w:rPr/>
      </w:pPr>
      <w:r>
        <w:rPr/>
        <w:t>- Кредитование физических и юридических лиц, межбанковское кредитование. Доход по операциям кредитования физических и юридических лиц за прошедший финансовый год составил 274 413 тыс. руб., что составляет 27,5 % от общей суммы доходов, а доход по операциям межбанковского кредитования составил 9 198 тыс. руб. или 0,9 % от общей суммы доходов. Сумма полученных процентов по предоставленным кредитам и прочим размещенным средствам за истекший год составила 285 327 тыс. руб.</w:t>
      </w:r>
    </w:p>
    <w:p>
      <w:pPr>
        <w:pStyle w:val="Normal"/>
        <w:ind w:firstLine="902"/>
        <w:jc w:val="both"/>
        <w:rPr/>
      </w:pPr>
      <w:r>
        <w:rPr/>
        <w:t>- Операции с ценными бумагами. Доход, полученный в 2009 году, составил   5 909 тыс. руб. или 0,6 % от общего дохода, полученного в отчетном году.</w:t>
      </w:r>
    </w:p>
    <w:p>
      <w:pPr>
        <w:pStyle w:val="Normal"/>
        <w:ind w:firstLine="902"/>
        <w:jc w:val="both"/>
        <w:rPr/>
      </w:pPr>
      <w:r>
        <w:rPr/>
        <w:t>- Расчетно-кассовое обслуживание клиентов. Банк проводит расчетно-кассовое обслуживание клиентов в российских рублях и иностранной валюте. Доход по операциям РКО в отчетном году составил 16 197 тыс. руб., или 1,6 % от общей суммы доходов.</w:t>
      </w:r>
    </w:p>
    <w:p>
      <w:pPr>
        <w:pStyle w:val="Normal"/>
        <w:ind w:firstLine="902"/>
        <w:jc w:val="both"/>
        <w:rPr/>
      </w:pPr>
      <w:r>
        <w:rPr/>
        <w:t>- Валютные операции. В отчетном периоде банком обслуживалось 53 паспорта сделки по экспортным и импортным контрактам, производились операции покупки и продажи иностранной валюты по поручению клиента и за свой счет на межбанковском валютном рынке, осуществлялись переводы денежных средств по поручению клиентов банка. Доход от валютных операций составил 210 163 тыс. руб., или 21,1 % от общего дохода за 2009 год.</w:t>
      </w:r>
    </w:p>
    <w:p>
      <w:pPr>
        <w:pStyle w:val="Normal"/>
        <w:ind w:firstLine="902"/>
        <w:jc w:val="both"/>
        <w:rPr/>
      </w:pPr>
      <w:r>
        <w:rPr/>
        <w:t xml:space="preserve">Основными доходными статьями в балансе банка являются доходы, полученные в виде процентов по предоставленным кредитам и иным размещенным средствам (28,6 %) и доходы по операциям с иностранной валютой (21,1 %). Величина чистой прибыли за 2009 год составила 3 129 тыс. руб. </w:t>
      </w:r>
    </w:p>
    <w:p>
      <w:pPr>
        <w:pStyle w:val="Normal"/>
        <w:ind w:firstLine="902"/>
        <w:jc w:val="both"/>
        <w:rPr/>
      </w:pPr>
      <w:r>
        <w:rPr/>
        <w:t xml:space="preserve">Банк осуществляет кредитование и расчетно-кассовое обслуживание клиентов, зарегистрированных как в Москве и Московской области, так и на территории Республики Саха (Якутия), Краснодарского края, Архангельской и Орловской области, Республики Башкортостан и Марий Эл. С целью реализации стратегии и достижения поставленных задач Банк будет проводить целенаправленную работу по обеспечению стабильного развития и укрепления своих позиций на рынке банковских услуг. Банк активно работает и имеет устойчивую деловую репутацию у клиентов московского региона и Республики Саха (Якутия). Важным фактором развития в якутском регионе выступает то, что Банк активно сотрудничает с Правительством Республики. Все эти взаимоотношения будут развиваться и укрепляться в будущем. 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Существенных изменений, способных оказать влияние на финансовую устойчивость, стратегию, в деятельности банка за отчетный год не происходило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В рамках системы управления рисками основное внимание в Банке уделяется следующим рискам: кредитному, фондовому, валютному, процентному, риску ликвидности, операционному, страновому, стратегическому, правовому и риску потери деловой репутации. Основными структурными подразделениями, на которые возлагаются обязанности по оперативному анализу и управлению рисками являются  Отдел финансового планирования и управления рисками, Отдел активно-пассивных операций, Отдел валютных операций, Операционный отдел. Мониторинг банковских рисков ООО КБ «НР Банк" производится на основании утвержденных внутренних Положений «О системе управления банковскими рисками и их оценке», «О порядке управления и контроля за состоянием ликвидности», «Об организации управления правовым риском и риском потери деловой репутации» и «Перечня мер по снижению рисков, связанных с профессиональной деятельностью на рынке ценных бумаг, включающий меры снижения рисков при совмещении различных видов профессиональной деятельности на рынке ценных бумаг» на постоянной основе сотрудником Отдела финансового планирования и управления рисками. Службы, задействованные в управлении рисками, готовят исчерпывающую отчетность и аналитическую информацию для рассмотрения Кредитным Комитетом и Правлением Банка. В результате проведенного анализа было выявлено, что в 2009 году вышеуказанные риски находились в пределах допустимых значений. Банком принимаются оперативные меры по снижению и устранению возникающих рисков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Приказом № 1УП/09 от 30 декабря 2009 года введена в действие «Учетная политика Банка на 2010 год». В Учетную политику на 2010 год внесены изменения в связи с вступлением в силу Указаний Банка России от 25.11.2009 № 2343-У и от 11.12.2009 № 2358-У. Существенные изменения, влияющие на сопоставимость отдельных показателей деятельности, в Учетную политику не вносились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 xml:space="preserve">В целях обеспечения своевременного и качественного составления годового бухгалтерского отчета в соответствии с Приказом № 51/о от 26.11.2009 Банк провел по состоянию на 1 декабря 2009 года инвентаризацию отдельных статей баланса,  денежных средств и ценностей, основных средств, нематериальных активов, материальных запасов, расчетов с дебиторами и кредиторами. Расхождений между фактическим наличием имущества и данными бухгалтерского учета не выявлено; финансовые обязательства и требования в учете отражены в полном объеме и подтверждены документально; суммы, числящиеся на счетах расчетов с клиентами Банка, с другими банками, с бюджетом, покупателями и поставщиками, подотчетными лицами, работниками и другими дебиторами и кредиторами обоснованы; суммы отчислений в резервы на возможные потери обоснованы и созданы в полном объеме. </w:t>
      </w:r>
    </w:p>
    <w:p>
      <w:pPr>
        <w:pStyle w:val="Normal"/>
        <w:ind w:firstLine="902"/>
        <w:jc w:val="both"/>
        <w:rPr/>
      </w:pPr>
      <w:r>
        <w:rPr/>
        <w:t>В соответствии с Приказами от 28.12.2009 № 57/о и № 56/о в кассе ООО КБ «НР Банк» и в кассе вне кассового узла дополнительного офиса «Сокол» проведена ревизия денежных средств и ценностей по состоянию на 1 января 2010 года, в кассе филиала в г. Якутске ревизия проведена в соответствии с Приказом по филиалу ООО КБ «НР Банк» в г.Якутске от 31.12.2009 № 38. Сверка соответствия фактического наличия денежных средств и ценностей проводилась по всей номенклатуре ценностей, а именно:</w:t>
      </w:r>
    </w:p>
    <w:p>
      <w:pPr>
        <w:pStyle w:val="Normal"/>
        <w:ind w:firstLine="902"/>
        <w:jc w:val="both"/>
        <w:rPr/>
      </w:pPr>
      <w:r>
        <w:rPr/>
        <w:t>- денежные средства: российский рубль, доллар США и ЕВРО;</w:t>
      </w:r>
    </w:p>
    <w:p>
      <w:pPr>
        <w:pStyle w:val="Normal"/>
        <w:ind w:firstLine="902"/>
        <w:jc w:val="both"/>
        <w:rPr/>
      </w:pPr>
      <w:r>
        <w:rPr/>
        <w:t>- ценности: векселя на хранении, бланки собственных векселей, денежные чековые книжки, разные ценности и документы. В результате проведенной ревизии излишков или недостач денежных средств и ценностей выявлено не было, фактическое наличие соответствовало учетным данным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 xml:space="preserve">Сверка дебиторской задолженности с поставщиками и подрядчиками  по состоянию на 1 января 2010 года произведена. </w:t>
      </w:r>
    </w:p>
    <w:p>
      <w:pPr>
        <w:pStyle w:val="Normal"/>
        <w:ind w:firstLine="902"/>
        <w:jc w:val="both"/>
        <w:rPr/>
      </w:pPr>
      <w:r>
        <w:rPr/>
        <w:t xml:space="preserve">Остаток на балансовом счете № 60312 в сумме 1 031 тыс. руб. по состоянию на 1 января 2010 года отражает авансы уплаченные: по подписке – 92 тыс. руб., по услугам (связь, аренда, обслуживание программного обеспечения, лизинг, госпошлина) –  939 тыс. руб. Просроченная дебиторская задолженность с поставщиками и подрядчиками по состоянию на 01.10.2010 отсутствует. </w:t>
      </w:r>
    </w:p>
    <w:p>
      <w:pPr>
        <w:pStyle w:val="Normal"/>
        <w:ind w:firstLine="902"/>
        <w:jc w:val="both"/>
        <w:rPr/>
      </w:pPr>
      <w:r>
        <w:rPr/>
        <w:t>Остаток на балансовом счете № 60311 в сумме 1 136 тыс. руб. по состоянию на 1 января 2010 года отражает начисленные расходы по оказанным услугам, срок оплаты которых наступает в 2010 году: по аренде в сумме 801 тыс. руб., по услугам связи – 327 тыс. руб., по услугам инкассации – 8 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По состоянию на 1 января 2010 просроченная задолженность Заемщиков Банка составляет  109 247 тыс. руб., в том числе просроченная задолженность Заемщиков –  юридических лиц – 81 957 тыс. руб., просроченная задолженность Заемщиков – физических лиц – 27 290 тыс. руб. По сравнению с данными на 1 января 2009 года просроченная задолженность Заемщиков Банка увеличилась на 79 334 тыс. руб.  </w:t>
      </w:r>
    </w:p>
    <w:p>
      <w:pPr>
        <w:pStyle w:val="Normal"/>
        <w:ind w:firstLine="900"/>
        <w:jc w:val="both"/>
        <w:rPr/>
      </w:pPr>
      <w:r>
        <w:rPr/>
        <w:t>В течение года были списаны просроченные кредиты: за счет созданных резервов на сумму 20 172 тыс. руб., по соглашению о реализации залога – на сумму 42 млн. руб.  Погашено просроченных кредитов на сумму 20 146 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Банк в своей деятельности соблюдает следующие принципы учета:</w:t>
      </w:r>
    </w:p>
    <w:p>
      <w:pPr>
        <w:pStyle w:val="Normal"/>
        <w:ind w:firstLine="900"/>
        <w:jc w:val="both"/>
        <w:rPr/>
      </w:pPr>
      <w:r>
        <w:rPr/>
        <w:t xml:space="preserve">- непрерывность деятельности </w:t>
      </w:r>
    </w:p>
    <w:p>
      <w:pPr>
        <w:pStyle w:val="Normal"/>
        <w:ind w:firstLine="900"/>
        <w:jc w:val="both"/>
        <w:rPr/>
      </w:pPr>
      <w:r>
        <w:rPr/>
        <w:t>- отражение доходов и расходов по методу «начисления»</w:t>
      </w:r>
    </w:p>
    <w:p>
      <w:pPr>
        <w:pStyle w:val="Normal"/>
        <w:ind w:firstLine="900"/>
        <w:jc w:val="both"/>
        <w:rPr/>
      </w:pPr>
      <w:r>
        <w:rPr/>
        <w:t>- постоянство правил бухгалтерского учета</w:t>
      </w:r>
    </w:p>
    <w:p>
      <w:pPr>
        <w:pStyle w:val="Normal"/>
        <w:ind w:firstLine="900"/>
        <w:jc w:val="both"/>
        <w:rPr/>
      </w:pPr>
      <w:r>
        <w:rPr/>
        <w:t>- осторожность</w:t>
      </w:r>
    </w:p>
    <w:p>
      <w:pPr>
        <w:pStyle w:val="Normal"/>
        <w:ind w:firstLine="900"/>
        <w:jc w:val="both"/>
        <w:rPr/>
      </w:pPr>
      <w:r>
        <w:rPr/>
        <w:t>- своевременность отражения операций</w:t>
      </w:r>
    </w:p>
    <w:p>
      <w:pPr>
        <w:pStyle w:val="Normal"/>
        <w:ind w:firstLine="900"/>
        <w:jc w:val="both"/>
        <w:rPr/>
      </w:pPr>
      <w:r>
        <w:rPr/>
        <w:t>- раздельное отражение активов и пассивов</w:t>
      </w:r>
    </w:p>
    <w:p>
      <w:pPr>
        <w:pStyle w:val="Normal"/>
        <w:ind w:firstLine="900"/>
        <w:jc w:val="both"/>
        <w:rPr/>
      </w:pPr>
      <w:r>
        <w:rPr/>
        <w:t>- преемственность входящего баланса</w:t>
      </w:r>
    </w:p>
    <w:p>
      <w:pPr>
        <w:pStyle w:val="Normal"/>
        <w:ind w:firstLine="900"/>
        <w:jc w:val="both"/>
        <w:rPr/>
      </w:pPr>
      <w:r>
        <w:rPr/>
        <w:t>- приоритет содержания над формой</w:t>
      </w:r>
    </w:p>
    <w:p>
      <w:pPr>
        <w:pStyle w:val="Normal"/>
        <w:ind w:firstLine="900"/>
        <w:jc w:val="both"/>
        <w:rPr/>
      </w:pPr>
      <w:r>
        <w:rPr/>
        <w:t>-открытость</w:t>
      </w:r>
    </w:p>
    <w:p>
      <w:pPr>
        <w:pStyle w:val="Normal"/>
        <w:numPr>
          <w:ilvl w:val="0"/>
          <w:numId w:val="0"/>
        </w:numPr>
        <w:ind w:left="0" w:firstLine="900"/>
        <w:jc w:val="both"/>
        <w:rPr>
          <w:sz w:val="22"/>
          <w:szCs w:val="22"/>
        </w:rPr>
      </w:pPr>
      <w:r>
        <w:rPr/>
        <w:t>Оценка активов и обязательств (кроме переоценки средств в иностранной валюте и драгоценных металлов): Активы принимаются к бухгалтерскому учету по их первоначальной стоимости. В дальнейшем активы банка оцениваются (переоцениваются) по текущей (справедливой) стоимости либо путем создания резервов на возможные потери.</w:t>
      </w:r>
    </w:p>
    <w:p>
      <w:pPr>
        <w:pStyle w:val="Normal"/>
        <w:numPr>
          <w:ilvl w:val="0"/>
          <w:numId w:val="0"/>
        </w:numPr>
        <w:ind w:left="0" w:firstLine="900"/>
        <w:jc w:val="both"/>
        <w:rPr/>
      </w:pPr>
      <w:r>
        <w:rPr/>
        <w:t>Обязательства отражаются в бухгалтерском учете в соответствии с условиями договора, в целях обеспечения контроля над полнотой и своевременностью их исполнения. В случаях, установленных нормативными актами Банка России, обязательства также переоцениваются по текущей (справедливой) стоимости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Некорректирующих событий после отчетной даты, существенно влияющих на финансовое состояние, состояние активов и обязательств банка не происходило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Фактов неприменения правил бухгалтерского учета в случаях, когда они не позволяют достоверно отразить имущественное состояние и финансовые результаты банка, не было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</w:t>
      </w:r>
    </w:p>
    <w:p>
      <w:pPr>
        <w:pStyle w:val="Normal"/>
        <w:jc w:val="both"/>
        <w:rPr/>
      </w:pPr>
      <w:r>
        <w:rPr/>
        <w:t>Председателя Правления                                                                                 Голешев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1134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Главный бухгалтер                                                                                           Аргунова Е.С.</w:t>
      </w:r>
      <w:r>
        <w:br w:type="page"/>
      </w:r>
    </w:p>
    <w:p>
      <w:pPr>
        <w:pStyle w:val="Normal"/>
        <w:widowControl w:val="false"/>
        <w:autoSpaceDE w:val="false"/>
        <w:ind w:right="-255" w:firstLine="90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По мнению ЗАО «Аудиторско – Консультационная Фирма «МИАН», бухгалтерский баланс, отчет о прибылях и убытках, отчет о движении денежных средств, отчет об уровне достаточности капитала,  величине 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</w:t>
      </w:r>
      <w:r>
        <w:rPr>
          <w:rFonts w:cs="Times New Roman CYR;Times New Roman" w:ascii="Times New Roman CYR;Times New Roman" w:hAnsi="Times New Roman CYR;Times New Roman"/>
          <w:bCs/>
        </w:rPr>
        <w:t>Коммерческого банка «Национальный Республиканский Банк» (общество с ограниченной ответственностью)</w:t>
      </w:r>
      <w:r>
        <w:rPr>
          <w:rFonts w:cs="Times New Roman CYR;Times New Roman" w:ascii="Times New Roman CYR;Times New Roman" w:hAnsi="Times New Roman CYR;Times New Roman"/>
          <w:b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по состоянию на 01 января 2010 года и результаты его финансово – хозяйственной деятельности за период с 01 января 2009 года по 31 декабря 2009 года включительно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9"/>
      </w:tblGrid>
      <w:tr>
        <w:trPr>
          <w:trHeight w:val="11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наименование </w:t>
            </w:r>
          </w:p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удиторской организации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254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Style11"/>
              <w:ind w:left="254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акрытое акционерное общество «Аудиторско-Консультационная Фирма «МИАН»</w:t>
            </w:r>
          </w:p>
        </w:tc>
      </w:tr>
      <w:tr>
        <w:trPr>
          <w:trHeight w:val="4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номер лицензи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Е 000942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ата выдачи лицензи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5.06.20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дата окончания действия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цензии       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4.06.20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наименование органа, выдавшего лицензию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инистерство финансов Российской Федер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фамилия, имя, отчество руководителя  аудиторской организации или уполномоченного руководителем лиц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вкович Галина Николаевна</w:t>
            </w:r>
          </w:p>
        </w:tc>
      </w:tr>
      <w:tr>
        <w:trPr>
          <w:trHeight w:val="5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является / не является член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сковская аудиторская пала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2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 - Является членом аккредитованного аудиторского объединения</w:t>
            </w:r>
          </w:p>
        </w:tc>
      </w:tr>
      <w:tr>
        <w:trPr>
          <w:trHeight w:val="53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- Не является членом аккредитованного аудиторского объеди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Номер свидетельства о государственной регистраци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32.8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Дата выдачи свидетельства         </w:t>
              <w:tab/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государственной регистраци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03.09.1996</w:t>
            </w:r>
          </w:p>
        </w:tc>
      </w:tr>
      <w:tr>
        <w:trPr>
          <w:trHeight w:val="53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ные лица, проводившего аудит (возглавлявшего проверку)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амилия, имя, отчество лица, проводившего аудит  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рдина Елена Николаевна</w:t>
            </w:r>
          </w:p>
        </w:tc>
      </w:tr>
      <w:tr>
        <w:trPr>
          <w:trHeight w:val="5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олжность лица, проводившего аудит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удит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номер квалификационного аттестата     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а, проводившего аудит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0007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ата выдачи квалификационного аттестата лица, проводившего аудит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6.08.20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дата окончания действия квалификационного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ттестата лица, проводившего аудит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 неограниченный срок</w:t>
            </w:r>
          </w:p>
        </w:tc>
      </w:tr>
      <w:tr>
        <w:trPr>
          <w:trHeight w:val="53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является / не является член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сковская аудиторская пала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название документа, подтверждающего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омочия лица, проводившего аудит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риказ № 14 от 01.08.2007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76" w:right="849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erminal"/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outlineLvl w:val="0"/>
    </w:pPr>
    <w:rPr>
      <w:rFonts w:ascii="Arial;Arial" w:hAnsi="Arial;Arial" w:cs="Arial;Arial"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</w:tabs>
      <w:spacing w:before="240" w:after="60"/>
      <w:jc w:val="both"/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6"/>
      </w:numPr>
      <w:tabs>
        <w:tab w:val="clear" w:pos="720"/>
      </w:tabs>
      <w:spacing w:before="240" w:after="60"/>
      <w:ind w:firstLine="720"/>
      <w:jc w:val="both"/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Acrel"/>
    <w:qFormat/>
    <w:pPr>
      <w:keepNext w:val="true"/>
      <w:keepLines/>
      <w:numPr>
        <w:ilvl w:val="0"/>
        <w:numId w:val="5"/>
      </w:numPr>
      <w:tabs>
        <w:tab w:val="clear" w:pos="720"/>
      </w:tabs>
      <w:spacing w:before="360" w:after="240"/>
      <w:jc w:val="both"/>
      <w:outlineLvl w:val="3"/>
    </w:pPr>
    <w:rPr>
      <w:rFonts w:ascii="Arial;Arial" w:hAnsi="Arial;Arial" w:cs="Arial;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</w:tabs>
      <w:spacing w:lineRule="auto" w:line="360" w:before="240" w:after="60"/>
      <w:jc w:val="both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</w:tabs>
      <w:jc w:val="both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jc w:val="center"/>
      <w:outlineLvl w:val="7"/>
    </w:pPr>
    <w:rPr>
      <w:rFonts w:ascii="Arial;Arial" w:hAnsi="Arial;Arial" w:cs="Arial;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ind w:firstLine="720"/>
      <w:jc w:val="center"/>
      <w:outlineLvl w:val="8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;Terminal" w:hAnsi="Symbol;Terminal" w:cs="Symbol;Termina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b w:val="false"/>
    </w:rPr>
  </w:style>
  <w:style w:type="character" w:styleId="WW8NumSt10z0">
    <w:name w:val="WW8NumSt10z0"/>
    <w:qFormat/>
    <w:rPr>
      <w:rFonts w:ascii="Symbol;Terminal" w:hAnsi="Symbol;Terminal" w:cs="Symbol;Terminal"/>
    </w:rPr>
  </w:style>
  <w:style w:type="character" w:styleId="WW8NumSt12z0">
    <w:name w:val="WW8NumSt12z0"/>
    <w:qFormat/>
    <w:rPr>
      <w:rFonts w:ascii="Symbol;Terminal" w:hAnsi="Symbol;Terminal" w:cs="Symbol;Termin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;Times New Roman"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60" w:after="0"/>
      <w:jc w:val="center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rel">
    <w:name w:val="Acrel"/>
    <w:qFormat/>
    <w:pPr>
      <w:widowControl w:val="false"/>
      <w:bidi w:val="0"/>
      <w:spacing w:before="0" w:after="60"/>
      <w:ind w:firstLine="737"/>
      <w:jc w:val="both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basedOn w:val="Normal"/>
    <w:qFormat/>
    <w:pPr>
      <w:spacing w:before="60" w:after="0"/>
      <w:jc w:val="both"/>
    </w:pPr>
    <w:rPr>
      <w:rFonts w:ascii="Arial;Arial" w:hAnsi="Arial;Arial" w:cs="Arial;Arial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Ooo1">
    <w:name w:val="ooo1"/>
    <w:basedOn w:val="Normal"/>
    <w:qFormat/>
    <w:pPr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before="60" w:after="0"/>
      <w:ind w:left="-142" w:firstLine="720"/>
      <w:jc w:val="both"/>
    </w:pPr>
    <w:rPr>
      <w:rFonts w:ascii="Arial;Arial" w:hAnsi="Arial;Arial" w:cs="Arial;Arial"/>
    </w:rPr>
  </w:style>
  <w:style w:type="paragraph" w:styleId="22">
    <w:name w:val="Основной текст 2"/>
    <w:basedOn w:val="Normal"/>
    <w:qFormat/>
    <w:pPr>
      <w:spacing w:lineRule="auto" w:line="300" w:before="200" w:after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eeu1">
    <w:name w:val="Noeeu1"/>
    <w:basedOn w:val="Normal"/>
    <w:qFormat/>
    <w:pPr>
      <w:tabs>
        <w:tab w:val="left" w:pos="720" w:leader="none"/>
      </w:tabs>
      <w:spacing w:before="120" w:after="0"/>
      <w:ind w:firstLine="720"/>
      <w:jc w:val="both"/>
    </w:pPr>
    <w:rPr>
      <w:rFonts w:ascii="Arial;Arial" w:hAnsi="Arial;Arial" w:cs="Arial;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;Times New Roman" w:cs="Courier"/>
      <w:color w:val="auto"/>
      <w:sz w:val="20"/>
      <w:szCs w:val="20"/>
      <w:lang w:val="ru-RU" w:bidi="ar-SA" w:eastAsia="zh-CN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bCs/>
    </w:rPr>
  </w:style>
  <w:style w:type="paragraph" w:styleId="Style6">
    <w:name w:val="øøø"/>
    <w:basedOn w:val="Normal"/>
    <w:qFormat/>
    <w:pPr>
      <w:spacing w:before="120" w:after="0"/>
      <w:ind w:firstLine="567"/>
      <w:jc w:val="both"/>
    </w:pPr>
    <w:rPr>
      <w:rFonts w:ascii="Arial;Arial" w:hAnsi="Arial;Arial" w:cs="Arial;Arial"/>
    </w:rPr>
  </w:style>
  <w:style w:type="paragraph" w:styleId="BodyTextIndent21">
    <w:name w:val="Body Text Indent 21"/>
    <w:basedOn w:val="Normal"/>
    <w:qFormat/>
    <w:pPr>
      <w:ind w:left="60" w:firstLine="649"/>
      <w:jc w:val="both"/>
    </w:pPr>
    <w:rPr>
      <w:rFonts w:ascii="Arial;Arial" w:hAnsi="Arial;Arial" w:cs="Arial;Arial"/>
    </w:rPr>
  </w:style>
  <w:style w:type="paragraph" w:styleId="1">
    <w:name w:val="Ñòèëü1"/>
    <w:basedOn w:val="Normal"/>
    <w:qFormat/>
    <w:pPr>
      <w:tabs>
        <w:tab w:val="left" w:pos="720" w:leader="none"/>
      </w:tabs>
      <w:spacing w:before="120" w:after="0"/>
      <w:ind w:firstLine="720"/>
      <w:jc w:val="both"/>
    </w:pPr>
    <w:rPr>
      <w:rFonts w:ascii="Arial;Arial" w:hAnsi="Arial;Arial" w:cs="Arial;Arial"/>
    </w:rPr>
  </w:style>
  <w:style w:type="paragraph" w:styleId="Style7">
    <w:name w:val="Обычный отступ"/>
    <w:basedOn w:val="Normal"/>
    <w:qFormat/>
    <w:pPr>
      <w:ind w:left="720" w:hanging="0"/>
      <w:jc w:val="both"/>
    </w:pPr>
    <w:rPr>
      <w:rFonts w:ascii="Arial;Arial" w:hAnsi="Arial;Arial" w:cs="Arial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BodyTextIndent31">
    <w:name w:val="Body Text Indent 31"/>
    <w:basedOn w:val="Normal"/>
    <w:qFormat/>
    <w:pPr>
      <w:ind w:firstLine="720"/>
      <w:jc w:val="both"/>
    </w:pPr>
    <w:rPr/>
  </w:style>
  <w:style w:type="paragraph" w:styleId="221">
    <w:name w:val="заголо-2ок 2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both"/>
      <w:outlineLvl w:val="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</w:tabs>
      <w:autoSpaceDE w:val="false"/>
      <w:ind w:firstLine="851"/>
      <w:jc w:val="both"/>
      <w:outlineLvl w:val="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3:00Z</dcterms:created>
  <dc:creator>Kirill</dc:creator>
  <dc:description/>
  <cp:keywords/>
  <dc:language>en-US</dc:language>
  <cp:lastModifiedBy>argunova</cp:lastModifiedBy>
  <cp:lastPrinted>2010-03-31T12:15:00Z</cp:lastPrinted>
  <dcterms:modified xsi:type="dcterms:W3CDTF">2010-05-17T06:53:00Z</dcterms:modified>
  <cp:revision>2</cp:revision>
  <dc:subject/>
  <dc:title> </dc:title>
</cp:coreProperties>
</file>