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  <w:sz w:val="19"/>
          <w:szCs w:val="19"/>
          <w:lang w:val="en-US"/>
        </w:rPr>
        <w:t xml:space="preserve">                                                           </w:t>
      </w:r>
      <w:r>
        <w:rPr/>
        <w:t>Банковская отчетность</w:t>
      </w:r>
    </w:p>
    <w:tbl>
      <w:tblPr>
        <w:tblW w:w="7725" w:type="dxa"/>
        <w:jc w:val="left"/>
        <w:tblInd w:w="1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"/>
        <w:gridCol w:w="3"/>
        <w:gridCol w:w="1799"/>
        <w:gridCol w:w="3"/>
        <w:gridCol w:w="1077"/>
        <w:gridCol w:w="3"/>
        <w:gridCol w:w="2037"/>
        <w:gridCol w:w="3"/>
        <w:gridCol w:w="1437"/>
        <w:gridCol w:w="3"/>
        <w:gridCol w:w="1197"/>
        <w:gridCol w:w="3"/>
      </w:tblGrid>
      <w:tr>
        <w:trPr>
          <w:trHeight w:val="240" w:hRule="atLeast"/>
          <w:cantSplit w:val="true"/>
        </w:trPr>
        <w:tc>
          <w:tcPr>
            <w:tcW w:w="163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территории</w:t>
              <w:br/>
              <w:t xml:space="preserve">по ОКАТО   </w:t>
            </w:r>
          </w:p>
        </w:tc>
        <w:tc>
          <w:tcPr>
            <w:tcW w:w="57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кредитной организации (филиала)</w:t>
            </w:r>
          </w:p>
        </w:tc>
      </w:tr>
      <w:tr>
        <w:trPr>
          <w:trHeight w:val="108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ОКПО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й</w:t>
              <w:br/>
              <w:t>государственный</w:t>
              <w:br/>
              <w:t xml:space="preserve">регистрационный номер    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егистрационный номер    </w:t>
              <w:br/>
              <w:t xml:space="preserve">(/порядко- </w:t>
              <w:br/>
              <w:t xml:space="preserve">вый номер)   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ИК    </w:t>
            </w:r>
          </w:p>
        </w:tc>
      </w:tr>
      <w:tr>
        <w:trPr>
          <w:trHeight w:val="240" w:hRule="atLeast"/>
          <w:cantSplit w:val="true"/>
        </w:trPr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412623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2660000084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465779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ОТЧЕТ О ПРИБЫЛЯХ И УБЫТКАХ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(публикуемая форма)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за 2009 год.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widowControl/>
        <w:jc w:val="center"/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</w:pP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  <w:t xml:space="preserve">Кредитной организации  </w:t>
      </w:r>
      <w:r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  <w:t>Открытое акционерное общество «Уральский финансово-</w:t>
      </w:r>
    </w:p>
    <w:p>
      <w:pPr>
        <w:pStyle w:val="Style15"/>
        <w:widowControl/>
        <w:jc w:val="center"/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</w:pPr>
      <w:r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  <w:t>промышленный банк»             ОАО «Уралфинпромбанк»</w:t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  <w:t>(фирменное (полное официальное) и сокращенное наименование)</w:t>
      </w:r>
    </w:p>
    <w:p>
      <w:pPr>
        <w:pStyle w:val="ConsCell"/>
        <w:widowControl/>
        <w:tabs>
          <w:tab w:val="clear" w:pos="708"/>
          <w:tab w:val="left" w:pos="360" w:leader="none"/>
          <w:tab w:val="left" w:pos="342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очтовый адрес </w:t>
      </w:r>
      <w:r>
        <w:rPr>
          <w:sz w:val="23"/>
          <w:szCs w:val="23"/>
          <w:u w:val="single"/>
        </w:rPr>
        <w:t>620014, г. Екатеринбург, ул. Юмашева, д. 7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              </w:t>
      </w:r>
      <w:r>
        <w:rPr>
          <w:sz w:val="19"/>
          <w:szCs w:val="19"/>
        </w:rPr>
        <w:t>Код формы 0409807</w:t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            </w:t>
      </w:r>
      <w:r>
        <w:rPr>
          <w:sz w:val="19"/>
          <w:szCs w:val="19"/>
        </w:rPr>
        <w:t>Квартальная/Годов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тыс. руб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190"/>
        <w:gridCol w:w="1485"/>
        <w:gridCol w:w="2085"/>
      </w:tblGrid>
      <w:tr>
        <w:trPr>
          <w:trHeight w:val="60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мер</w:t>
              <w:br/>
              <w:t>п/п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стать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анные за </w:t>
              <w:br/>
              <w:t xml:space="preserve">отчетный </w:t>
              <w:br/>
              <w:t>период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анные за   </w:t>
              <w:br/>
              <w:t>соответствующий</w:t>
              <w:br/>
              <w:t>период прошлого</w:t>
              <w:br/>
              <w:t>года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центные доходы, всего,                    </w:t>
              <w:br/>
              <w:t xml:space="preserve">в том числе: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723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3587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 размещения средств в кредитных            </w:t>
              <w:br/>
              <w:t xml:space="preserve">организациях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69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41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 ссуд, предоставленных клиентам            </w:t>
              <w:br/>
              <w:t xml:space="preserve">(некредитным организациям)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114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6004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3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 оказания услуг по финансовой аренде       </w:t>
              <w:br/>
              <w:t xml:space="preserve">(лизингу)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4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 вложений в ценные бумаг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2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942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центные расходы, всего,                   </w:t>
              <w:br/>
              <w:t xml:space="preserve">в том числе: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9974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4486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1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привлеченным средствам кредитных          </w:t>
              <w:br/>
              <w:t xml:space="preserve">организаций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383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603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2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привлеченным средствам клиентов           </w:t>
              <w:br/>
              <w:t xml:space="preserve">(некредитных организаций)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5687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3593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3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выпущенным долговым обязательствам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904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290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е процентные доходы (отрицательная      </w:t>
              <w:br/>
              <w:t xml:space="preserve">процентная маржа)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7257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9101</w:t>
            </w:r>
          </w:p>
        </w:tc>
      </w:tr>
      <w:tr>
        <w:trPr>
          <w:trHeight w:val="72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зменение резерва на возможные потери по     </w:t>
              <w:br/>
              <w:t xml:space="preserve">ссудам, ссудной и приравненной к ней         </w:t>
              <w:br/>
              <w:t xml:space="preserve">задолженности, средствам, размещенным на     </w:t>
              <w:br/>
              <w:t xml:space="preserve">корреспондентских счетах, а также начисленным процентным доходам, всего, в том числе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569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34707</w:t>
            </w:r>
          </w:p>
        </w:tc>
      </w:tr>
      <w:tr>
        <w:trPr>
          <w:trHeight w:val="36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.1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зменение резерва на возможные потери по     </w:t>
              <w:br/>
              <w:t xml:space="preserve">начисленным процентным доходам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57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448</w:t>
            </w:r>
          </w:p>
        </w:tc>
      </w:tr>
      <w:tr>
        <w:trPr>
          <w:trHeight w:val="48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5  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е процентные доходы (отрицательная      </w:t>
              <w:br/>
              <w:t xml:space="preserve">процентная маржа) после создания резерва на  </w:t>
              <w:br/>
              <w:t xml:space="preserve">возможные потери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156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439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18:00Z</dcterms:created>
  <dc:creator>ufpb</dc:creator>
  <dc:description/>
  <cp:keywords/>
  <dc:language>en-US</dc:language>
  <cp:lastModifiedBy>medjanceva</cp:lastModifiedBy>
  <dcterms:modified xsi:type="dcterms:W3CDTF">2010-05-25T11:33:00Z</dcterms:modified>
  <cp:revision>2</cp:revision>
  <dc:subject/>
  <dc:title>Банковская отчетность</dc:title>
</cp:coreProperties>
</file>