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  <w:sz w:val="19"/>
          <w:szCs w:val="19"/>
          <w:lang w:val="en-US"/>
        </w:rPr>
        <w:t xml:space="preserve">                                                      </w:t>
      </w:r>
      <w:r>
        <w:rPr/>
        <w:t>Банковская отчетность</w:t>
      </w:r>
    </w:p>
    <w:tbl>
      <w:tblPr>
        <w:tblW w:w="22925" w:type="dxa"/>
        <w:jc w:val="left"/>
        <w:tblInd w:w="1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580"/>
        <w:gridCol w:w="1080"/>
        <w:gridCol w:w="1485"/>
        <w:gridCol w:w="5225"/>
        <w:gridCol w:w="5225"/>
        <w:gridCol w:w="5225"/>
      </w:tblGrid>
      <w:tr>
        <w:trPr>
          <w:trHeight w:val="108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ОКП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й</w:t>
              <w:br/>
              <w:t>государ-</w:t>
              <w:br/>
              <w:t>ственный</w:t>
              <w:br/>
              <w:t xml:space="preserve">регист- </w:t>
              <w:br/>
              <w:t xml:space="preserve">рацион- </w:t>
              <w:br/>
              <w:t xml:space="preserve">ный но- </w:t>
              <w:br/>
              <w:t xml:space="preserve">мер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гист-</w:t>
              <w:br/>
              <w:t>рацион-</w:t>
              <w:br/>
              <w:t>ный но-</w:t>
              <w:br/>
              <w:t xml:space="preserve">мер    </w:t>
              <w:br/>
              <w:t xml:space="preserve">(/по-  </w:t>
              <w:br/>
              <w:t xml:space="preserve">рядко- </w:t>
              <w:br/>
              <w:t>вый но-</w:t>
              <w:br/>
              <w:t xml:space="preserve">мер)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ИК    </w:t>
            </w:r>
          </w:p>
        </w:tc>
        <w:tc>
          <w:tcPr>
            <w:tcW w:w="5225" w:type="dxa"/>
            <w:tcBorders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22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территории</w:t>
              <w:br/>
              <w:t xml:space="preserve">по ОКАТО   </w:t>
            </w:r>
          </w:p>
        </w:tc>
        <w:tc>
          <w:tcPr>
            <w:tcW w:w="5225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д кредитной организации (филиала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4126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66000008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46577928</w:t>
            </w:r>
          </w:p>
        </w:tc>
        <w:tc>
          <w:tcPr>
            <w:tcW w:w="156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/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ОТЧЕТ О ДВИЖЕНИИ ДЕНЕЖНЫХ СРЕДСТВ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(публикуемая форма)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  <w:t>за 2009 год.</w:t>
      </w:r>
    </w:p>
    <w:p>
      <w:pPr>
        <w:pStyle w:val="ConsPlusNonformat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vertAlign w:val="baseline"/>
          <w:lang w:val="ru-RU"/>
        </w:rPr>
        <w:t xml:space="preserve">Кредитной организации  </w:t>
      </w: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Открытое акционерное общество «Уральский финансово-</w:t>
      </w:r>
    </w:p>
    <w:p>
      <w:pPr>
        <w:pStyle w:val="Style15"/>
        <w:widowControl/>
        <w:jc w:val="center"/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</w:pPr>
      <w:r>
        <w:rPr>
          <w:spacing w:val="0"/>
          <w:kern w:val="0"/>
          <w:position w:val="0"/>
          <w:sz w:val="23"/>
          <w:sz w:val="23"/>
          <w:szCs w:val="23"/>
          <w:u w:val="single"/>
          <w:vertAlign w:val="baseline"/>
          <w:lang w:val="ru-RU"/>
        </w:rPr>
        <w:t>промышленный банк»             ОАО «Уралфинпромбанк»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t>(фирменное (полное официальное) и сокращенное наименование)</w:t>
      </w:r>
    </w:p>
    <w:p>
      <w:pPr>
        <w:pStyle w:val="ConsCell"/>
        <w:widowControl/>
        <w:tabs>
          <w:tab w:val="clear" w:pos="708"/>
          <w:tab w:val="left" w:pos="360" w:leader="none"/>
          <w:tab w:val="left" w:pos="342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Почтовый адрес </w:t>
      </w:r>
      <w:r>
        <w:rPr>
          <w:sz w:val="23"/>
          <w:szCs w:val="23"/>
          <w:u w:val="single"/>
        </w:rPr>
        <w:t>620014, г. Екатеринбург, ул. Юмашева, д. 7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Код формы 0409814</w:t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                                                             </w:t>
      </w:r>
      <w:r>
        <w:rPr>
          <w:sz w:val="19"/>
          <w:szCs w:val="19"/>
        </w:rPr>
        <w:t>Годов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ыс. руб.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130"/>
        <w:gridCol w:w="1215"/>
        <w:gridCol w:w="1485"/>
      </w:tblGrid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ер </w:t>
              <w:br/>
              <w:t xml:space="preserve">п/п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стате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</w:t>
              <w:br/>
              <w:t xml:space="preserve">потоки </w:t>
              <w:br/>
              <w:t xml:space="preserve">за   </w:t>
              <w:br/>
              <w:t>отчетный</w:t>
              <w:br/>
              <w:t>пери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е </w:t>
              <w:br/>
              <w:t xml:space="preserve">потоки за </w:t>
              <w:br/>
              <w:t>предыдущий</w:t>
              <w:br/>
              <w:t xml:space="preserve">отчетный </w:t>
              <w:br/>
              <w:t>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денежные средства, полученные от/использованные в </w:t>
              <w:br/>
              <w:t xml:space="preserve">операционной деятельности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енежные средства, полученные от/    </w:t>
              <w:br/>
              <w:t xml:space="preserve">использованные в операционной        </w:t>
              <w:br/>
              <w:t xml:space="preserve">деятельности до изменений в          </w:t>
              <w:br/>
              <w:t xml:space="preserve">операционных активах и               </w:t>
              <w:br/>
              <w:t xml:space="preserve">обязательствах, всего,               </w:t>
              <w:br/>
              <w:t xml:space="preserve">в том числе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224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1392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ы полу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146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068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ы упла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5653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339043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ссии полу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346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341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миссии уплаченные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701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117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за вычетом расходов по        </w:t>
              <w:br/>
              <w:t xml:space="preserve">операциям с финансовыми активами,    </w:t>
              <w:br/>
              <w:t xml:space="preserve">оцениваемыми по справедливой         </w:t>
              <w:br/>
              <w:t xml:space="preserve">стоимости через прибыль или убыток,  </w:t>
              <w:br/>
              <w:t xml:space="preserve">имеющимися в наличии для продаж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3908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за вычетом расходов по        </w:t>
              <w:br/>
              <w:t xml:space="preserve">операциям с ценными бумагами,        </w:t>
              <w:br/>
              <w:t xml:space="preserve">удерживаемыми до погашени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за вычетом расходов по        </w:t>
              <w:br/>
              <w:t xml:space="preserve">операциям с иностранной валютой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8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55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операционные доходы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0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1.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перационные расходы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631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3948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.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Расход/возмещение по налогу на       </w:t>
              <w:br/>
              <w:t xml:space="preserve">прибыль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875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41004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рост/снижение чистых денежных     </w:t>
              <w:br/>
              <w:t xml:space="preserve">средств от операционных активов и    </w:t>
              <w:br/>
              <w:t xml:space="preserve">обязательств, всего,                 </w:t>
              <w:br/>
              <w:t xml:space="preserve">в том числе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919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61595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1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          </w:t>
              <w:br/>
              <w:t xml:space="preserve">обязательным резервам на счетах в    </w:t>
              <w:br/>
              <w:t xml:space="preserve">Банке Росс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206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848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2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вложениям </w:t>
              <w:br/>
              <w:t xml:space="preserve">в ценные бумаги, оцениваемым по      </w:t>
              <w:br/>
              <w:t xml:space="preserve">справедливой стоимости через прибыль </w:t>
              <w:br/>
              <w:t xml:space="preserve">или убыток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398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3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средствам </w:t>
              <w:br/>
              <w:t xml:space="preserve">в кредитных организациях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60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90812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4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ссудной   </w:t>
              <w:br/>
              <w:t xml:space="preserve">задолженности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8200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673248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5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прочим    </w:t>
              <w:br/>
              <w:t xml:space="preserve">активам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0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968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6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кредитам, </w:t>
              <w:br/>
              <w:t xml:space="preserve">депозитам и прочим средствам Банка   </w:t>
              <w:br/>
              <w:t xml:space="preserve">России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9692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655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7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средствам </w:t>
              <w:br/>
              <w:t xml:space="preserve">других кредитных организаций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32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05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8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средствам </w:t>
              <w:br/>
              <w:t xml:space="preserve">клиентов (некредитных организаций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61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1270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2.9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          </w:t>
              <w:br/>
              <w:t xml:space="preserve">финансовым обязательствам,           </w:t>
              <w:br/>
              <w:t xml:space="preserve">оцениваемым по справедливой          </w:t>
              <w:br/>
              <w:t xml:space="preserve">стоимости через прибыль или убыток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/снижение по           </w:t>
              <w:br/>
              <w:t xml:space="preserve">выпущенным долговым обязательствам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815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188720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й прирост (снижение) по прочим  </w:t>
              <w:br/>
              <w:t xml:space="preserve">обязательствам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325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26454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того по разделу 1 (ст. 1.1 + ст.    </w:t>
              <w:br/>
              <w:t xml:space="preserve">1.2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144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60203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  </w:t>
            </w:r>
          </w:p>
        </w:tc>
        <w:tc>
          <w:tcPr>
            <w:tcW w:w="7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Чистые денежные средства, полученные от/использованные в </w:t>
              <w:br/>
              <w:t xml:space="preserve">инвестиционной деятельности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1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обретение ценных бумаг и других   </w:t>
              <w:br/>
              <w:t xml:space="preserve">финансовых активов, относящихся к    </w:t>
              <w:br/>
              <w:t xml:space="preserve">категории "имеющиеся в наличии для   </w:t>
              <w:br/>
              <w:t xml:space="preserve">продажи"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85605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2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ручка от реализации и погашения    </w:t>
              <w:br/>
              <w:t xml:space="preserve">ценных бумаг и других финансовых     </w:t>
              <w:br/>
              <w:t xml:space="preserve">активов, относящихся к категории     </w:t>
              <w:br/>
              <w:t xml:space="preserve">"имеющиеся в наличии для продажи"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5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1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3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иобретение ценных бумаг,           </w:t>
              <w:br/>
              <w:t xml:space="preserve">относящихся к категории              </w:t>
              <w:br/>
              <w:t xml:space="preserve">"удерживаемые до погашения"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4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ручка от погашения ценных бумаг,   </w:t>
              <w:br/>
              <w:t xml:space="preserve">относящихся к категории              </w:t>
              <w:br/>
              <w:t xml:space="preserve">"удерживаемые до погашения"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w="11906" w:h="16838"/>
      <w:pgMar w:left="567" w:right="340" w:gutter="0" w:header="0" w:top="907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1:00Z</dcterms:created>
  <dc:creator>ufpb</dc:creator>
  <dc:description/>
  <cp:keywords/>
  <dc:language>en-US</dc:language>
  <cp:lastModifiedBy>medjanceva</cp:lastModifiedBy>
  <dcterms:modified xsi:type="dcterms:W3CDTF">2010-05-25T11:39:00Z</dcterms:modified>
  <cp:revision>2</cp:revision>
  <dc:subject/>
  <dc:title>Банковская отчетность</dc:title>
</cp:coreProperties>
</file>