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913044659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07-КТ от 29 марта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крытого акционерного обществ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«Уральский финансово-промышленный банк», </w:t>
      </w:r>
    </w:p>
    <w:p>
      <w:pPr>
        <w:pStyle w:val="Normal"/>
        <w:spacing w:lineRule="atLeast" w:line="240"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АО "Уралфинпромбанк"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631081631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крытого акционерного обществ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Уральский финансово-промышленный банк»,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"Уралфинпромбанк"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  <w:t>Адресат.</w:t>
      </w:r>
      <w:r>
        <w:rPr>
          <w:rFonts w:cs="Arial" w:ascii="Arial" w:hAnsi="Arial"/>
          <w:sz w:val="28"/>
        </w:rPr>
        <w:t xml:space="preserve">    </w:t>
      </w:r>
      <w:r>
        <w:rPr>
          <w:rFonts w:cs="Arial" w:ascii="Arial" w:hAnsi="Arial"/>
        </w:rPr>
        <w:t>Акционерам, Совету директоров Открытого акционерного общества «Уральский финансово-промышленный банк»</w:t>
      </w:r>
    </w:p>
    <w:p>
      <w:pPr>
        <w:pStyle w:val="TextBody"/>
        <w:ind w:firstLine="709"/>
        <w:rPr/>
      </w:pPr>
      <w:r>
        <w:rPr>
          <w:rFonts w:eastAsia="Arial" w:cs="Arial"/>
        </w:rPr>
        <w:t xml:space="preserve"> </w:t>
      </w:r>
      <w:r>
        <w:rPr/>
        <w:tab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Кондратьева Вера Петровна </w:t>
      </w:r>
      <w:r>
        <w:rPr/>
        <w:t xml:space="preserve">(квалификационный аттестат Минфина РФ  в области банковского аудита  №К000705 на неограниченный срок, выдан в порядке обмена 26.08.2002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</w:t>
      </w:r>
      <w:r>
        <w:rPr>
          <w:color w:val="000000"/>
        </w:rPr>
        <w:t>29601044616</w:t>
      </w:r>
      <w:r>
        <w:rPr>
          <w:rFonts w:cs="Arial"/>
        </w:rPr>
        <w:t>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</w:t>
      </w:r>
      <w:r>
        <w:rPr/>
        <w:t xml:space="preserve">- </w:t>
      </w:r>
      <w:r>
        <w:rPr>
          <w:rFonts w:cs="Arial" w:ascii="Arial" w:hAnsi="Arial"/>
        </w:rPr>
        <w:t xml:space="preserve"> Назарова Любовь Степановна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 </w:t>
      </w:r>
      <w:r>
        <w:rPr/>
        <w:t xml:space="preserve">Открытое акционерное общество «Уральский финансово-промышленный банк»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Сокращенное наименование организации:  </w:t>
      </w:r>
      <w:r>
        <w:rPr>
          <w:rFonts w:cs="Arial"/>
          <w:bCs/>
        </w:rPr>
        <w:t>ОАО "Уралфинпромбанк"</w:t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Место нахождения: </w:t>
      </w:r>
      <w:r>
        <w:rPr>
          <w:rFonts w:cs="Arial"/>
          <w:bCs/>
        </w:rPr>
        <w:t>620014, г.Екатеринбург, ул.Юмашева, д.7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</w:rPr>
        <w:t xml:space="preserve">Фактический адрес:  </w:t>
      </w:r>
      <w:r>
        <w:rPr>
          <w:rFonts w:cs="Arial"/>
          <w:bCs/>
        </w:rPr>
        <w:t>620014, г.Екатеринбург, ул.Юмашева,д.7</w:t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>
          <w:rFonts w:cs="Arial"/>
          <w:sz w:val="22"/>
        </w:rPr>
      </w:pP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/>
        <w:t>1026600000844</w:t>
      </w:r>
      <w:r>
        <w:rPr>
          <w:rFonts w:cs="Arial"/>
        </w:rPr>
        <w:t xml:space="preserve">,  регистрационное свидетельство от </w:t>
      </w:r>
      <w:r>
        <w:rPr/>
        <w:t>10.09.2002г.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В  2009 году Банк имел следующие лицензии: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80"/>
        <w:gridCol w:w="1680"/>
        <w:gridCol w:w="1164"/>
        <w:gridCol w:w="1536"/>
        <w:gridCol w:w="162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нзия и вид деятельности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 выдачи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лицензи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выдач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155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ая лицензия на осуществление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3119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6.12.2005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41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Комиссия по рынку ценных бумаг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6-02985-1000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7.11.2000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осуществление деятельности по распространению шифровальных (криптографических) средств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СБ РФ по Свердловской обла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З № 001189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8.2009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На срок до 12.08.2014г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осуществление деятельности по предоставлению услуг в области шифрования информации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СБ РФ по Свердловской обла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З № 001189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8.2009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рок до 12.08.2014г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осуществление деятельности по техническому обслуживанию шифровальных (криптографических) средств 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СБ РФ по Свердловской област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З № 001189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2.08.2009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срок до 12.08.2014г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состоит на учете в системе обязательного страхования вкладов физических лиц в банках Российской Федер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»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4.11.2004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ая фирма утверждена аудитором Банка за 2009 год общим собранием акционеров Банка (протокол № 44 от 15 мая 2009 года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ткрытое акционерное общество «Уральский финансово-промышленный банк» ОАО "Уралфинпромбанк"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«Уральский финансово-промышленный банк» ОАО "Уралфинпромбанк"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rFonts w:eastAsia="Arial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;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1 января 2010г.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«Уральский финансово-промышленный банк» ОАО "Уралфинпромбанк"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зидент</w:t>
      </w:r>
      <w:r>
        <w:rPr>
          <w:rFonts w:cs="Arial"/>
        </w:rPr>
        <w:t xml:space="preserve"> Открытого акционерного общества «Уральский финансово-промышленный банк». </w:t>
      </w: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highlight w:val="yellow"/>
        </w:rPr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Банк филиалов не имеет.</w:t>
      </w:r>
    </w:p>
    <w:p>
      <w:pPr>
        <w:pStyle w:val="Normal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9"/>
        <w:rPr>
          <w:rFonts w:cs="Arial"/>
        </w:rPr>
      </w:pPr>
      <w:r>
        <w:rPr>
          <w:rFonts w:cs="Arial"/>
        </w:rPr>
        <w:t xml:space="preserve">Учетная политика Открытого акционерного общества «Уральский финансово-промышленный банк» на 2009 год, утвержденная приказом  Президента Банка от 20 декабря 2008 года  с изменениями и дополнениями,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TextBody"/>
        <w:ind w:firstLine="709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ind w:firstLine="709"/>
        <w:rPr>
          <w:rFonts w:cs="Arial"/>
        </w:rPr>
      </w:pPr>
      <w:r>
        <w:rPr>
          <w:rFonts w:cs="Arial"/>
        </w:rPr>
        <w:t xml:space="preserve">Вопросы налогообложения закреплены в Положении «Об организации системы налогового учета и исчисления прибыли для целей налогообложения в соответствии с нормами гл.25 НК РФ и действующим законодательством на 2009 год», утвержденном приказом Президента ОАО «Уралфинпромбанк» от 20.12.2008г.  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</w:rPr>
      </w:pPr>
      <w:r>
        <w:rPr>
          <w:rFonts w:cs="Times New Roman" w:ascii="Times New Roman" w:hAnsi="Times New Roman"/>
          <w:bCs/>
          <w:iCs/>
        </w:rPr>
        <w:t>«</w:t>
      </w:r>
      <w:r>
        <w:rPr>
          <w:rFonts w:cs="Arial"/>
          <w:bCs/>
          <w:iCs/>
        </w:rPr>
        <w:t>Регламент о кредитной работе», утвержденный Президентом Банка 05.05.2005г. с изменениями и дополнениями (новая редакция утверждена 01.07.2009г.);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  <w:bCs/>
          <w:iCs/>
        </w:rPr>
        <w:t>«Положение о порядке формирования банком резервов на возможные потери по ссудам, ссудной и приравненной к ней задолженности в ОАО «Уралфинпромбанк», утвержденное Советом директоров  Банка 09.06.2008г.  (новая редакция от 06.06.2009г. с дополнением от 23.09.2009г., от 17.11.2009г.);</w:t>
      </w:r>
    </w:p>
    <w:p>
      <w:pPr>
        <w:pStyle w:val="TextBody"/>
        <w:numPr>
          <w:ilvl w:val="0"/>
          <w:numId w:val="4"/>
        </w:numPr>
        <w:rPr>
          <w:rFonts w:cs="Arial"/>
          <w:b/>
          <w:b/>
        </w:rPr>
      </w:pPr>
      <w:r>
        <w:rPr>
          <w:rFonts w:cs="Arial"/>
        </w:rPr>
        <w:t>«Положение о кредитном комитете ОАО «Уралфинпромбанк», утвержденное Советом директоров Банка 07.05.2008г. (новая редакция от 29.05.2009г.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«Положения о формировании  резервов на возможные потери», утвержденного Советом директоров Банка 09.06.2008г. (новая редакция от 07.08.2009г.). </w:t>
      </w:r>
      <w:r>
        <w:rPr>
          <w:rFonts w:cs="Arial"/>
        </w:rPr>
        <w:t xml:space="preserve">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 xml:space="preserve">В своей деятельности Служба внутреннего контроля руководствуется Положением о службе внутреннего контроля, утвержденным Советом директоров в новой редакции 04.06.2009г.  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</w:t>
      </w:r>
      <w:r>
        <w:rPr>
          <w:b w:val="false"/>
          <w:sz w:val="24"/>
          <w:szCs w:val="24"/>
        </w:rPr>
        <w:t xml:space="preserve">деятельность на основании годового плана и ежеквартальных планов, утвержденных Советом директоров Банка. Не реже одного раза в полугодие составляется отчет о деятельности СВК, утверждаемый  Советом директоров Банка.  </w:t>
      </w:r>
      <w:r>
        <w:rPr>
          <w:b w:val="false"/>
          <w:sz w:val="24"/>
        </w:rPr>
        <w:t xml:space="preserve">   </w:t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9"/>
        <w:rPr/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, которые предоставлялись на согласование Президенту Банка. В соответствии с приказами Президента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зиденту Банка подготавливались служебные записки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  <w:t xml:space="preserve">За проверяемый период 2009 года Советом директоров ОАО «Уралфинпромбанк» рассмотрены и утверждены следующие отчеты Службы внутреннего контроля: за второе полугодие 2008 года (протокол №2 от 29.01.2009г.), за первое полугодие 2009 года (протокол №16 от 27.07.2009г.)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>
          <w:rFonts w:cs="Arial"/>
        </w:rPr>
        <w:t>В частности, создана Служба финансового мониторинга, осуществляющая</w:t>
      </w:r>
      <w:r>
        <w:rPr/>
        <w:t xml:space="preserve"> функции контроля по противодействию легализации (отмыванию) доходов, полученных преступным путем, и финансирования терроризм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Cs/>
              <w:i/>
            </w:rPr>
            <w:t>ОАО "Уралфинпромбанк"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 Знак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20:00Z</dcterms:created>
  <dc:creator>ufpb</dc:creator>
  <dc:description/>
  <cp:keywords/>
  <dc:language>en-US</dc:language>
  <cp:lastModifiedBy>ufpb</cp:lastModifiedBy>
  <dcterms:modified xsi:type="dcterms:W3CDTF">2010-05-25T11:20:00Z</dcterms:modified>
  <cp:revision>1</cp:revision>
  <dc:subject/>
  <dc:title> </dc:title>
</cp:coreProperties>
</file>