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Пояснительная записка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к годовому отчету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 xml:space="preserve">ОАО КБ «Донбанк»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  <w:t>за 2009 год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b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ОАО КБ «Донбанк» (далее –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</w:t>
      </w:r>
      <w:r>
        <w:rPr>
          <w:rFonts w:cs="Bookman Old Style" w:ascii="Bookman Old Style" w:hAnsi="Bookman Old Style"/>
          <w:sz w:val="22"/>
          <w:szCs w:val="22"/>
        </w:rPr>
        <w:t>Банк) осуществляет свою деятельность на основании лицензий № 2984, выданных Центральным банком Российской Федерации 21 февраля 2000 года и действующего законодательства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Основным видом деятельности Банка является предоставление банковских услуг населению и юридическим лицам на территории РФ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Банк является участником системы страхования вкладов (Свидетельство о включении ОАО КБ «Донбанк» в реестр банков-участников системы страхования вкладов № 54 от 7.10.2004 г.)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Донбанк является универсальным кредитным учреждением, оказывающим полный спектр стандартных банковских услуг в пределах Ростовской и Волгоградской областей, таких как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кредитование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расчетно-кассовое обслуживание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вкладные операции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ерации покупки и продажи иностранной валюты, конверсионные операции,</w:t>
      </w:r>
    </w:p>
    <w:p>
      <w:pPr>
        <w:pStyle w:val="Normal"/>
        <w:numPr>
          <w:ilvl w:val="0"/>
          <w:numId w:val="2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перации с ценными бумагами  и прочие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Исходя из величины доходов, непосредственно связанных с предоставлением банковских услуг, основными операциями Банка, оказывающими наибольшее влияние на изменение финансового результата, являются (по степени значимости)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tbl>
      <w:tblPr>
        <w:tblW w:w="9811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026"/>
        <w:gridCol w:w="1636"/>
        <w:gridCol w:w="1636"/>
        <w:gridCol w:w="1656"/>
      </w:tblGrid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№</w:t>
            </w:r>
            <w:r>
              <w:rPr>
                <w:rFonts w:eastAsia="Bookman Old Style" w:cs="Bookman Old Style" w:ascii="Bookman Old Style" w:hAnsi="Bookman Old Style"/>
                <w:sz w:val="22"/>
                <w:szCs w:val="22"/>
              </w:rPr>
              <w:t xml:space="preserve"> 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>п/п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Наименование видов операций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тыс.руб.)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</w:t>
            </w:r>
            <w:r>
              <w:rPr>
                <w:rFonts w:cs="Bookman Old Style" w:ascii="Bookman Old Style" w:hAnsi="Bookman Old Style"/>
                <w:sz w:val="22"/>
                <w:szCs w:val="22"/>
                <w:lang w:val="en-US"/>
              </w:rPr>
              <w:t>9</w:t>
            </w: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 год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Сумма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тыс.руб.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8 год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Изменение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(тыс.руб.)</w:t>
            </w:r>
          </w:p>
        </w:tc>
      </w:tr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змещение собственных и привлеченных денежных средств в различные виды кредитов  и получение соответствующих процентов по предоставленным кредитам, депозитам и иным размещенным средствам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10 664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5 154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510</w:t>
            </w:r>
          </w:p>
        </w:tc>
      </w:tr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Расчетно-кассовое обслуживание клиентов Банка и оказание иных услуг, по которым Банк получает комиссионное вознаграждение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 281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2 764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- 2 483</w:t>
            </w:r>
          </w:p>
        </w:tc>
      </w:tr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ерации с иностранной валютой и получение соответствующих доходов (без учета доходов от переоценки счетов в иностранной валюте)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7 161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 886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 275</w:t>
            </w:r>
          </w:p>
        </w:tc>
      </w:tr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Другие доходы (без учета восстановления сумм со счетов резервов и фондов)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1 192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6 513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 679</w:t>
            </w:r>
          </w:p>
        </w:tc>
      </w:tr>
      <w:tr>
        <w:trPr/>
        <w:tc>
          <w:tcPr>
            <w:tcW w:w="8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</w:t>
            </w:r>
          </w:p>
        </w:tc>
        <w:tc>
          <w:tcPr>
            <w:tcW w:w="40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Операции с ценными бумагами и получение соответствующих доходов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5</w:t>
            </w:r>
          </w:p>
        </w:tc>
        <w:tc>
          <w:tcPr>
            <w:tcW w:w="163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0</w:t>
            </w:r>
          </w:p>
        </w:tc>
        <w:tc>
          <w:tcPr>
            <w:tcW w:w="16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525</w:t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</w:t>
      </w:r>
      <w:r>
        <w:rPr>
          <w:rFonts w:cs="Bookman Old Style" w:ascii="Bookman Old Style" w:hAnsi="Bookman Old Style"/>
          <w:sz w:val="22"/>
          <w:szCs w:val="22"/>
        </w:rPr>
        <w:t>9.07.2009 г. был расторгнут договор о совместной деятельности по проектированию и строительству 18-ти этажного жилого дома с офисными помещениями по адресу: г. Ростов-на-Дону, Ворошиловский район, 7-й микрорайон СЖР (пятно 7-03) с ЗАО «Партнер». При расторжении данного договора был получен доход в виде компенсации доли в совместной деятельности в сумме 774 тыс.руб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С целью извлечения прибыли от реализации (уступки) имущественных прав участника долевого строительства по договорам об участии в долевом строительстве, а после завершения строительства дома – для извлечения прибыли от реализации квартир, 9.07.2009 г. был заключен договор простого товарищества (совместной деятельности) с ООО «ПИК «Донпром» на сумму 65 263 тыс.руб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Показатель достаточности капитала по состоянию на 01.01.2010 г. имеет значение 17,68%, что является удовлетворительным результатом (по критериям оценки капитала) для участия Банка в системе страхования вкладов. Фактически по итогам работы за 2009 год величина собственных средств Банка имеет значение 162 162 тыс.руб., что на 14,3% меньше запланированного значения. Таким образом, величина показателя достаточности собственных средств, сложившаяся на конец года, находится в рамках значения, предусмотренного планом, в соответствии с которым его значение должно быть не ниже 13%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 xml:space="preserve">В отношении оценки кредитных рисков установлено, что ссудная и приравненная к ней задолженность в целом по состоянию на 01.01.2010 г. характеризуется высоким уровнем стандартной задолженности – порядка 87,4%. Созданный резерв по всей ссудной задолженности составляет   4%. 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В течение 2009 г. и по состоянию на 01.01.2010 г. величина крупного кредитного риска на одного заемщика или группу связанных заемщиков находилась под постоянным контролем и не превышала ограничения в размере 25% собственных средств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В ходе изучения состояния показателей оценки активов в рамках определения устойчивости финансового состояния Банка (по данным на 01.01.2010 г.), полученные показатели качества задолженности по ссудам и иным активам, а также показатели степени концентрации рисков по активам контролируются органами управления и имеют значения, приемлемые для Банка, позволяющие осуществлять дальнейшую деятельность. Показатель концентрации кредитных рисков по инсайдерам находится в приемлемых для Банка размерах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При наличии в Банке действенной системы оперативного контроля за состоянием ликвидности и оценке риска потери ликвидности, в 2009 году Банком не было допущено нарушений нормативов мгновенной, текущей и долгосрочной ликвидности и неисполнения своих обязательств перед клиентами и контрагентами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 xml:space="preserve">В отношении доходности деятельности Банка ситуация сложилась таким образом, что показатели рентабельности активов и капитала (имеющие наибольший вес в оценке доходности) по состоянию на 01.01.2010 г. имеют значения – 0,85% и – 5,3% соответственно. 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В состав рыночного риска входит только валютный риск, так как процентный и фондовый риски отсутствуют и правомерно банком не рассчитываются, ввиду отсутствия торгового портфеля. Контроль за состоянием ОВП и оценка валютного риска осуществляется на постоянной основе, подразделения и Банк в целом осуществляют свою деятельность в пределах установленных лимитов. Валютный риск на 01.01.2010 г. составил 3 390 т.р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Уровень управления правовым риском за отчетный период характеризовался следующими показателями: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- Банком стандартизированы основные банковские операции и сделки (определены порядки, процедуры, технологии осуществления операций и сделок, заключения договоров)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 xml:space="preserve">- установлен внутренний порядок согласования (визирования) юридической службой заключаемых Банком договоров и проводимых банковских операций и других сделок; 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- в соответствии с утвержденным положением по управлению правовым риском на юридическую службу возложена организация мониторинга изменений законодательства Российской Федерации, нормативных актов Банка России, контроль внесения соответствующих изменений во внутренние документы и процедуры Банка в случаях изменения законодательства Российской Федерации, и нормативных актов Банка России;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 xml:space="preserve">- также банк при оценке правового риска ориентировался на такие показатели, как увеличение    (уменьшение) случаев привлечения Банка к ответственности за нарушения законодательства РФ, увеличение (уменьшение) размеров выплат денежных средств Банком на основании постановлений судов, соотношение числа и размеров судебных исков, по которым произведены выплаты Банком. 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Уровень операционного риска за 2009 год характеризовался следующими показателями: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- злоупотреблений или противоправных действий, осуществляемых служащими или с участием служащих кредитной организации (например, хищение, злоупотребление служебным положением, преднамеренное сокрытие фактов совершения банковских операций и других сделок, несанкционированное использование информационных систем и ресурсов) не зафиксировано;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- противоправных действий сторонних по отношению к кредитной организации (третьих) лиц (например, подлог и (или) подделка платежных и иных документов, несанкционированное проникновение в информационные системы) не зафиксировано;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нарушений кредитной организацией или служащими трудового законодательства (например, нарушение условий трудового договора, причинение вреда здоровью служащих) не установлено;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- ненадлежащего исполнения возникающих из договоров обязательств, связанных с основной деятельностью, перед клиентами, обязательств, возникающих из договоров с контрагентами и (или) иными третьими лицами; нарушений обычаев делового оборота (например, ненадлежащее использование конфиденциальной информации, навязывание услуг, сговор по ценам) не установлено;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>- повреждения или утраты основных средств и других материальных активов (в результате актов терроризма, стихийных бедствий, пожара) в течение 2009 года не наблюдались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 xml:space="preserve">- затраты по восстановлению хозяйственной деятельности и устранению последствий ошибок, аварий, стихийных бедствий, Банком не понесены. 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 xml:space="preserve">Проявлением операционного риска явилась уплата в отчетном году пеней по налогам на прибыль, транспортному налогу, налогу на землю.  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В отношении проявления риска потери деловой репутации установлено: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- Банком осуществляется постоянный контроль за соблюдением законодательства РФ, в том числе законодательства о банковской тайне и организации внутреннего контроля в целях противодействия легализации (отмыванию) доходов, полученных преступным путем, и финансированию терроризма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- в отношении исполнения обязанностей по договорам с контрагентами филиала, выплатам сумм вкладов, процентов по счетам (вкладам), а также расчетов по иным сделкам проявления репутационного риска не допущены;</w:t>
      </w:r>
    </w:p>
    <w:p>
      <w:pPr>
        <w:pStyle w:val="Normal"/>
        <w:jc w:val="both"/>
        <w:rPr/>
      </w:pPr>
      <w:r>
        <w:rPr>
          <w:rFonts w:cs="Courier New" w:ascii="Bookman Old Style" w:hAnsi="Bookman Old Style"/>
          <w:sz w:val="22"/>
          <w:szCs w:val="22"/>
        </w:rPr>
        <w:t>- жалобы и претензии к Банку в отношении качества обслуживания клиентов и контрагентов, по нарушению обычаев делового оборота отсутствуют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  <w:tab/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Ежедневное управление активами, обязательствами обеспечивает выполнение показателей мгновенной и текущей ликвидности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Показатели ликвидности активов, ликвидности и структуры обязательств, риска на крупных кредиторов и вкладчиков показывают способность Банка своевременно и без потерь выполнять свои обязательства перед вкладчиками и кредиторами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Риска собственных вексельных обязательств в Банке нет.</w:t>
      </w:r>
    </w:p>
    <w:p>
      <w:pPr>
        <w:pStyle w:val="Normal"/>
        <w:jc w:val="both"/>
        <w:rPr>
          <w:rFonts w:ascii="Bookman Old Style" w:hAnsi="Bookman Old Style" w:cs="Courier New"/>
          <w:sz w:val="22"/>
          <w:szCs w:val="22"/>
        </w:rPr>
      </w:pPr>
      <w:r>
        <w:rPr>
          <w:rFonts w:cs="Courier New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Courier New" w:ascii="Bookman Old Style" w:hAnsi="Bookman Old Style"/>
          <w:sz w:val="22"/>
          <w:szCs w:val="22"/>
        </w:rPr>
        <w:t>Финансовых потерь не допущено, процентный риск отсутствует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В 2009 году в Учетную политику Банка были внесены следующие дополнения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1. Порядок бухгалтерского учета операций Банка при прекращении обязательств по договорам на предоставление (размещение) денежных средств в результате осуществления сделок по договорам отступного.</w:t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2. Порядок бухгалтерского учета операций по реализации имущества по договору консигнации (комиссии).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По состоянию на 01.11.2010 г. в Банке была проведена ревизия кассы, инвентаризация всех учитываемых на балансовых и внебалансовых счетах денежных средств и ценностей, основных средств, нематериальных активов, материальных запасов, расчетов по требованиям и обязательствам по банковским операциям, расчетов с дебиторами и кредиторами. Результаты оформлены актами инвентаризации. Излишки или недостачи не установлены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По состоянию на 01.01.2010 г. в структурных подразделениях Банка проведены ревизии кассы. Излишки, недостачи не установлены, что нашло отражение в актах ревизи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Дебиторская задолженность, числящаяся на балансовом счете № 47423 «Требования по прочим операциям», сверена с контрагентами и подтверждена актами сверки. Длительность дебиторской задолженности в сумме 800 тыс.руб. составляет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до 30 дней – 800 тыс.руб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Кредиторская задолженность в сумме 62 тыс.руб. длительностью до 30 дней на балансовом счете № 47422 «Обязательства по прочим операциям» также сверена с контрагентами и подтверждена актами сверк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Числящаяся на балансовом счете № 60312 дебиторская задолженность в сумме 180 тыс.руб. сверена с поставщиками, подрядчиками и оформлена двусторонними актами сверки. Длительность дебиторской задолженности составляет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сроком до 30 дней – 180 тыс.руб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На балансовом счете № 60302 числится переплата в бюджет по налогам в сумме 7 000 тыс.руб., которая будет зачтена в счет уплаты налоговых платежей за 2009 год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Дебиторская задолженность по балансовому счету № 60323 в сумме 12 тыс.руб. будет погашена в ближайшие 30 дней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На балансовом счете № 60310 «НДС уплаченный» числится НДС, уплаченный по помещению тех. этажа в сумме 1 336 тыс.руб., подлежит списанию по мере ввода объекта в эксплуатацию, и НДС к вычету по операциям Банка в сумме 217 тыс.руб., сроком погашения в ближайшие 30 дней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      </w:t>
      </w:r>
      <w:r>
        <w:rPr>
          <w:rFonts w:cs="Bookman Old Style" w:ascii="Bookman Old Style" w:hAnsi="Bookman Old Style"/>
          <w:sz w:val="22"/>
          <w:szCs w:val="22"/>
        </w:rPr>
        <w:t xml:space="preserve">Кредиторская задолженность по уплате налогов в бюджет по итогам 2009 года числится на балансовом счете № 60301 в сумме 937 тыс.руб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НДС к уплате в бюджет в сумме 822 тыс.руб., числящийся на балансовом счете № 60309 будет перечислен в бюджет в течение 1 квартала 2010 года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highlight w:val="yellow"/>
        </w:rPr>
      </w:pPr>
      <w:r>
        <w:rPr>
          <w:rFonts w:cs="Bookman Old Style" w:ascii="Bookman Old Style" w:hAnsi="Bookman Old Style"/>
          <w:sz w:val="22"/>
          <w:szCs w:val="22"/>
          <w:highlight w:val="yellow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На балансовом счете № 60311 числится кредиторская задолженность длительностью свыше 30 дней в сумме 1 834 тыс.руб., в т.ч.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ачисленная оплата за услуги, оказанные в 2009 году – 834 тыс.руб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расчеты по договору купли-продажи квартиры по адресу: г. Каменск, ул. Желябова, 44  – 1 000 тыс.руб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На балансе Банка числится: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1. Просроченная ссудная задолженность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роком до 30 дней: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85 тыс.руб. – ООО «Руби» ,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 570 тыс.руб. – ООО «ЭкоТехнология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82 тыс.руб. – ООО ТД «Златый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81 тыс.руб. – ООО «ВолгаВымпел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00 тыс.руб. – ИП Садчиков В.Н.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2 тыс.руб. – ООО «ТД «РЗБО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 701 тыс.руб. – ИП Каняшкина Ж.В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сроком от 31 до 90 дней: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640 тыс.руб. – ИП Садчиков В.Н.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1 тыс.руб. – ООО «ТД «РЗБО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27 тыс.руб. – ООО «Степашка»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от 91 до 180 дней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8 тыс.руб. – ИП Живолупов А.Е.</w:t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свыше 180 дней: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3 997 тыс.руб. - ООО «Ростовский купец»,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2 700  тыс.руб. - ООО «Купец»,</w:t>
      </w:r>
    </w:p>
    <w:p>
      <w:pPr>
        <w:pStyle w:val="Normal"/>
        <w:ind w:left="360" w:hanging="0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1 406 тыс.руб. - ООО «Елена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59 тыс.руб. – ООО «Парус-Н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47 тыс.руб. - физическое лицо Аржанова Д.В.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 677 тыс.руб. – ООО «Бриз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2. Просроченная задолженность по уплате процентов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до 30 дней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9 тыс.руб. – ООО «ТД «РЗБО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7 тыс.руб. - ООО «ТД «ВРЗБО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7 тыс.руб. – ИП Садчиков В.Н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от 31 до 90 дней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8 тыс.руб. – ООО «ВолгаВымпел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 тыс.руб. – ООО «ТД «РЗБО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9 тыс.руб. – ИП Садчиков В.Н.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32 тыс.руб. – ИП Каняшкина Ж.В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сроком свыше 180 дней: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44 тыс.руб.  – ООО «Елена»,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154 тыс.руб. – ООО «Бриз».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Банком проводятся мероприятии по взысканию просроченной ссудной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задолженности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По ООО «Степашка» ОАО КБ «Донбанк» направил в Каменский городской суд исковое заявление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о взыскании солидарно с ООО «Степашка» и Диламирян Д.С. задолженности по кредитному договору № 236/06 от 27.09.2006 г. в сумме 3 168 347,67 руб., в том числе сумма основного долга по кредиту в размере 2 991 845 руб., проценты за пользование кредитом в размере 156 480,93 руб., неустойку за нарушение сроков уплаты суммы основного долга и процентов за пользование кредитом, предусмотренная п. 9.2. кредитного договора № 236/06 от 27.09.2006 г. в сумме 20 021,74 руб.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об обращении взыскания на предмет ипотеки в виде здания кафе «Шашлычная», литер АА1А2А3А4А5аа1а2 общей площадью 377,5 кв.м., расположенного по адресу: 347800 Ростовская область г. Каменск-Шахтинский ул. Народная 5 А, и земельный участок (земли поселений) общей площадью 534 кв.м. (кадастровый номер 61:52:03 00 44:0001), расположенный по адресу: 347800 Ростовская область г. Каменск-Шахтинский ул. Народная 5 А, заложенные по договору об ипотеке, заключенному между ОАО КБ «Донбанк» и ООО «Степашка» 22.11.2006 и зарегистрированному Управлением Федеральной регистрационной службы по Ростовской области 08.12.2006 рег. № 61-61-20/067/2006-78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По ИП Каняшкиной Ж.В. ОАО КБ «Донбанк»  направил в Арбитражный суд Ростовской области исковое заявление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- о взыскании с ИП Каняшкиной Жанны Владимировны суммы задолженности по дополнительному соглашению № 67/08 от 26.03.2008 г. к договору банковского счета № 19/2007 от 05.03.2007 г. о кредитовании расчетного счета (овердрафт) в размере 1 744 855,24 руб. (в том числе сумма основного долга  по овердрафту 1 700 895,31 руб.; проценты за пользование кредитом за период с 21.10.2009 по 01.12.2009 в размере 43 058,28 руб., неустойка в сумме 901,65 руб.);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- об обращении взыскания на принадлежащие ИП Каняшкиной Ж.В. товары в обороте на общую сумму 2 469 766,44 руб.,  заложенные по договору залога товаров в обороте № 67/1 от 26.03.2008 г. Определением Арбитражного суда Ростовской области от 25.12.2009 по делу № А53-30484/09 исковое заявление ОАО КБ «Донбанк» принято к производству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 ООО «Бриз» - решением Батайского городского суда Ростовской области от 19 ноября 2009 г. исковые требования ОАО КБ «Донбанк» удовлетворены в полном объеме, на заложенное имущество обращено взыскание с целью удовлетворения требований ОАО КБ «Донбанк» по кредитному договору № 185/07 от 11.09.2007 к ООО «Бриз» в сумме 3 983 381,24 руб. Решение Батайского городского суда Ростовской области от 19 ноября 2009 г. вступило в законную силу 05.12.2009 г. На вступившее в законную силу судебное постановление выдан исполнительный лист от 07.12.2009 г., который поступил в ОАО КБ «Донбанк» 18.01.2010 г. (по почте). Исполнительный лист направлен ОАО КБ «Донбанк» в службу судебных приставов по городу Батайску Ростовской област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 ООО «Елена» - передано заявление в прокуратуру Октябрьского района г. Ростова-на-Дону с целью возбуждения уголовного дела на руководителя ООО «Елена»,  по факту которого в ОВД Октябрьского района г. Ростова-на-Дону направлен запрос на проверку наличия в действиях Щепетьевой Е.Н. нарушения договорных обязательств. 23.07.2009 г. Октябрьским районным судом г. Ростова-на-Дону принято решение о взыскании с гр. Щепетьевой  Е.Н., как с поручителя, задолженности ООО «Елена». 10.08.2009 г. получен исполнительный лист. 11.08.2009 г.  исполнительный лист передан на исполнение в ССП. 14.08.2009 г. ССП Октябрьского района г. Ростова-на-Дону вынесено Постановление о возбуждении исполнительного производства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 ООО «Ростовский купец», ООО «Купец» - 16.09.2009 г. на жалобу филиала «Каменка» ОАО КБ «Донбанк» от 21.08.2009 г., получено сообщение о возобновлении проверки в отношении Смирновой О.А. 25.09.2009 г. получен ответ на обращение от 21.08.2009 г. от УФС СП, содержащий сведения о том, что земельные участки Смирновой О.А. переданы на реализацию ООО «ДонЖилСтрой», вынесены постановления о розыске имущества ООО «Алекс-Транс», проводятся розыскные мероприятия имущества Евко В.Д. – МАН 19 403. 22.09.2009 г. получен исполнительный лист, выданный Октябрьским районным судом г. Ростова-на-Дону, о взыскании с должника Евко В.Д. суммы 845 тыс.руб., который 16.10.2009 г. передан в ССП г. Шахты на исполнение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 Аржановой Д.В. - в досудебном порядке клиенту направлялись претензии о необходимости погасить образовавшуюся задолженность, реализовать заложенное имущество. В судебном порядке было предъявлено требование о взыскании солидарно с заемщика и поручителя суммы основного долга, процентов по договору и неустойки, а также о принятии обеспечительных мер в виде наложения ареста на заложенное имущество.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 xml:space="preserve">По ООО «Парус-Н» - в досудебном порядке клиенту и поручителю направлялись претензии о необходимости погасить образовавшуюся задолженность, реализовать заложенное имущество. В судебном порядке в арбитражный суд банком было подано исковое заявление о взыскании задолженности, производство по делу в связи с неподведомственностью дела арбитражному суду было прекращено. Одновременно было подано исковое заявление в Ворошиловский районный суд о взыскании задолженности с заемщика и поручителя. Постоянно ведутся телефонные переговоры с должником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 xml:space="preserve">По ИП Живолупову - заемщиком ведутся переговоры с третьими лицами о продаже части товара, принадлежащего на праве собственности, в целях погашения задолженности перед банком. 21.10.2009 г. ИП Живолуповым А.Е. погашены денежные обязательства в размере 56 000 руб., 28.10.2009 г. – в размере 6 100 руб., 05.11.2009 г. – в размере 70 000 руб. 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Активы принимаются к бухгалтерскому учету по их первоначальной стоимости. В дальнейшем, в соответствии с Учетной политикой Банка и нормативными актами Банка России, активы оцениваются (переоцениваются) по текущей (справедливой) стоимости либо путем создания резервов на возможные потер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В бухгалтерском учете результаты оценки (переоценки) активов отражаются с применением контрсчетов. Контрсчета предназначены для отражения в бухгалтерском учете изменений первоначальной стоимости активов в результате переоценки по текущей (справедливой) стоимости, создания резервов при наличии рисков возможных потерь, а также начисления амортизации в процессе эксплуатации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Обязательства отражаются в бухгалтерском учете в соответствии с условиями договора в целях обеспечения контроля за полнотой и своевременностью их исполнения. В случаях, установленных Учетной политикой и нормативными актами Банка России, обязательства также переоцениваются по текущей (справедливой) стоимости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Переоценка средств в иностранной валюте осуществляется при изменении курса валют в начале операционного дня до отражения операций по счетам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Ценности и документы, отраженные в учете по балансовым счетам, по внебалансовым счетам не отражаются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Доходы и расходы отражаются по методу «начисления», это означает, что финансовые результаты операций отражаются в бухгалтерском учете по факту их совершения, а не по факту получения или уплаты денежных средств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Доходы и расходы отражаются в бухгалтерском учете в том периоде, к которому они относятся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В балансе головного офиса Банка отражены корректирующие события после отчетной даты: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начислен налог на прибыль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Bookman Old Style" w:ascii="Bookman Old Style" w:hAnsi="Bookman Old Style"/>
          <w:sz w:val="22"/>
          <w:szCs w:val="22"/>
        </w:rPr>
        <w:t>начислены расходы по услугам за декабрь 2009 г.;</w:t>
      </w:r>
    </w:p>
    <w:p>
      <w:pPr>
        <w:pStyle w:val="Normal"/>
        <w:numPr>
          <w:ilvl w:val="0"/>
          <w:numId w:val="1"/>
        </w:numPr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>осуществлен перенос остатков с балансового счета 707  «Финансовый результат прошлого года» на балансовый счет 70801 «Прибыль прошлого года»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Не корректирующих событий после отчетной даты в Банке не произошло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ОАО КБ «Донбанк» не имеет конвертируемых ценных бумаг и договоров льготной купли-продажи обыкновенных акций, в связи с чем величина разводненной прибыли на акцию не рассчитывается.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  <w:lang w:val="en-US"/>
        </w:rPr>
      </w:pPr>
      <w:r>
        <w:rPr>
          <w:rFonts w:cs="Bookman Old Style" w:ascii="Bookman Old Style" w:hAnsi="Bookman Old Style"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Бухгалтерский учет в 2009 году осуществлялся в соответствии с Положением ЦБ РФ № 302-П от 26.03.2007 г. (с учетом изменений и дополнений) и Учетной политикой Банка.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Фактов неприменения правил бухгалтерского учета в Банке в 2009 году не было.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Зам. Председателя Правления Банка                                 Н.Г. Обийко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>Главный бухгалтер                                                              Т.В. Крапивченко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  </w:t>
      </w:r>
      <w:r>
        <w:rPr>
          <w:rFonts w:cs="Bookman Old Style" w:ascii="Bookman Old Style" w:hAnsi="Bookman Old Style"/>
          <w:sz w:val="22"/>
          <w:szCs w:val="22"/>
        </w:rPr>
        <w:t xml:space="preserve">15.03.2010 </w:t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2:18:00Z</dcterms:created>
  <dc:creator>cock</dc:creator>
  <dc:description/>
  <cp:keywords/>
  <dc:language>en-US</dc:language>
  <cp:lastModifiedBy>cock</cp:lastModifiedBy>
  <cp:lastPrinted>2010-03-29T17:40:00Z</cp:lastPrinted>
  <dcterms:modified xsi:type="dcterms:W3CDTF">2010-04-13T07:37:00Z</dcterms:modified>
  <cp:revision>26</cp:revision>
  <dc:subject/>
  <dc:title>Пояснительная записка </dc:title>
</cp:coreProperties>
</file>