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3 от 0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ма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13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13"/>
        <w:spacing w:before="120" w:after="0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13"/>
        <w:jc w:val="center"/>
        <w:rPr/>
      </w:pPr>
      <w:r>
        <w:rPr>
          <w:b/>
          <w:sz w:val="22"/>
          <w:szCs w:val="22"/>
        </w:rPr>
        <w:t>"Восточно-Сибирский транспортный коммерческий банк"</w:t>
      </w:r>
      <w:r>
        <w:rPr>
          <w:b/>
          <w:sz w:val="22"/>
        </w:rPr>
        <w:t>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Восточно-Сибирский транспортный коммерческий банк",</w:t>
      </w:r>
    </w:p>
    <w:p>
      <w:pPr>
        <w:pStyle w:val="Normal"/>
        <w:suppressAutoHyphens w:val="true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Восточно-Сибирский транспортный коммерческий банк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а Екатерина Петровна, аудитор, возглавляла аудиторскую проверку открытого акционерного общества "Восточно-Сибирский транспортный коммерческий банк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 Евгений Геннадьевич, квалификационный аттестат аудитора на право осуществления деятельности в области банковского аудита № К 029220, выдан приказом Минфина РФ от 12.11.08 № 545,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"Восточно-Сибирский транспортный коммерческий банк"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окращенное наименование: ОАО "ВостСибтранском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25, Россия, г. Иркутск, ул. Бурлова, 2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Свидетельство о государственной регистрации серия 38 номер 0133420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1023800000047 от 30.07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4.03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273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731, выданной ЦБ РФ 13.08.02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30-100000, на осуществление брок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 xml:space="preserve">лицензию от 21.12.00 № 038-04075-010000, на осуществление дилерской деятельности без ограничения срока действия лицензии; 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21.12.00 № 038-04107-001000, на осуществление деятельности по управлению ценными бумагами без ограничения срока действия лицензии;</w:t>
      </w:r>
    </w:p>
    <w:p>
      <w:pPr>
        <w:pStyle w:val="TextBody"/>
        <w:widowControl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0"/>
        <w:ind w:left="0" w:firstLine="709"/>
        <w:rPr/>
      </w:pPr>
      <w:r>
        <w:rPr>
          <w:sz w:val="22"/>
          <w:szCs w:val="22"/>
        </w:rPr>
        <w:t>лицензию от 15.12.00 № 038-03740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01.07.09 (Протокол №33).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Восточно-Сибирский транспортный коммерческий банк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"Восточно-Сибирский транспортный коммерческий банк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04 ма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Восточно-Сибирский транспортный коммерческий банк"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91748620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31921317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character" w:styleId="21">
    <w:name w:val=" Знак2 Знак Знак Знак Знак Знак Знак1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2:17:00Z</dcterms:created>
  <dc:creator>Listik</dc:creator>
  <dc:description/>
  <cp:keywords/>
  <dc:language>en-US</dc:language>
  <cp:lastModifiedBy>usolceva</cp:lastModifiedBy>
  <cp:lastPrinted>2010-03-26T17:55:00Z</cp:lastPrinted>
  <dcterms:modified xsi:type="dcterms:W3CDTF">2010-06-11T04:20:00Z</dcterms:modified>
  <cp:revision>170</cp:revision>
  <dc:subject/>
  <dc:title>№     от                    2000 г</dc:title>
</cp:coreProperties>
</file>