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Акционерный коммерческий банк «Гринфилд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(Закрытое акционерное общество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Акционерного коммерческого банка «Гринфилд»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i/>
          <w:i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(Закрытое акционерное общество)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Акционерного коммерческого банка «Гринфилд»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(Закрытое акционерное общество)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12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Акционерный коммерческий банк «Гринфилд» (Закрытое акционерное общество).</w:t>
      </w:r>
    </w:p>
    <w:p>
      <w:pPr>
        <w:pStyle w:val="Normal"/>
        <w:spacing w:before="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ЗАО «Гринфилдбанк»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№  </w:t>
      </w:r>
      <w:r>
        <w:rPr>
          <w:sz w:val="24"/>
          <w:szCs w:val="24"/>
        </w:rPr>
        <w:t>2711 от 24.02.1994 зарегистрировано в Центральном банке Российской Федерации;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</w:rPr>
        <w:t>№ </w:t>
      </w:r>
      <w:r>
        <w:rPr>
          <w:sz w:val="24"/>
          <w:szCs w:val="24"/>
        </w:rPr>
        <w:t xml:space="preserve">1027700314113 от 15.10.2002 в Межрайонной инспекции МНС России № 39 </w:t>
        <w:br/>
        <w:t>по г. Москве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Российская Федерация, 107045, г. Москва, Просвирин пер., д. 7/8, стр. 3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Адрес для корреспонденции: </w:t>
      </w:r>
      <w:r>
        <w:rPr>
          <w:sz w:val="24"/>
          <w:szCs w:val="24"/>
        </w:rPr>
        <w:t>Российская Федерация, 107045, г. Москва, Малый Головин пер., д. 8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495) 621-91-11.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95) 624-80-49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Гринфилдбанк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Гринфилд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Гринфилдбанк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ЗАО «Гринфилд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ЗАО «Гринфилд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5"/>
        <w:gridCol w:w="1307"/>
        <w:gridCol w:w="1801"/>
        <w:gridCol w:w="1802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5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5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5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Дмитрова В.Л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консультант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Акционерного коммерческого банка «Гринфилд» (Закрытое акционерное общество)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</w:t>
        <w:br/>
        <w:t xml:space="preserve">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>ЗАО «Гринфилд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05 апреля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ЗАО «Гринфилд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8:00Z</dcterms:created>
  <dc:creator>iti</dc:creator>
  <dc:description/>
  <cp:keywords/>
  <dc:language>en-US</dc:language>
  <cp:lastModifiedBy>Николай В. Сапунов</cp:lastModifiedBy>
  <cp:lastPrinted>2009-03-13T11:05:00Z</cp:lastPrinted>
  <dcterms:modified xsi:type="dcterms:W3CDTF">2010-07-12T12:01:00Z</dcterms:modified>
  <cp:revision>10</cp:revision>
  <dc:subject/>
  <dc:title/>
</cp:coreProperties>
</file>