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05 от 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февраля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бщества с ограниченной ответственностью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коммерческого банка "Уральский капитал"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Общества с ограниченной ответственностью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коммерческого банка "Уральский капитал"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участников Общества с ограниченной ответственностью коммерческого банка "Уральский капитал"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бщества с ограниченной ответственностью коммерческого банка "Уральский капитал"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Лицензия на осуществление аудиторской деятельности от 06.09.02 №Е 001508, выдана Министерством финансов Российской Федерации сроком на пять лет, продлена приказом Министерства финансов Российской Федерации от 04.09.07 №555 до 06.09.12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 Евгений Викторович, аудитор, возглавлял аудиторскую проверку Общества с ограниченной ответственностью коммерческого банка "Уральский капитал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на право осуществления деятельности в области банковского аудита № К 028304, выдан приказом Минфина РФ от 24.01.08 №21, без ограничения срока действия, ОРНЗ № 2080102784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 21, ОРНЗ 20801027823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Полное наименование: Общество с ограниченной ответственностью коммерческий банк "Уральский капитал"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Сокращенное наименование: ООО "УралКапиталБанк"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Место нахождения: Россия, 450071,  Республика Башкортостан, г. Уфа, ул. Рязанская, 10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Свидетельство о государственной регистрации от 10.09.02 серия 02 № 005143505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Основной государственный регистрационный номер №1020200000402 от 21.03.05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Дата регистрации Центральным банком Российской Федерации: 30.09.93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Регистрационный номер: 2519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В 2009 году Банк проводил банковские операции на основании Генеральной лицензии № 2519, выданной ЦБ РФ 26.09.07, на осуществление банковских операций со средствами в рублях и иностранной валюте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27.04.09 (Протокол №4). </w:t>
      </w:r>
    </w:p>
    <w:p>
      <w:pPr>
        <w:pStyle w:val="Normal"/>
        <w:spacing w:before="100" w:after="0"/>
        <w:ind w:firstLine="709"/>
        <w:jc w:val="both"/>
        <w:rPr>
          <w:sz w:val="22"/>
        </w:rPr>
      </w:pPr>
      <w:r>
        <w:rPr>
          <w:sz w:val="22"/>
        </w:rPr>
        <w:t xml:space="preserve"> </w:t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бщества с ограниченной ответственностью коммерческого банка "Уральский капитал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Общества с ограниченной ответственностью коммерческого банка "Уральский капитал"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 февраля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Колчигин Е.В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банковского аудита № К 028304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4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о с ограниченной ответственностью коммерческий банк "Уральский капитал"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7660076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16756830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6:17:00Z</dcterms:created>
  <dc:creator>Listik</dc:creator>
  <dc:description/>
  <cp:keywords/>
  <dc:language>en-US</dc:language>
  <cp:lastModifiedBy>navlar</cp:lastModifiedBy>
  <cp:lastPrinted>2010-02-24T14:32:00Z</cp:lastPrinted>
  <dcterms:modified xsi:type="dcterms:W3CDTF">2010-03-09T10:51:00Z</dcterms:modified>
  <cp:revision>164</cp:revision>
  <dc:subject/>
  <dc:title>№     от                    2000 г</dc:title>
</cp:coreProperties>
</file>