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МУ ОТЧЕТУ РОСТПРОМСТРОЙБАНКА (ОАО)</w:t>
      </w:r>
    </w:p>
    <w:p>
      <w:pPr>
        <w:pStyle w:val="Normal"/>
        <w:jc w:val="center"/>
        <w:rPr/>
      </w:pPr>
      <w:r>
        <w:rPr>
          <w:b/>
        </w:rPr>
        <w:t>за 200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1. Общая часть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Cs/>
        </w:rPr>
      </w:pPr>
      <w:r>
        <w:rPr>
          <w:bCs/>
        </w:rPr>
        <w:tab/>
      </w:r>
    </w:p>
    <w:p>
      <w:pPr>
        <w:pStyle w:val="2"/>
        <w:jc w:val="both"/>
        <w:rPr/>
      </w:pPr>
      <w:r>
        <w:rPr>
          <w:bCs/>
        </w:rPr>
        <w:tab/>
        <w:t>Настоящий годовой отчет по операциям, произведенным Ростпромстройбанком (ОАО) в 2009 году составлен в соответствии с Указанием Банка России от 08 октября 2008 года № 2089-У «О порядке составления кредитными организациями годового отчета».</w:t>
      </w:r>
    </w:p>
    <w:p>
      <w:pPr>
        <w:pStyle w:val="2"/>
        <w:jc w:val="both"/>
        <w:rPr/>
      </w:pPr>
      <w:r>
        <w:rPr>
          <w:bCs/>
        </w:rPr>
        <w:tab/>
        <w:t>Данные годового отчета за 2009 год отражают фактическое наличие имущества, обязательств и требований банка по состоянию на 01 января 2010 года.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2. Существенная информация о кредитной организации</w:t>
      </w:r>
    </w:p>
    <w:p>
      <w:pPr>
        <w:pStyle w:val="2"/>
        <w:tabs>
          <w:tab w:val="clear" w:pos="1134"/>
          <w:tab w:val="left" w:pos="-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134"/>
          <w:tab w:val="left" w:pos="-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Полное наименование</w:t>
      </w:r>
      <w:r>
        <w:rPr/>
        <w:t xml:space="preserve"> – Ростовский инвестиционно – коммерческий промышленно-строительный банк ( открытое акционерное общество).</w:t>
      </w:r>
    </w:p>
    <w:p>
      <w:pPr>
        <w:pStyle w:val="2"/>
        <w:tabs>
          <w:tab w:val="clear" w:pos="1134"/>
          <w:tab w:val="left" w:pos="-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дрес – </w:t>
      </w:r>
      <w:r>
        <w:rPr/>
        <w:t>344029, г. Ростов-на-Дону, ул. Металлургическая, 102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рреспондентский счет</w:t>
      </w:r>
      <w:r>
        <w:rPr/>
        <w:t xml:space="preserve"> – 30101810300000000889 в ГРКЦ Банка России по Рос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промстройбанк (ОАО) зарегистрирован 14 января 1992 года, 16 августа 2002 года банку присвоен основной государственный регистрационный номер (ОГРН) 1026100001850.</w:t>
      </w:r>
    </w:p>
    <w:p>
      <w:pPr>
        <w:pStyle w:val="Normal"/>
        <w:ind w:firstLine="709"/>
        <w:jc w:val="both"/>
        <w:rPr/>
      </w:pPr>
      <w:r>
        <w:rPr/>
        <w:t>Основным видом деятельности банка является предоставление банковских услуг юридическим лицам и населению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енеральной лицензией Банка России </w:t>
      </w:r>
      <w:r>
        <w:rPr>
          <w:lang w:val="en-US"/>
        </w:rPr>
        <w:t>N</w:t>
      </w:r>
      <w:r>
        <w:rPr/>
        <w:t xml:space="preserve"> 1705 от 18 июля 2002 г  предусмотрено осуществление банком следующих операций в рублях и иностранной валют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денежных средств физических и юридических лиц во вклады (до востребования и на определенный срок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рытие и ведение банковских счетов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расчетов по поручению физических и юридических лиц, в том числе уполномоченных банков-корреспондентов и иностранных банков, по их банковским счет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а банковских гарантий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Кроме Генеральной лицензии Банка России Ростпромстройбанк (ОАО) имеет лицензии профессионального участника рынка ценных бумаг ФСФР РФ на проведение операций с ценными бумагами:</w:t>
      </w:r>
    </w:p>
    <w:p>
      <w:pPr>
        <w:pStyle w:val="Normal"/>
        <w:rPr>
          <w:b/>
          <w:b/>
        </w:rPr>
      </w:pPr>
      <w:r>
        <w:rPr/>
        <w:t>- осуществление дилерской деятельности № 061-03035-010000 от 27.11.2000;</w:t>
      </w:r>
    </w:p>
    <w:p>
      <w:pPr>
        <w:pStyle w:val="Normal"/>
        <w:rPr/>
      </w:pPr>
      <w:r>
        <w:rPr/>
        <w:t>- осуществление брокерской деятельности № 061-02928-100000  от 27.11.2000;</w:t>
      </w:r>
    </w:p>
    <w:p>
      <w:pPr>
        <w:pStyle w:val="Normal"/>
        <w:rPr>
          <w:b/>
          <w:b/>
        </w:rPr>
      </w:pPr>
      <w:r>
        <w:rPr/>
        <w:t>- осуществление депозитарной деятельности № 061-03161-000100 от 04.12.2000.</w:t>
      </w:r>
    </w:p>
    <w:p>
      <w:pPr>
        <w:pStyle w:val="2"/>
        <w:tabs>
          <w:tab w:val="clear" w:pos="1134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ind w:right="-1" w:firstLine="709"/>
        <w:jc w:val="both"/>
        <w:rPr/>
      </w:pPr>
      <w:r>
        <w:rPr/>
        <w:t xml:space="preserve">Банк осуществляет эмиссию и обслуживание пластиковых карт платежной системы 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>.</w:t>
      </w:r>
    </w:p>
    <w:p>
      <w:pPr>
        <w:pStyle w:val="2"/>
        <w:ind w:right="-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стпромстройбанк (ОАО) является участником системы обязательного страхования вкладов (свидетельство о включении в реестр банков-участников системы обязательного страхования вкладов  № 107 от 28 октября 2004 г.)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Размер уставного капитала Ростпромстройбанка (ОАО) составляет 923 470 тыс. руб.</w:t>
      </w:r>
    </w:p>
    <w:p>
      <w:pPr>
        <w:pStyle w:val="Normal"/>
        <w:ind w:firstLine="709"/>
        <w:jc w:val="both"/>
        <w:rPr/>
      </w:pPr>
      <w:r>
        <w:rPr/>
        <w:t>Общее количество акционеров на 01.01.10 –  2 980 , в том числе:</w:t>
      </w:r>
    </w:p>
    <w:p>
      <w:pPr>
        <w:pStyle w:val="Normal"/>
        <w:jc w:val="both"/>
        <w:rPr/>
      </w:pPr>
      <w:r>
        <w:rPr/>
        <w:t>юридические лица – 164;</w:t>
      </w:r>
    </w:p>
    <w:p>
      <w:pPr>
        <w:pStyle w:val="Normal"/>
        <w:jc w:val="both"/>
        <w:rPr/>
      </w:pPr>
      <w:r>
        <w:rPr/>
        <w:t>физические лица – 2816.</w:t>
      </w:r>
    </w:p>
    <w:p>
      <w:pPr>
        <w:pStyle w:val="2"/>
        <w:ind w:right="-1" w:firstLine="720"/>
        <w:jc w:val="both"/>
        <w:rPr/>
      </w:pPr>
      <w:r>
        <w:rPr/>
        <w:t>Акционеры банка, владеющие пакетом акций в размере более 5% от уставного капитала:</w:t>
      </w:r>
    </w:p>
    <w:p>
      <w:pPr>
        <w:pStyle w:val="2"/>
        <w:ind w:right="-1" w:firstLine="720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800"/>
        <w:gridCol w:w="1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567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, 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оли в УК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лиц:</w:t>
            </w:r>
          </w:p>
          <w:p>
            <w:pPr>
              <w:pStyle w:val="Normal"/>
              <w:snapToGrid w:val="false"/>
              <w:ind w:left="318" w:hanging="19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Ким И.В.</w:t>
            </w:r>
          </w:p>
          <w:p>
            <w:pPr>
              <w:pStyle w:val="Normal"/>
              <w:snapToGrid w:val="false"/>
              <w:ind w:left="318" w:hanging="1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of N.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34 82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6 777 35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 257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Prosperity</w:t>
            </w:r>
            <w:r>
              <w:rPr/>
              <w:t xml:space="preserve"> </w:t>
            </w:r>
            <w:r>
              <w:rPr>
                <w:lang w:val="en-US"/>
              </w:rPr>
              <w:t>Capital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>-доверительный управляющий акций, принадлежащих компаниям:</w:t>
            </w:r>
          </w:p>
          <w:p>
            <w:pPr>
              <w:pStyle w:val="Normal"/>
              <w:snapToGrid w:val="false"/>
              <w:ind w:left="318" w:hanging="19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Lankrenan Investments  Limited</w:t>
            </w:r>
          </w:p>
          <w:p>
            <w:pPr>
              <w:pStyle w:val="Normal"/>
              <w:snapToGrid w:val="false"/>
              <w:ind w:left="318" w:hanging="1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Roselia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867 5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70 53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47 096 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9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Finance</w:t>
            </w:r>
            <w:r>
              <w:rPr/>
              <w:t xml:space="preserve"> </w:t>
            </w:r>
            <w:r>
              <w:rPr>
                <w:lang w:val="en-US"/>
              </w:rPr>
              <w:t>Organization</w:t>
            </w:r>
            <w:r>
              <w:rPr>
                <w:rStyle w:val="Spelle"/>
                <w:color w:val="000000"/>
              </w:rPr>
              <w:t xml:space="preserve"> IF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 693 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инорит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3 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TextBodyIndent"/>
        <w:spacing w:before="240" w:after="120"/>
        <w:ind w:left="0" w:hanging="0"/>
        <w:jc w:val="both"/>
        <w:rPr/>
      </w:pPr>
      <w:r>
        <w:rPr>
          <w:b/>
        </w:rPr>
        <w:t>3. Перечень основных операций Ростпромстройбанка (ОАО), оказывающих существенное влияние на изменение финансового результата. Информация относительно различных операций, проводимых в различных географических районах.</w:t>
      </w:r>
    </w:p>
    <w:p>
      <w:pPr>
        <w:pStyle w:val="Normal"/>
        <w:jc w:val="both"/>
        <w:rPr/>
      </w:pPr>
      <w:r>
        <w:rPr/>
        <w:tab/>
        <w:t>Основными операциями банка, оказывающими существенное влияние на изменение финансового результата, являются:</w:t>
      </w:r>
    </w:p>
    <w:p>
      <w:pPr>
        <w:pStyle w:val="Normal"/>
        <w:jc w:val="both"/>
        <w:rPr/>
      </w:pPr>
      <w:r>
        <w:rPr/>
        <w:tab/>
        <w:t>- кредитование юридических и физических лиц;</w:t>
      </w:r>
    </w:p>
    <w:p>
      <w:pPr>
        <w:pStyle w:val="Normal"/>
        <w:jc w:val="both"/>
        <w:rPr/>
      </w:pPr>
      <w:r>
        <w:rPr/>
        <w:tab/>
        <w:t>- расчетно-кассовое обслуживание юридических и физических лиц;</w:t>
      </w:r>
    </w:p>
    <w:p>
      <w:pPr>
        <w:pStyle w:val="Normal"/>
        <w:jc w:val="both"/>
        <w:rPr/>
      </w:pPr>
      <w:r>
        <w:rPr/>
        <w:tab/>
        <w:t>- операции с иностранной валютой, в том числе валютно-обменные операции;</w:t>
      </w:r>
    </w:p>
    <w:p>
      <w:pPr>
        <w:pStyle w:val="Normal"/>
        <w:jc w:val="both"/>
        <w:rPr/>
      </w:pPr>
      <w:r>
        <w:rPr/>
        <w:tab/>
        <w:t>- привлечение временно свободных денежных средств юридических лиц;</w:t>
      </w:r>
    </w:p>
    <w:p>
      <w:pPr>
        <w:pStyle w:val="Normal"/>
        <w:jc w:val="both"/>
        <w:rPr/>
      </w:pPr>
      <w:r>
        <w:rPr/>
        <w:tab/>
        <w:t>- привлечение вкладов на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перации на фондовом рынк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торговое 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ое финансирование – новое направление деятельности.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 – привлечение новых клиентов, увеличение доходности банка, освоение нового направления, повышение имиджевой привлекательности банка, укрепление рыночных позиц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дукты торгового финансирования состоят из документарных операций (аккредитивы, гарантии) и целевого финансирования клиентов под кредитные линии международных парт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промстройбанк (ОАО) оказывает банковские услуги преимущественно в территориальных границах г. Ростова-на-Дону и Ростовской области. В других географических регионах Ростпромстройбанк (ОАО) в 2009 году осуществлял разовые операции по кредитованию юридических и физических лиц и операции по привлечению /размещению межбанковских кредитов. Деятельность банка по кредитованию в разрезе географических секторов в 2009 году выглядит следующим образом 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щение временно свободных денежных средств в кредиты физическим и юридическим лицам:</w:t>
      </w:r>
    </w:p>
    <w:p>
      <w:pPr>
        <w:pStyle w:val="Normal"/>
        <w:ind w:left="720" w:hanging="0"/>
        <w:jc w:val="both"/>
        <w:rPr/>
      </w:pPr>
      <w:r>
        <w:rPr/>
        <w:t>- Южный федеральный округ –   2 788 792 тыс. руб.</w:t>
      </w:r>
    </w:p>
    <w:p>
      <w:pPr>
        <w:pStyle w:val="Normal"/>
        <w:ind w:left="720" w:hanging="0"/>
        <w:jc w:val="both"/>
        <w:rPr/>
      </w:pPr>
      <w:r>
        <w:rPr/>
        <w:t>- Центральный федеральный округ –  72 862 тыс. руб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щение/привлечение МБК (оборот):</w:t>
      </w:r>
    </w:p>
    <w:p>
      <w:pPr>
        <w:pStyle w:val="Normal"/>
        <w:ind w:left="720" w:hanging="0"/>
        <w:jc w:val="both"/>
        <w:rPr/>
      </w:pPr>
      <w:r>
        <w:rPr/>
        <w:t>- Южный федеральный округ – 1 624 000 тыс. руб.</w:t>
      </w:r>
    </w:p>
    <w:p>
      <w:pPr>
        <w:pStyle w:val="Normal"/>
        <w:ind w:left="720" w:hanging="0"/>
        <w:jc w:val="both"/>
        <w:rPr/>
      </w:pPr>
      <w:r>
        <w:rPr/>
        <w:t>- Центральный федеральный округ – 6 348 000 тыс. 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4. Краткий обзор существенных изменений, произошедших в деятельности Ростпромстройбанка (ОАО), а также событий, оказавших или способных оказать влияние на финансовую устойчивость банка, его политику (стратегию) за 2009 год. 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highlight w:val="cyan"/>
        </w:rPr>
      </w:pPr>
      <w:r>
        <w:rPr>
          <w:b/>
          <w:i/>
        </w:rPr>
        <w:t>4.1. Реорганизация банка.</w:t>
      </w:r>
    </w:p>
    <w:p>
      <w:pPr>
        <w:pStyle w:val="TextBodyIndent"/>
        <w:ind w:left="0" w:hanging="0"/>
        <w:jc w:val="both"/>
        <w:rPr/>
      </w:pPr>
      <w:r>
        <w:rPr/>
        <w:t xml:space="preserve">В ноябре 2009 года завершился процесс реорганизации, к Ростпромстройбанку (ОАО) присоединился ОАО Банк «Южный регион» (генеральная лицензия № 2409 от 10.01.2008г.). </w:t>
      </w:r>
    </w:p>
    <w:p>
      <w:pPr>
        <w:pStyle w:val="TextBodyIndent"/>
        <w:ind w:left="0" w:hanging="0"/>
        <w:jc w:val="both"/>
        <w:rPr/>
      </w:pPr>
      <w:r>
        <w:rPr/>
        <w:t xml:space="preserve">27.11.2009 года УФНС России по Ростовской области внесена запись в Единый государственный реестр юридических лиц о прекращении деятельности ОАО Банк «Южный регион»  и реорганизации Ростпромстройбанка (ОАО) в форме присоединения к нему ОАО Банк «Южный регион».  </w:t>
      </w:r>
    </w:p>
    <w:p>
      <w:pPr>
        <w:pStyle w:val="TextBodyIndent"/>
        <w:ind w:left="0" w:hanging="0"/>
        <w:jc w:val="both"/>
        <w:rPr/>
      </w:pPr>
      <w:r>
        <w:rPr/>
        <w:t>За 30.11.2009 года составлен консолидированный баланс объединенного банка (активы и обязательства ОАО Банк «Южный регион» переданы на баланс Ростпромстройбанка (ОАО)).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b/>
          <w:i/>
        </w:rPr>
        <w:t>4.2 Изменения в структуре собственности</w:t>
      </w:r>
      <w:r>
        <w:rPr>
          <w:i/>
          <w:lang w:val="en-US"/>
        </w:rPr>
        <w:t>.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800"/>
        <w:gridCol w:w="1800"/>
      </w:tblGrid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567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и в УК, %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лиц:</w:t>
            </w:r>
          </w:p>
          <w:p>
            <w:pPr>
              <w:pStyle w:val="Normal"/>
              <w:snapToGrid w:val="false"/>
              <w:ind w:left="318" w:hanging="197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им И.В.</w:t>
            </w:r>
          </w:p>
          <w:p>
            <w:pPr>
              <w:pStyle w:val="Normal"/>
              <w:snapToGrid w:val="false"/>
              <w:ind w:left="318" w:hanging="197"/>
              <w:rPr/>
            </w:pPr>
            <w:r>
              <w:rPr/>
              <w:t>- Antof N.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8</w:t>
            </w:r>
          </w:p>
          <w:p>
            <w:pPr>
              <w:pStyle w:val="Normal"/>
              <w:jc w:val="right"/>
              <w:rPr/>
            </w:pPr>
            <w:r>
              <w:rPr/>
              <w:t>54,0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5</w:t>
            </w:r>
          </w:p>
          <w:p>
            <w:pPr>
              <w:pStyle w:val="Normal"/>
              <w:jc w:val="right"/>
              <w:rPr/>
            </w:pPr>
            <w:r>
              <w:rPr/>
              <w:t>51,63</w:t>
            </w:r>
          </w:p>
          <w:p>
            <w:pPr>
              <w:pStyle w:val="Normal"/>
              <w:jc w:val="right"/>
              <w:rPr/>
            </w:pPr>
            <w:r>
              <w:rPr/>
              <w:t>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Prosperity</w:t>
            </w:r>
            <w:r>
              <w:rPr/>
              <w:t xml:space="preserve"> </w:t>
            </w:r>
            <w:r>
              <w:rPr>
                <w:lang w:val="en-US"/>
              </w:rPr>
              <w:t>Capital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>-доверительный управляющий акций, принадлежащих компаниям:</w:t>
            </w:r>
          </w:p>
          <w:p>
            <w:pPr>
              <w:pStyle w:val="Normal"/>
              <w:snapToGrid w:val="false"/>
              <w:ind w:left="318" w:hanging="197"/>
              <w:rPr/>
            </w:pPr>
            <w:r>
              <w:rPr>
                <w:color w:val="000000"/>
                <w:lang w:val="en-US"/>
              </w:rPr>
              <w:t xml:space="preserve">- </w:t>
            </w:r>
            <w:r>
              <w:rPr>
                <w:lang w:val="en-US"/>
              </w:rPr>
              <w:t>Lankrenan Investments  Limited</w:t>
            </w:r>
          </w:p>
          <w:p>
            <w:pPr>
              <w:pStyle w:val="Normal"/>
              <w:snapToGrid w:val="false"/>
              <w:ind w:left="318" w:hanging="197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Roselia Limi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,9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,9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Finance</w:t>
            </w:r>
            <w:r>
              <w:rPr/>
              <w:t xml:space="preserve"> </w:t>
            </w:r>
            <w:r>
              <w:rPr>
                <w:lang w:val="en-US"/>
              </w:rPr>
              <w:t>Organization</w:t>
            </w:r>
            <w:r>
              <w:rPr>
                <w:rStyle w:val="Spelle"/>
                <w:color w:val="000000"/>
              </w:rPr>
              <w:t xml:space="preserve"> IF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рит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В течение 2009 года в составе акционеров банка произошли незначительные изменения, связанные с окончанием реорганизации путем присоединения ОАО Банк «Южный регион». Состав акционеров присоединяемого банка почти полностью совпадал с составом акционеров Ростпромстройбанка (ОАО), поэтому доли основных акционеров – иностранных инвесторов существенно не изменились. Доля мажоритарного акционера Кима И.В. в отчетном периоде снизилась в связи с тем, что в ОАО Банке «Южный регион» ему принадлежала меньшая доля (18,36%). Однако в составе группы лиц с акционером </w:t>
      </w:r>
      <w:r>
        <w:rPr>
          <w:sz w:val="22"/>
          <w:szCs w:val="22"/>
        </w:rPr>
        <w:t xml:space="preserve">Antof N.V. </w:t>
      </w:r>
      <w:r>
        <w:rPr/>
        <w:t>доля Кима И.В. составляет 54,15 процента уставного капитала Ростпромстройбанка (ОАО), то есть по-прежнему контрольный пакет.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4.3Изменения в составе Наблюдательного Совета.</w:t>
      </w:r>
    </w:p>
    <w:p>
      <w:pPr>
        <w:pStyle w:val="TextBodyIndent"/>
        <w:ind w:left="0" w:hanging="0"/>
        <w:jc w:val="both"/>
        <w:rPr/>
      </w:pPr>
      <w:r>
        <w:rPr/>
        <w:t>В 2009 году в составе Наблюдательного Совета произошли следующие измен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654"/>
        <w:gridCol w:w="2917"/>
      </w:tblGrid>
      <w:tr>
        <w:trPr>
          <w:trHeight w:val="26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  <w:p>
            <w:pPr>
              <w:pStyle w:val="Normal"/>
              <w:jc w:val="center"/>
              <w:rPr/>
            </w:pPr>
            <w:r>
              <w:rPr/>
              <w:t>Наблюдательного Сов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Наблюдательного Совета</w:t>
            </w:r>
          </w:p>
        </w:tc>
      </w:tr>
      <w:tr>
        <w:trPr>
          <w:trHeight w:val="26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Игорь Владимир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та Вера Владимировна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Нотон Джон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Игорь</w:t>
            </w:r>
          </w:p>
        </w:tc>
      </w:tr>
      <w:tr>
        <w:trPr>
          <w:trHeight w:val="262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Игорь Константин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 Кирилл Владими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Денис Александ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Татьяна Анатольевна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 – 26.03.20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Игорь Владимир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та Вера Владимировна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Нотон Джон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н МакНотон</w:t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Игорь Константин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 Кирилл Владими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Денис Александ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Татьяна Анатольевна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09 – 31.12.20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Игорь Владимир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Нотон Джон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Игорь Константин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н МакНотон</w:t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 Кирилл Владими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Денис Александр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н Александр Валентинович</w:t>
            </w:r>
          </w:p>
        </w:tc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Татьяна Анатольевна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</w:rPr>
        <w:t>4.4 Изменения в составе Правления.</w:t>
      </w:r>
    </w:p>
    <w:p>
      <w:pPr>
        <w:pStyle w:val="TextBodyIndent"/>
        <w:ind w:left="0" w:hanging="0"/>
        <w:jc w:val="both"/>
        <w:rPr/>
      </w:pPr>
      <w:r>
        <w:rPr/>
        <w:t xml:space="preserve">В составе Правления банка в 2009 году произошли изменения, связанные с окончанием процедуры присоединения ОАО Банка «Южный регион» к Ростпромстройбанку (ОАО), в состав Правления введен Артеменко О.А., занимавший до момента реорганизации должность председателя правления ОАО Банка «Южный регион». В Ростпромстройбанке (ОАО) Артеменко О.А.  назначен на должность Заместителя Председателя Правления. </w:t>
      </w:r>
    </w:p>
    <w:p>
      <w:pPr>
        <w:pStyle w:val="TextBodyIndent"/>
        <w:ind w:left="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i/>
        </w:rPr>
        <w:t>Состав П</w:t>
      </w:r>
      <w:r>
        <w:rPr/>
        <w:t>равления на 01.01.2010 года: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ИО члена Правлен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едения о законченном учебном заведении            (в скобках – квалификация по диплому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Артеменко Олег Анатольеви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ий-на–Дону институт народного хозяйства (экономист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ий государственный университет (юр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Афанасияди Галина Александров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Ростовский институт народного хозяйства «РИНХ», (эконом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Донченко Анжела Владимиров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Ростовский инженерно-строительный институт РИСИ (инженер эконом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Беккер Марина Анатольев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юридический институт, (юр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Кегеян Артур Андроникови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государственная экономическая академия (инженер-эконом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Ложниченко Валерий Викторови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Ростовский институт народного хозяйства «РИНХ» (экономист), кандидат экономических нау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Лысенко Юлия Александров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Ростовский институт народного хозяйства «РИНХ» (экономист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Шапошникова Татьяна Анатольевна – Председатель Правлен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технический университет  связи и информатики (инженер экономист связи) </w:t>
            </w:r>
          </w:p>
          <w:p>
            <w:pPr>
              <w:pStyle w:val="Style17"/>
              <w:jc w:val="left"/>
              <w:rPr>
                <w:szCs w:val="20"/>
              </w:rPr>
            </w:pPr>
            <w:r>
              <w:rPr>
                <w:szCs w:val="20"/>
              </w:rPr>
              <w:t>Государственное образовательное учреждение Высшего профессионального образования Академия народного хозяйства при Правительстве РФ (Финансы и кредит)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казатели финансово-хозяйственной деятельности Ростпромстройбанка (ОАО).</w:t>
      </w:r>
    </w:p>
    <w:p>
      <w:pPr>
        <w:pStyle w:val="TextBody"/>
        <w:ind w:firstLine="708"/>
        <w:jc w:val="both"/>
        <w:rPr/>
      </w:pPr>
      <w:r>
        <w:rPr/>
        <w:t>Деятельность банка в 2009 году была направлена в основном на кредитование юридических и физических лиц, расчетно-кассовое обслуживание клиентов банка, осуществление валютных операций, привлечение клиентов на обслуживание в банк, привлечение свободных денежных средств юридических лиц и вкладов населения, работа на фондовом рынке.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both"/>
        <w:rPr/>
      </w:pPr>
      <w:r>
        <w:rPr>
          <w:b/>
          <w:i/>
        </w:rPr>
        <w:t>5.1. Основные балансовые показатели Ростпромстройбанка (ОАО)</w:t>
      </w:r>
      <w:r>
        <w:rPr>
          <w:i/>
        </w:rPr>
        <w:t>:</w:t>
      </w:r>
    </w:p>
    <w:p>
      <w:pPr>
        <w:pStyle w:val="Normal"/>
        <w:jc w:val="right"/>
        <w:rPr/>
      </w:pPr>
      <w:r>
        <w:rPr>
          <w:i/>
          <w:iCs/>
        </w:rPr>
        <w:t>тыс. руб</w:t>
      </w:r>
      <w:r>
        <w:rPr/>
        <w:t>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  <w:gridCol w:w="1440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( </w:t>
            </w:r>
            <w:r>
              <w:rPr>
                <w:u w:val="single"/>
              </w:rPr>
              <w:t>+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Валюта балан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193 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 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+ 1 197 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в т.ч.уставно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40 53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5 10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3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+ 144 57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6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3,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ривлеченные сред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 учетом МБК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9 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6 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6 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кла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 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8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93 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Чистая ссудная и приравненная к ней задолж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6 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0 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3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Чистые вложения в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rPr>
                <w:lang w:val="en-US"/>
              </w:rPr>
              <w:t>260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Балансовая прибы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98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52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7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2. Информация о ссудной и приравненной к ней задолженности.</w:t>
      </w:r>
    </w:p>
    <w:p>
      <w:pPr>
        <w:pStyle w:val="Normal"/>
        <w:ind w:firstLine="708"/>
        <w:jc w:val="right"/>
        <w:rPr>
          <w:i/>
          <w:i/>
          <w:iCs/>
        </w:rPr>
      </w:pPr>
      <w:r>
        <w:rPr>
          <w:i/>
          <w:iCs/>
        </w:rPr>
        <w:t xml:space="preserve">тыс. руб.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116"/>
        <w:gridCol w:w="1116"/>
        <w:gridCol w:w="1120"/>
        <w:gridCol w:w="1148"/>
      </w:tblGrid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дная и приравненная к ней задолженность по категориям каче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езер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й резерв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 ка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4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 2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тегория ка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 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 2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6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9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 ка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1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28</w:t>
            </w:r>
          </w:p>
        </w:tc>
      </w:tr>
      <w:tr>
        <w:trPr>
          <w:trHeight w:val="50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категория ка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4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атегория ка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 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5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07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физ.лиц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9</w:t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 О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51</w:t>
            </w:r>
            <w:r>
              <w:rPr>
                <w:b/>
                <w:bCs/>
                <w:sz w:val="20"/>
                <w:szCs w:val="20"/>
                <w:lang w:val="en-US"/>
              </w:rPr>
              <w:t>6 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4 5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2 3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9 75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039</w:t>
            </w:r>
          </w:p>
        </w:tc>
      </w:tr>
    </w:tbl>
    <w:p>
      <w:pPr>
        <w:pStyle w:val="Normal"/>
        <w:ind w:firstLine="708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ind w:firstLine="708"/>
        <w:jc w:val="both"/>
        <w:rPr/>
      </w:pPr>
      <w:r>
        <w:rPr/>
        <w:t xml:space="preserve">Уровень расчетного резерва на возможные потери по ссудной и приравненной задолженности соответствует фактически созданному, скорректированному с учетом обеспечения. При вынесении мотивированных суждений используется вся имеющаяся информация о заемщиках, на основании которой выносится суждение об уровне риска. </w:t>
      </w:r>
    </w:p>
    <w:p>
      <w:pPr>
        <w:pStyle w:val="TextBody"/>
        <w:ind w:firstLine="720"/>
        <w:jc w:val="both"/>
        <w:rPr/>
      </w:pPr>
      <w:r>
        <w:rPr/>
        <w:t>Ростпромстройбанк (ОАО) в течение 2009 года сохранял взвешенный подход в вопросах кредитной политики, осуществляя кредитование клиентов, имеющих устойчивое финансовое положение, на взаимовыгодных условиях, с позиции доходности и стабильности деятельности банка.</w:t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</w:r>
      <w:r>
        <w:rPr/>
        <w:t>Приоритеты в области кредитования, как и в предшествующие годы, отдавались клиентуре, с которой у Ростпромстройбанка (ОАО) сложились долгосрочные партнерские отнош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. Концентрация кредитов в разрезе отраслей экономи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тыс. руб.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10"/>
        <w:gridCol w:w="1252"/>
        <w:gridCol w:w="1510"/>
        <w:gridCol w:w="986"/>
        <w:gridCol w:w="1009"/>
      </w:tblGrid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на 01.01.2009 го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Юридические лица и предпринимател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7 39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5 5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Сельское хозяйство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2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7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Добыча полезных ископаемых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Обрабатывающие производств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 56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4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Производство и распределение электроэнергии, газа и воды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Строительство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29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9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Оптовая и розничная торговл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49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2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Транспорт и связ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3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Прочие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1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 Индивидуальные предпринимател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8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Физические лиц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38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1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 О Г О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3 78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1 6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  <w:t xml:space="preserve">        </w:t>
      </w:r>
    </w:p>
    <w:p>
      <w:pPr>
        <w:pStyle w:val="Normal"/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5.4. Структура привлеченных средств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Привлеченные ресурсы  банка в отчетном периоде были представлены средствами юридических лиц на расчетных, текущих и депозитных счетах, средствами населения, собственными долговыми обязательствами. </w:t>
      </w:r>
    </w:p>
    <w:p>
      <w:pPr>
        <w:pStyle w:val="Normal"/>
        <w:jc w:val="right"/>
        <w:rPr>
          <w:i/>
          <w:i/>
          <w:iCs/>
          <w:highlight w:val="lightGray"/>
        </w:rPr>
      </w:pPr>
      <w:r>
        <w:rPr>
          <w:i/>
          <w:iCs/>
          <w:highlight w:val="lightGray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26"/>
        <w:gridCol w:w="1433"/>
        <w:gridCol w:w="1281"/>
      </w:tblGrid>
      <w:tr>
        <w:trPr>
          <w:trHeight w:val="6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ид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01.01.200</w:t>
            </w:r>
            <w:r>
              <w:rPr>
                <w:b/>
                <w:iCs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01.01.20</w:t>
            </w:r>
            <w:r>
              <w:rPr>
                <w:b/>
                <w:iCs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е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(+;-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емпы роста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влеченные средства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 168 7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 155 4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+</w:t>
            </w:r>
            <w:r>
              <w:rPr>
                <w:iCs/>
                <w:lang w:val="en-US"/>
              </w:rPr>
              <w:t xml:space="preserve"> 986 6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Вкла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15 3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 808 7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+</w:t>
            </w:r>
            <w:r>
              <w:rPr>
                <w:iCs/>
                <w:lang w:val="en-US"/>
              </w:rPr>
              <w:t xml:space="preserve"> 993 4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Средства на счетах кли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19 5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 346 0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lang w:val="en-US"/>
              </w:rPr>
              <w:t>+ 626 5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Средства ба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610 4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lang w:val="en-US"/>
              </w:rPr>
              <w:t>- 610 4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4.Собственные векс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 4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 xml:space="preserve"> 22 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алюта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 xml:space="preserve">3 193 </w:t>
            </w:r>
            <w:r>
              <w:rPr>
                <w:iCs/>
                <w:lang w:val="en-US"/>
              </w:rPr>
              <w:t>9</w:t>
            </w:r>
            <w:r>
              <w:rPr>
                <w:iCs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 391 2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+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 xml:space="preserve"> 197 2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. вес привлеченных средств в валюте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71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Ресурсная база банка в отчетном периоде увеличилась на 986,7 млн. руб. или 145,5%. Привлеченные средства банка  выросли  в большей степени за счет привлечения  вкладов физических лиц и средств на счетах клиентов, что составило 993,5 млн. руб. и 626,5 млн. руб. соответственно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Ростпромстройбанк (ОАО) в 2009 году не допускал недовзносов в фонд обязательных резервов, перечисление средств производил своевременно и в полном объеме. </w:t>
      </w:r>
    </w:p>
    <w:p>
      <w:pPr>
        <w:pStyle w:val="Normal"/>
        <w:ind w:firstLine="708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5.5. Структура доходов и расходов в отчетном периоде представлена следующим образом: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тыс. руб.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77"/>
        <w:gridCol w:w="960"/>
        <w:gridCol w:w="780"/>
        <w:gridCol w:w="960"/>
        <w:gridCol w:w="760"/>
        <w:gridCol w:w="1040"/>
      </w:tblGrid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№ </w:t>
            </w:r>
            <w:r>
              <w:rPr>
                <w:b/>
                <w:bCs/>
                <w:iCs/>
                <w:sz w:val="16"/>
                <w:szCs w:val="16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Стать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2008 г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Уд.в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2009 го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Уд.ве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6"/>
                <w:szCs w:val="16"/>
              </w:rPr>
              <w:t xml:space="preserve">Темпы роста, %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ДО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полученные за размещение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1 8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19 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перации с инвалют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3200,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онн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9 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1 3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 5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1 6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Доходы- все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3 3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97 5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уплаченные за привлеченные ресур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1 4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5 8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ерации с ценными бумаг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 8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он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 6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16 1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3,4</w:t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менение резервов на возможные поте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 6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2 6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числение зар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0 4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 3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ерацион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 1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5 9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5,5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логи уплаченные (относимые на себестоимость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 1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 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Расходы- все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3 4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85 7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1,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Балансовая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09 8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 7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лог на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1 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 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Чистая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 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 8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,7</w:t>
            </w:r>
          </w:p>
        </w:tc>
      </w:tr>
    </w:tbl>
    <w:p>
      <w:pPr>
        <w:pStyle w:val="Normal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бщий объем доходов банка за 2009 год увеличился по сравнению с аналогичным периодом прошлого года на 24,2 млн. руб. Рост доходов в основном произошел за счет: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проценты полученные на 27,9 млн.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 xml:space="preserve">операции с инвалютой на 4,7 млн. руб. </w:t>
      </w:r>
    </w:p>
    <w:p>
      <w:pPr>
        <w:pStyle w:val="Normal"/>
        <w:ind w:firstLine="708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Наибольший удельный вес в структуре доходов занимают проценты, полученные за размещенные ресурсы 85,8% за 12 мес. 2008 г. и 87,0% за 12 мес. 2009 г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ab/>
        <w:t xml:space="preserve">Общий объем расходов за отчетный период увеличился на 222,3 млн. руб. </w:t>
      </w:r>
    </w:p>
    <w:p>
      <w:pPr>
        <w:pStyle w:val="Normal"/>
        <w:jc w:val="both"/>
        <w:rPr>
          <w:iCs/>
        </w:rPr>
      </w:pPr>
      <w:r>
        <w:rPr>
          <w:iCs/>
        </w:rPr>
        <w:t>Рост расходов связан в основном за счет увели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процентов уплаченных за привлеченные ресурсы на 34,4 млн. руб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оздания резервов на возможные потери на 136,0 млн. руб.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Основной удельный вес в структуре расходов занимают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центы уплаченные 36,2% за 2008 г. и 28,3% за 2009 г.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ВПС 10,1% и 29,5% соответственно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чие операционные расходы 24,2% за 12 мес. 2008 г. и 24,9% за 12 мес. 2009 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>
          <w:b/>
          <w:bCs/>
          <w:i/>
        </w:rPr>
        <w:t>5.6. Расчетно-кассовое обслуживание</w:t>
      </w:r>
    </w:p>
    <w:p>
      <w:pPr>
        <w:pStyle w:val="TextBody"/>
        <w:ind w:firstLine="720"/>
        <w:jc w:val="both"/>
        <w:rPr/>
      </w:pPr>
      <w:r>
        <w:rPr/>
        <w:t>Расчетно-кассовое обслуживание клиентов Ростпромстройбанка (ОАО) в 2009 году осуществлялось  банком на высоком качественном уровне. Доходность РКО обеспечивалась как за счет наращивания объемов и видов оказываемых услуг, так и за счет конкурентоспособности тарифной политики банка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b/>
          <w:i/>
        </w:rPr>
        <w:t>5.7. Операции с иностранной валютой</w:t>
      </w:r>
    </w:p>
    <w:p>
      <w:pPr>
        <w:pStyle w:val="TextBodyIndent"/>
        <w:ind w:left="0" w:hanging="0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TextBodyIndent"/>
        <w:ind w:left="0" w:firstLine="709"/>
        <w:jc w:val="both"/>
        <w:rPr/>
      </w:pPr>
      <w:r>
        <w:rPr/>
        <w:t>Обороты по корреспондентским счетам в иностранных банках выросли в 3,5 раза по долларам  и в 2,2 раза по евро, и составили в отчетном периоде:</w:t>
      </w:r>
    </w:p>
    <w:p>
      <w:pPr>
        <w:pStyle w:val="Normal"/>
        <w:jc w:val="right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  <w:t>тыс. у. е.</w:t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45"/>
        <w:gridCol w:w="1677"/>
      </w:tblGrid>
      <w:tr>
        <w:trPr>
          <w:trHeight w:val="7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ВАЛЮТ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ОРОТ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ОРОТ</w:t>
            </w:r>
          </w:p>
        </w:tc>
      </w:tr>
      <w:tr>
        <w:trPr>
          <w:trHeight w:val="23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USD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5 06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12 804</w:t>
            </w:r>
          </w:p>
        </w:tc>
      </w:tr>
      <w:tr>
        <w:trPr>
          <w:trHeight w:val="23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UR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35 177</w:t>
            </w:r>
            <w:r>
              <w:rPr>
                <w:iCs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5 927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Банком активно проводились операции на межбанковском валютном рынке, количество конверсионных сделок в 2009 году составило 889 на общую сумму 148 млн. долларов  и 274 млн. евро.</w:t>
      </w:r>
    </w:p>
    <w:p>
      <w:pPr>
        <w:pStyle w:val="TextBodyIndent"/>
        <w:ind w:left="0" w:hanging="0"/>
        <w:jc w:val="both"/>
        <w:rPr/>
      </w:pPr>
      <w:r>
        <w:rPr/>
        <w:t>Объем банкнотных сделок составил 15,4 млн. долларов  и 3,8 млн. евро.</w:t>
      </w:r>
    </w:p>
    <w:p>
      <w:pPr>
        <w:pStyle w:val="TextBodyIndent"/>
        <w:ind w:left="0" w:firstLine="709"/>
        <w:jc w:val="both"/>
        <w:rPr/>
      </w:pPr>
      <w:r>
        <w:rPr/>
        <w:t>В рамках валютного контроля за 12 месяцев 2009 года в Ростпромстройбанк (ОАО) принято на обслуживание 149  новых паспортов сделок. Действующие паспорта сделок по состоянию на 01.01.10 –  94.</w:t>
      </w:r>
    </w:p>
    <w:p>
      <w:pPr>
        <w:pStyle w:val="Normal"/>
        <w:jc w:val="both"/>
        <w:rPr>
          <w:i/>
          <w:i/>
          <w:iCs/>
          <w:highlight w:val="lightGray"/>
        </w:rPr>
      </w:pPr>
      <w:r>
        <w:rPr>
          <w:i/>
          <w:iCs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8. Показатели эффективности деятельност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</w:tblGrid>
      <w:tr>
        <w:trPr>
          <w:trHeight w:val="64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на  01.01.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AA ( рентабельность актив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AE ( рентабельность капитал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5</w:t>
            </w: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M  (чистая процентная марж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2</w:t>
            </w: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 (удельный вес расходов на содержание банка в доходах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00</w:t>
            </w:r>
            <w:r>
              <w:rPr/>
              <w:t>%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отрудни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0</w:t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на человека, тыс. ру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pStyle w:val="Normal"/>
        <w:jc w:val="both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highlight w:val="lightGray"/>
        </w:rPr>
      </w:pPr>
      <w:r>
        <w:rPr>
          <w:b/>
          <w:bCs/>
          <w:i/>
          <w:iCs/>
          <w:sz w:val="18"/>
          <w:szCs w:val="18"/>
          <w:highlight w:val="lightGray"/>
        </w:rPr>
      </w:r>
    </w:p>
    <w:p>
      <w:pPr>
        <w:pStyle w:val="Normal"/>
        <w:jc w:val="both"/>
        <w:rPr/>
      </w:pPr>
      <w:r>
        <w:rPr>
          <w:b/>
          <w:i/>
          <w:iCs/>
        </w:rPr>
        <w:t>5.9. Собственные средства (капитал) банка.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отчетном периоде капитал банка увеличился на 144,6 млн. руб. или 13,9%. Увеличение произошло в основном  за счет присоединения </w:t>
      </w:r>
      <w:r>
        <w:rPr/>
        <w:t xml:space="preserve"> ОАО Банк «Южный регион»,  на момент реорганизации капитал которого составил 150,5 млн. руб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Соотношение дополнительного капитала к основному на 01.01.2010 г. составляет  2,9%, снижение  по сравнению с 01.01.2009г. на 12,2%. Основным существенным фактом, повлекшим за собой изменение (снижение) размера дополнительного капитала по состоянию на 01.01.2010 г. по сравнению с данными на 01.01.2009 г., явился перенос с 11.02.2009 г. (после получения аудиторского заключения) нераспределенной прибыли 2009 г. в сумме 158 660 тыс.руб. из дополнительного капитала в основной. </w:t>
      </w:r>
    </w:p>
    <w:p>
      <w:pPr>
        <w:pStyle w:val="Normal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firstLine="708"/>
        <w:jc w:val="right"/>
        <w:rPr/>
      </w:pPr>
      <w:r>
        <w:rPr>
          <w:i/>
          <w:iCs/>
        </w:rPr>
        <w:t>т</w:t>
      </w:r>
      <w:r>
        <w:rPr/>
        <w:t>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431"/>
        <w:gridCol w:w="1600"/>
        <w:gridCol w:w="1398"/>
        <w:gridCol w:w="1242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.01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.01.20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е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(+;-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емпы роста, %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СЕГО капитал (собственные средства)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т.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 </w:t>
            </w:r>
            <w:r>
              <w:rPr>
                <w:iCs/>
              </w:rPr>
              <w:t>0</w:t>
            </w:r>
            <w:r>
              <w:rPr>
                <w:iCs/>
                <w:lang w:val="en-US"/>
              </w:rPr>
              <w:t>40 5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 185 1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+144 5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,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 Основной капитал, из н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03 8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 151 4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+247 5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7,4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вный фон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6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23 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+63 4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7,4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Дополнительный капит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6 6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 6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103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,6</w:t>
            </w:r>
          </w:p>
        </w:tc>
      </w:tr>
    </w:tbl>
    <w:p>
      <w:pPr>
        <w:pStyle w:val="Normal"/>
        <w:ind w:firstLine="708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right="-1" w:hanging="0"/>
        <w:jc w:val="both"/>
        <w:rPr>
          <w:b/>
          <w:b/>
          <w:bCs/>
          <w:iCs/>
          <w:highlight w:val="lightGray"/>
        </w:rPr>
      </w:pPr>
      <w:r>
        <w:rPr>
          <w:b/>
          <w:bCs/>
          <w:iCs/>
          <w:highlight w:val="lightGray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10. Развитие сети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В целях расширения клиентской базы, увеличения доли рынка и расширения присутствия банка в регионе в 2009 году Ростпромстройбанком (ОАО) в городе Ростове-на-Дону и Ростовской области открыто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4 дополнительных офиса,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1 операционный офис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 счет слияния с (ОАО) Банк «Южный регион» количество точек продаж увеличилось на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3 дополнительный офиса,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1 касса вне кассового узла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>По состоянию на 01.01.2010 г. в Ростпромстройбанке (ОАО) числится: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 </w:t>
      </w:r>
      <w:r>
        <w:rPr>
          <w:bCs/>
        </w:rPr>
        <w:t>- 12 дополнительных офисов,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3 операционных офиса,</w:t>
      </w:r>
    </w:p>
    <w:p>
      <w:pPr>
        <w:pStyle w:val="Normal"/>
        <w:ind w:right="-1" w:hanging="0"/>
        <w:jc w:val="both"/>
        <w:rPr>
          <w:b/>
          <w:b/>
          <w:bCs/>
          <w:highlight w:val="lightGray"/>
        </w:rPr>
      </w:pPr>
      <w:r>
        <w:rPr>
          <w:bCs/>
        </w:rPr>
        <w:t xml:space="preserve"> </w:t>
      </w:r>
      <w:r>
        <w:rPr>
          <w:bCs/>
        </w:rPr>
        <w:t>- 1 касса вне кассового узла.</w:t>
      </w:r>
    </w:p>
    <w:p>
      <w:pPr>
        <w:pStyle w:val="Normal"/>
        <w:ind w:right="-1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6. Краткий обзор направлений (степени) концентрации рисков, связанных с различными банковскими операциями, характерными для Ростпромстройбанка (ОАО)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/>
        <w:t xml:space="preserve">Политика Банка по управлению рисками нацелена на выявление, анализ и управление рисками, которым подвержен Банк, на установление лимитов рисков и соответствующий контроль, а также на постоянную оценку уровня риска и его соответствие установленным лимитам. Политика и процедуры по управлению рисками пересматриваются на регулярной основе с целью отражения изменений рыночной ситуации и появляющейся лучшей практики. </w:t>
      </w:r>
    </w:p>
    <w:p>
      <w:pPr>
        <w:pStyle w:val="Style13"/>
        <w:rPr/>
      </w:pPr>
      <w:r>
        <w:rPr/>
        <w:t>Наблюдательный Совет Банка несет ответственность за надлежащее функционирование системы управления рисками, за управление ключевыми рисками и одобрение политик и процедур по управлению рисками, а также за одобрение крупных сделок.</w:t>
      </w:r>
    </w:p>
    <w:p>
      <w:pPr>
        <w:pStyle w:val="Style13"/>
        <w:rPr/>
      </w:pPr>
      <w:r>
        <w:rPr/>
        <w:t>Правление Банка несет ответственность за мониторинг и выполнение мер по снижению риска, а также следит за тем, чтобы Банк функционировал в установленных пределах рисков. В обязанности руководителя отдела управления рисками Банка входит общее управление рисками и осуществление контроля за соблюдением требований действующего законодательства, а также осуществление контроля за использованием общих принципов и методов по выявлению, оценке, управлению и составлению отчетов, как по финансовым, так и по нефинансовым рискам. Он подотчетен непосредственно Председателю Правления Банка и опосредованно Наблюдательному Совету.</w:t>
      </w:r>
    </w:p>
    <w:p>
      <w:pPr>
        <w:pStyle w:val="Style13"/>
        <w:rPr/>
      </w:pPr>
      <w:r>
        <w:rPr/>
        <w:t>Управление кредитным и рыночным рисками, риском ликвидности осуществляется на коллегиальной основе через систему кредитных комитетов и комитета по управлению активами и пассивами, как на уровне портфеля в целом, так и на уровне отдельных сделок. Для повышения эффективности процесса принятия решений Банк создал иерархическую структуру кредитных комитетов, компетенция которых зависит от типа и масштаба подверженности риску.</w:t>
      </w:r>
    </w:p>
    <w:p>
      <w:pPr>
        <w:pStyle w:val="Style13"/>
        <w:rPr/>
      </w:pPr>
      <w:r>
        <w:rPr/>
        <w:t>Отдел управления рисками проводит стресс-тестирование основных банковских рисков на регулярной основе.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24"/>
          <w:szCs w:val="24"/>
        </w:rPr>
        <w:t>6.1. Кредитный риск</w:t>
      </w:r>
    </w:p>
    <w:p>
      <w:pPr>
        <w:pStyle w:val="Style13"/>
        <w:rPr/>
      </w:pPr>
      <w:r>
        <w:rPr/>
        <w:t>Кредитный риск — вероятность возникновения у Банка финансовых потерь вследствие неисполнения, несвоевременного либо неполного исполнения должником финансовых обязательств перед Банком в соответствии с условиями договора.</w:t>
      </w:r>
    </w:p>
    <w:p>
      <w:pPr>
        <w:pStyle w:val="Style13"/>
        <w:rPr/>
      </w:pPr>
      <w:r>
        <w:rPr/>
        <w:t xml:space="preserve">Банком разработаны политика и процедуры управления кредитным риском, включая требования по установлению и соблюдению лимитов концентрации кредитного портфеля, а также создан Кредитный Комитет, являющийся постоянно действующим коллегиальным органом, в функции которого входит обеспечение наиболее эффективного размещения кредитных ресурсов и минимизация кредитных рисков. </w:t>
      </w:r>
    </w:p>
    <w:p>
      <w:pPr>
        <w:pStyle w:val="Style13"/>
        <w:rPr/>
      </w:pPr>
      <w:r>
        <w:rPr/>
        <w:t>Кредитная политика Банка ежегодно пересматривается в соответствии со стратегией развития Банка и утверждается Правлением Банка. Кредитная политика Банка направлена на формирование качественного, доходного и диверсифицированного кредитного портфеля.</w:t>
      </w:r>
    </w:p>
    <w:p>
      <w:pPr>
        <w:pStyle w:val="Style13"/>
        <w:rPr/>
      </w:pPr>
      <w:r>
        <w:rPr/>
        <w:t>С целью реализации кредитной политики, Банком установлены процедуры рассмотрения и одобрения кредитных заявок; разработана методология оценки кредитоспособности заемщиков (юридических лиц, в том числе субъектов малого и среднего предпринимательства и физических лиц); методология оценки кредитоспособности контрагентов, эмитентов и страховых компаний; правила осуществления залоговых операций; требования к кредитной документации; процедуры проведения постоянного мониторинга кредитов и иных продуктов, несущих кредитный риск.</w:t>
      </w:r>
    </w:p>
    <w:p>
      <w:pPr>
        <w:pStyle w:val="Style13"/>
        <w:rPr/>
      </w:pPr>
      <w:r>
        <w:rPr/>
        <w:t>В процессе кредитования юридических лиц принимают участие подразделения Банка: управление кредитования, отдел торгового финансирования, отдел управления рисками, юридическое управление, управление безопасности, которые выносят заключения о целесообразности предоставления кредита.</w:t>
      </w:r>
    </w:p>
    <w:p>
      <w:pPr>
        <w:pStyle w:val="Style13"/>
        <w:rPr/>
      </w:pPr>
      <w:r>
        <w:rPr/>
        <w:t>Управление кредитования и отдел торгового финансирования осуществляют активные продажи кредитных продуктов, осуществляют сбор информации и первичный анализ хозяйственной деятельности потенциального заемщика, наличия и достаточности залогового имущества.</w:t>
      </w:r>
    </w:p>
    <w:p>
      <w:pPr>
        <w:pStyle w:val="Style13"/>
        <w:rPr/>
      </w:pPr>
      <w:r>
        <w:rPr/>
        <w:t>Управление безопасности проверяет благонадёжность и деловую репутацию клиента, юридическое управление проводит оценку правоспособности контрагентов и проверяет наличие права собственности на заложенное имущество.</w:t>
      </w:r>
    </w:p>
    <w:p>
      <w:pPr>
        <w:pStyle w:val="Style13"/>
        <w:rPr/>
      </w:pPr>
      <w:r>
        <w:rPr/>
        <w:t>Отдел управления рисками осуществляет анализ качества бухгалтерской отчетности и определение кредитных рисков при рассмотрении кредитных заявок, а также мониторинг и переоценку кредитных рисков и категории качества ссуд на постоянной основе. Мониторинг кредитного риска основывается на анализе финансовой отчётности на последнюю отчётную дату и информации, предоставленной самим клиентом или полученной Банком другим способом. На регулярной основе также осуществляет проверку наличия и ликвидности залогового имущества, определение его справедливой стоимости на основании мониторинга рыночных цен на аналогичное имущество. В случае снижения рыночной стоимости обеспечения заемщику выставляется требование о предоставлении дополнительного обеспечения, либо погашении части долга.</w:t>
      </w:r>
    </w:p>
    <w:p>
      <w:pPr>
        <w:pStyle w:val="Style13"/>
        <w:rPr/>
      </w:pPr>
      <w:r>
        <w:rPr/>
        <w:t>Помимо анализа отдельных заемщиков, отдел управления рисками проводит оценку кредитного портфеля в целом в отношении концентрации кредитного риска. Банк проводит мониторинг концентрации кредитного риска в разрезе отраслей экономики и сегментации по масштабам деятельности заемщиков.</w:t>
      </w:r>
    </w:p>
    <w:p>
      <w:pPr>
        <w:pStyle w:val="Style13"/>
        <w:rPr/>
      </w:pPr>
      <w:r>
        <w:rPr/>
        <w:t>С целью снижения кредитного риска стратегия развития Банка основывается на принципе разумной диверсификации активов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2. Страновой риск</w:t>
      </w:r>
    </w:p>
    <w:p>
      <w:pPr>
        <w:pStyle w:val="Style13"/>
        <w:rPr/>
      </w:pPr>
      <w:r>
        <w:rPr/>
        <w:t>Страновой риск — риск возникновения у кредитной организации убытков в результате неисполнения иностранными контрагентами обязательств из-за экономических, политических, социальных изменений, а также вследствие того, что валюта денежного обязательства может быть недоступна контрагенту из-за особенностей национального законодательства (независимо от финансового положения самого контрагента).</w:t>
      </w:r>
    </w:p>
    <w:p>
      <w:pPr>
        <w:pStyle w:val="Style13"/>
        <w:rPr/>
      </w:pPr>
      <w:r>
        <w:rPr/>
        <w:t>Банк относит к активам, подверженным страновому риску активы, размещённые среди лиц-нерезидентов, а также среди юридических лиц-резидентов, участниками которых являются нерезиденты, имеющие возможность оказывать существенное влияние на деятельность организации. Разработано и действует положение об управлении страновым риском, определяющее порядок установления лимита странового риска и методику оценки уровня странового риска, основанную на использовании внешних рейтингов странового риска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3. Рыночный риск</w:t>
      </w:r>
    </w:p>
    <w:p>
      <w:pPr>
        <w:pStyle w:val="Style13"/>
        <w:rPr/>
      </w:pPr>
      <w:r>
        <w:rPr/>
        <w:t>Рыночный риск — риск изменения дохода Банка или стоимости его портфелей вследствие изменения рыночных цен, включая валютные курсы, процентные ставки, кредитные спрэды и цены акций. Рыночный риск состоит из фондового риска, валютного риска и процентного риска. Рыночный риск возникает по открытым позициям в отношении процентных, валютных и долевых финансовых инструментов, подверженных влиянию общих и специфических изменений на рынке и изменений уровня волатильности рыночных цен.</w:t>
      </w:r>
    </w:p>
    <w:p>
      <w:pPr>
        <w:pStyle w:val="Style13"/>
        <w:rPr/>
      </w:pPr>
      <w:r>
        <w:rPr/>
        <w:t>Задачей управления рыночным риском является управление и контроль за тем, чтобы подверженность рыночному риску не выходила за рамки приемлемых параметров, при этом обеспечивая оптимизацию доходности, получаемой за принятый риск.</w:t>
      </w:r>
    </w:p>
    <w:p>
      <w:pPr>
        <w:pStyle w:val="Style13"/>
        <w:rPr/>
      </w:pPr>
      <w:r>
        <w:rPr/>
        <w:t>Комитет по управлению активами и пассивами несет ответственность за управление рыночным риском. Комитет определяет действия по управлению рыночным риском, основываясь на рекомендациях отдела управления рисками.</w:t>
      </w:r>
    </w:p>
    <w:p>
      <w:pPr>
        <w:pStyle w:val="Style13"/>
        <w:rPr/>
      </w:pPr>
      <w:r>
        <w:rPr/>
        <w:t>Банк использует различные «стресс-тесты» для моделирования возможного финансового влияния отдельных исключительных рыночных сценариев на отдельные торговые портфели и общую позицию Банка. Стресс-тесты позволяют определить потенциальный размер убытков, которые могут возникнуть в экстремальных условиях.</w:t>
      </w:r>
    </w:p>
    <w:p>
      <w:pPr>
        <w:pStyle w:val="Style13"/>
        <w:rPr/>
      </w:pPr>
      <w:r>
        <w:rPr/>
        <w:t>Управление процентным риском, являющимся компонентом рыночного риска, посредством мониторинга величины несоответствия сроков востребования и погашения процентных активов процентным обязательствам дополняется процедурой мониторинга чувствительности чистого процентного дохода Банка к различным стандартным и нестандартным сценариям изменения процентной ставки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3.1. Фондовый риск</w:t>
      </w:r>
    </w:p>
    <w:p>
      <w:pPr>
        <w:pStyle w:val="Style13"/>
        <w:rPr/>
      </w:pPr>
      <w:r>
        <w:rPr/>
        <w:t>Банк проводит взвешенную политику по вложениям в ценные бумаги. С целью снижения фондового риска концепция развития Банка основывается на принципе разумной диверсификации активов.</w:t>
      </w:r>
    </w:p>
    <w:p>
      <w:pPr>
        <w:pStyle w:val="Style13"/>
        <w:rPr/>
      </w:pPr>
      <w:r>
        <w:rPr/>
        <w:t xml:space="preserve">Руководящим органом в принятии решений по приобретению ценных бумаг является Комитет по управлению активами и пассивами. </w:t>
      </w:r>
    </w:p>
    <w:p>
      <w:pPr>
        <w:pStyle w:val="Style13"/>
        <w:rPr/>
      </w:pPr>
      <w:r>
        <w:rPr/>
        <w:t>При выборе организации-эмитента изучается страновой и региональный рейтинг, производится оценка финансового состояния организации-эмитента на основе анализа финансовых показателей деятельности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3.2. Валютный риск</w:t>
      </w:r>
    </w:p>
    <w:p>
      <w:pPr>
        <w:pStyle w:val="Style13"/>
        <w:rPr/>
      </w:pPr>
      <w:r>
        <w:rPr/>
        <w:t xml:space="preserve">Банк проводит взвешенную политику по вложениям в иностранную валюту. </w:t>
      </w:r>
    </w:p>
    <w:p>
      <w:pPr>
        <w:pStyle w:val="Style13"/>
        <w:rPr/>
      </w:pPr>
      <w:r>
        <w:rPr/>
        <w:t xml:space="preserve">Управление валютным риском осуществляется Банком в соответствии с действующим законодательством, нормативными актами Банка России, внутренней политикой управления валютным риском на основе установления лимитов открытой валютной позиции и их контроля в разрезе подразделений Банка, типов операций и источников формирования, а также перспектив изменения позиции. </w:t>
      </w:r>
    </w:p>
    <w:p>
      <w:pPr>
        <w:pStyle w:val="Style13"/>
        <w:rPr/>
      </w:pPr>
      <w:r>
        <w:rPr/>
        <w:t>Валютные риски Банка ограничиваются требованиями Банка России по выполнению на ежедневной основе установленных лимитов открытой валютной позиции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3.3. Процентный риск</w:t>
      </w:r>
    </w:p>
    <w:p>
      <w:pPr>
        <w:pStyle w:val="Style13"/>
        <w:rPr/>
      </w:pPr>
      <w:r>
        <w:rPr/>
        <w:t>Цель управления процентным риском состоит в минимизации отрицательного воздействия колебаний рыночных процентов на рентабельность Банка.</w:t>
      </w:r>
    </w:p>
    <w:p>
      <w:pPr>
        <w:pStyle w:val="Style13"/>
        <w:rPr/>
      </w:pPr>
      <w:r>
        <w:rPr/>
        <w:t>Стратегия Банка в области управления процентным риском, определяется путем выявления оптимального соотношения между активами и пассивами с точки зрения их чувствительности к изменению процентных ставок.</w:t>
      </w:r>
    </w:p>
    <w:p>
      <w:pPr>
        <w:pStyle w:val="Style13"/>
        <w:rPr/>
      </w:pPr>
      <w:r>
        <w:rPr/>
        <w:t>В целях минимизации процентного риска Банк проводит взвешенную процентную, тарифную и депозитную политику с учетом сформировавшегося рынка привлечения и размещения ресурсов и сложившихся на внутрирегиональном рынке банковских услуг тарифов. Банк ограничивает процентный риск путем установления предельно допустимых минимальных уровней маржи и спрэда, базовых процентных ставок по операциям привлечения и размещения и постоянного мониторинга конкурентной среды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4. Риск потери ликвидности</w:t>
      </w:r>
    </w:p>
    <w:p>
      <w:pPr>
        <w:pStyle w:val="Style13"/>
        <w:rPr/>
      </w:pPr>
      <w:r>
        <w:rPr/>
        <w:t>Риск потери ликвидности — вероятность возникновения у Банка финансовых потерь вследствие неспособности Банка обеспечить исполнение своих финансовых обязательств своевременно, в полном объеме и с минимальными издержками.</w:t>
      </w:r>
    </w:p>
    <w:p>
      <w:pPr>
        <w:pStyle w:val="Style13"/>
        <w:rPr/>
      </w:pPr>
      <w:r>
        <w:rPr/>
        <w:t xml:space="preserve">Риск потери ликвидности возникает при несовпадении по срокам погашения активов и обязательств. Банк поддерживает необходимый уровень ликвидности с целью обеспечения постоянного наличия денежных средств, необходимых для выполнения всех обязательств по мере наступления сроков их погашения. Политика Банка по управлению ликвидностью рассматривается и утверждается Правлением. </w:t>
      </w:r>
    </w:p>
    <w:p>
      <w:pPr>
        <w:pStyle w:val="Style13"/>
        <w:rPr/>
      </w:pPr>
      <w:r>
        <w:rPr/>
        <w:t>Банк стремится активно поддерживать диверсифицированную и стабильную структуру источников финансирования, состоящую из долговых ценных бумаг, краткосрочных кредитов других банков, депозитов основных корпоративных клиентов и физических лиц, а также диверсифицированный портфель высоколиквидных активов для того, чтобы Банк был способен оперативно и без резких колебаний реагировать на непредвиденные требования в отношении ликвидности.</w:t>
      </w:r>
    </w:p>
    <w:p>
      <w:pPr>
        <w:pStyle w:val="Style13"/>
        <w:rPr/>
      </w:pPr>
      <w:r>
        <w:rPr/>
        <w:t>Политика Банка по управлению ликвидностью состоит из прогнозирования потоков денежных средств в разрезе основных валют и расчета связанного с данными потоками денежных средств необходимого уровня ликвидных активов; поддержания диверсифицированной структуры источников финансирования; управления концентрацией и структурой заемных средств; разработки планов по привлечению финансирования за счет заемных средств; обслуживания портфеля высоколиквидных активов, который можно свободно реализовать в качестве защитной меры в случае разрыва кассовой ликвидности; разработки резервных планов по поддержанию ликвидности и заданного уровня финансирования; осуществления контроля за соответствием балансовых показателей ликвидности Банка законодательно установленным нормативам.</w:t>
      </w:r>
    </w:p>
    <w:p>
      <w:pPr>
        <w:pStyle w:val="Style13"/>
        <w:rPr/>
      </w:pPr>
      <w:r>
        <w:rPr/>
        <w:t>Финансово-экономическое управление ежедневно проводит мониторинг позиции по ликвидности. Отчеты о состоянии ликвидности Банка предоставляются Председателю Правления Банка. Решения относительно политики по управлению ликвидностью Банка принимаются Комитетом по управлению активами и пассивами и исполняются Финансово-экономическим управлением. Банк также рассчитывает на ежедневной основе обязательные нормативы ликвидности в соответствии с требованиями Центрального банка Российской Федерации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5. Операционный риск</w:t>
      </w:r>
    </w:p>
    <w:p>
      <w:pPr>
        <w:pStyle w:val="Style13"/>
        <w:rPr/>
      </w:pPr>
      <w:r>
        <w:rPr/>
        <w:t>С целью минимизации операционного риска в Банке разработана организационная структура, внутренние правила и процедуры совершения банковских операций и других сделок, позволяющие минимизировать возможность возникновения факторов операционного риска. В банке разработаны правила, порядок и процедуры функционирования систем (технических, информационных и других).</w:t>
      </w:r>
    </w:p>
    <w:p>
      <w:pPr>
        <w:pStyle w:val="Style13"/>
        <w:rPr/>
      </w:pPr>
      <w:r>
        <w:rPr/>
        <w:t>Снижению операционного риска способствуют развитые системы автоматизации банковских технологий и защиты информации.</w:t>
      </w:r>
    </w:p>
    <w:p>
      <w:pPr>
        <w:pStyle w:val="Style13"/>
        <w:rPr/>
      </w:pPr>
      <w:r>
        <w:rPr/>
        <w:t>Отдел управлениями рисками ведёт аналитическую базу операционных убытков, понесённых банком. Информация об операционных убытках фиксируется на основании данных различных источников: учётной системы банка, отчётов подразделений и др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6. Правовые риски</w:t>
      </w:r>
    </w:p>
    <w:p>
      <w:pPr>
        <w:pStyle w:val="Style13"/>
        <w:rPr/>
      </w:pPr>
      <w:r>
        <w:rPr/>
        <w:t>Деятельность Банка осуществляется в рамках действующего законодательства и нормативных актов Банка России. Все лицензионные условия и требования законодательства и подзаконных актов, а также нормативных актов Банка России соблюдаются. Наличие квалифицированного персонала позволяет Банку быстро и адекватно реагировать на любые изменения в законодательном поле, в том числе связанные с изменением валютного регулирования, налогового законодательства и так далее, что позволяет значительно снизить соответствующие риски.</w:t>
      </w:r>
    </w:p>
    <w:p>
      <w:pPr>
        <w:pStyle w:val="Style13"/>
        <w:rPr/>
      </w:pPr>
      <w:r>
        <w:rPr/>
        <w:t>Процесс минимизации правового риска заключается в стандартизации банковских операций и сделок путем разработки и использования в работе всех подразделений типовых форм внутренних документов; соответствии внутренних документов законодательству РФ, нормативным актам Банка России, ФНС РФ, судебной и арбитражной практики; проведении правовой экспертизы заключаемых договоров до их подписания на предмет их соответствия действующему законодательству и в целях правового обеспечения деятельности Банка; повышении профессионального уровня сотрудников Банка путем участия в семинарах и обеспечения доступа к актуальной информации по законодательству; контроле соблюдения сотрудниками действующего законодательства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7. Риск потери деловой репутации (репутационный риск)</w:t>
      </w:r>
    </w:p>
    <w:p>
      <w:pPr>
        <w:pStyle w:val="Style13"/>
        <w:rPr/>
      </w:pPr>
      <w:r>
        <w:rPr/>
        <w:t>Управление риском потери деловой репутации заключается в определении стратегии развития Банка на текущий период и в долгосрочной перспективе; регламентации полномочий органов управления Банка; повышении уровня корпоративной культуры; создании и внедрении новых видов услуг, повышении качества банковского сервиса и скорости проведения операций, совершенствование банковских технологий в целях максимального удовлетворения потребностей клиентов; осуществлении контроля по соблюдению действующего законодательства и информационной безопасности при проведении сделок и операций.</w:t>
      </w:r>
    </w:p>
    <w:p>
      <w:pPr>
        <w:pStyle w:val="Style13"/>
        <w:rPr/>
      </w:pPr>
      <w:r>
        <w:rPr/>
        <w:t>Ростпромстройбанк (ОАО) ограничивает риск потери деловой репутации, соблюдая действующие «Принципы профессиональной этики Ростпромстройбанка (ОАО)». Риск потери деловой репутации связан с риском ликвидности, операционным риском, таким образом, банк, регулируя указанные риски, косвенно осуществляет управление риском потери деловой репутации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8. Стратегический риск</w:t>
      </w:r>
    </w:p>
    <w:p>
      <w:pPr>
        <w:pStyle w:val="Style13"/>
        <w:rPr/>
      </w:pPr>
      <w:r>
        <w:rPr/>
        <w:t>Снижение стратегического риска осуществляется путем использования принципа коллегиального принятия решений при формировании стратегии развития Банка, а также в процессе контроля и управления рисками. В Банке активно работают Правление Банка и Комитет по управлению активами и пассивами, в ведении которых находится оперативное управление в соответствующих областях банковской деятельности.</w:t>
      </w:r>
    </w:p>
    <w:p>
      <w:pPr>
        <w:pStyle w:val="Lis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List"/>
        <w:rPr>
          <w:b/>
          <w:b/>
        </w:rPr>
      </w:pPr>
      <w:r>
        <w:rPr>
          <w:b/>
        </w:rPr>
        <w:t>7.</w:t>
        <w:tab/>
        <w:t>Изменения в учетной политике на 2010 год.</w:t>
      </w:r>
    </w:p>
    <w:p>
      <w:pPr>
        <w:pStyle w:val="Normal"/>
        <w:jc w:val="both"/>
        <w:rPr/>
      </w:pPr>
      <w:r>
        <w:rPr/>
        <w:tab/>
      </w:r>
    </w:p>
    <w:p>
      <w:pPr>
        <w:pStyle w:val="Style18"/>
        <w:jc w:val="both"/>
        <w:rPr/>
      </w:pPr>
      <w:r>
        <w:rPr/>
        <w:t xml:space="preserve">Ростпромстройбанком (ОАО)   внесены изменения  в Учетную политику на 2010 г. в связи с внесением Банком России изменений в </w:t>
      </w:r>
      <w:r>
        <w:rPr>
          <w:bCs/>
        </w:rPr>
        <w:t>Положение</w:t>
      </w:r>
      <w:r>
        <w:rPr>
          <w:b/>
          <w:bCs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</w:rPr>
        <w:t>«</w:t>
      </w:r>
      <w:r>
        <w:rPr>
          <w:bCs/>
        </w:rPr>
        <w:t>О  правилах ведения бухгалтерского учета в кредитных организациях, расположенных на территории Российской Федерации»</w:t>
      </w:r>
      <w:r>
        <w:rPr/>
        <w:t>, № 302-П от 26 марта 2007г. Указаниями ЦБ РФ № 2161-У от 29.12.2008г., №2332-У от 12.11.2009 г., № 2343-У от 25.11.2009г., № 2346-У от 25.11.2009г., № 2360-У от 11.12.2009г.</w:t>
      </w:r>
    </w:p>
    <w:p>
      <w:pPr>
        <w:pStyle w:val="Style18"/>
        <w:jc w:val="both"/>
        <w:rPr/>
      </w:pPr>
      <w:r>
        <w:rPr/>
        <w:t>Учетная политика и Рабочий план счетов бухгалтерского учета Ростпромстройбанка (ОАО) на 2010 год  утверждены Правлением банка (Протокол № 120 от 30.12.2009 г.).</w:t>
      </w:r>
    </w:p>
    <w:p>
      <w:pPr>
        <w:pStyle w:val="Style18"/>
        <w:jc w:val="both"/>
        <w:rPr/>
      </w:pPr>
      <w:r>
        <w:rPr/>
        <w:t>Учетной политикой Ростпромстройбанка (ОАО),  изменен бухгалтерский учет ведения отдельных банковских операций, не противоречащих законодательству, в частности:</w:t>
      </w:r>
    </w:p>
    <w:p>
      <w:pPr>
        <w:pStyle w:val="Normal"/>
        <w:ind w:left="540" w:hanging="0"/>
        <w:jc w:val="both"/>
        <w:rPr/>
      </w:pPr>
      <w:r>
        <w:rPr/>
        <w:t>-</w:t>
        <w:tab/>
        <w:t>уточнен порядок использования и форма мемориального ордера</w:t>
      </w:r>
    </w:p>
    <w:p>
      <w:pPr>
        <w:pStyle w:val="Normal"/>
        <w:ind w:left="540" w:hanging="0"/>
        <w:jc w:val="both"/>
        <w:rPr/>
      </w:pPr>
      <w:r>
        <w:rPr/>
        <w:t>- предусмотрен порядок использования  и форма банковского ордера</w:t>
      </w:r>
    </w:p>
    <w:p>
      <w:pPr>
        <w:pStyle w:val="Normal"/>
        <w:ind w:left="540" w:hanging="0"/>
        <w:jc w:val="both"/>
        <w:rPr/>
      </w:pPr>
      <w:r>
        <w:rPr/>
        <w:t>- пересмотрен порядок и периодичность вывода на печать форм аналитического и синтетического учета</w:t>
      </w:r>
    </w:p>
    <w:p>
      <w:pPr>
        <w:pStyle w:val="Normal"/>
        <w:ind w:left="540" w:hanging="0"/>
        <w:jc w:val="both"/>
        <w:rPr/>
      </w:pPr>
      <w:r>
        <w:rPr/>
        <w:t>- внесены изменения в порядок документооборота и хранения бухгалтерских документов.</w:t>
      </w:r>
    </w:p>
    <w:p>
      <w:pPr>
        <w:pStyle w:val="Normal"/>
        <w:ind w:left="540" w:hanging="0"/>
        <w:jc w:val="both"/>
        <w:rPr/>
      </w:pPr>
      <w:r>
        <w:rPr/>
        <w:t>Все разделы Учетной политики приведены в соответствие с  рабочим планом счетов Ростпромстройбанка (ОАО).</w:t>
      </w:r>
    </w:p>
    <w:p>
      <w:pPr>
        <w:pStyle w:val="List"/>
        <w:rPr>
          <w:lang w:val="en-US"/>
        </w:rPr>
      </w:pPr>
      <w:r>
        <w:rPr>
          <w:lang w:val="en-US"/>
        </w:rPr>
      </w:r>
    </w:p>
    <w:p>
      <w:pPr>
        <w:pStyle w:val="List"/>
        <w:rPr>
          <w:b/>
          <w:b/>
        </w:rPr>
      </w:pPr>
      <w:r>
        <w:rPr>
          <w:b/>
        </w:rPr>
        <w:t>8.</w:t>
        <w:tab/>
        <w:t>Краткие сведения о результатах инвентаризации статей балан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0" w:firstLine="708"/>
        <w:jc w:val="both"/>
        <w:rPr/>
      </w:pPr>
      <w:r>
        <w:rPr>
          <w:szCs w:val="24"/>
        </w:rPr>
        <w:t>В соответствии с Приказом по  Ростпромстройбанку (ОАО) № 108 от 23.10.2009 года  проведена инвентаризация основных средств, нематериальных активов, материальных запасов, программных средств по состоянию на 01.11.2009 года в головном банке и его структурных подразделениях. Расхождений фактического наличия с данными бухгалтерского учета не установлено.</w:t>
      </w:r>
    </w:p>
    <w:p>
      <w:pPr>
        <w:pStyle w:val="BodyText2"/>
        <w:ind w:left="0" w:firstLine="708"/>
        <w:jc w:val="both"/>
        <w:rPr/>
      </w:pPr>
      <w:r>
        <w:rPr>
          <w:szCs w:val="24"/>
        </w:rPr>
        <w:t>В соответствии с приказом по Ростпромстройбанку (ОАО) № 110 от 27.10.2009  года проведена инвентаризация денежных средств и ценностей в кассовых хранилищах, расчетов по требованиям и обязательствам по банковским операциям и сделкам, расчетов по срочным сделкам, расчетов с дебиторами и кредиторами банка по состоянию на 1 ноября 2009 года. Несоответствий аналитического учета синтетическому не установлено. Обоснованность остатков подтверждена первичными документами.</w:t>
      </w:r>
    </w:p>
    <w:p>
      <w:pPr>
        <w:pStyle w:val="BodyText2"/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rPr>
          <w:b/>
          <w:b/>
        </w:rPr>
      </w:pPr>
      <w:r>
        <w:rPr>
          <w:b/>
        </w:rPr>
        <w:t>9.</w:t>
        <w:tab/>
        <w:t>Сведения о дебиторской и кредиторской задолж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1231"/>
        <w:gridCol w:w="1769"/>
        <w:gridCol w:w="2970"/>
      </w:tblGrid>
      <w:tr>
        <w:trPr>
          <w:trHeight w:val="255" w:hRule="atLeast"/>
        </w:trPr>
        <w:tc>
          <w:tcPr>
            <w:tcW w:w="9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состава дебиторской задолженности по состоянию на 01.01.2010г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тыс.руб.)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озникновения задолженности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нахождения на балансе</w:t>
            </w:r>
          </w:p>
        </w:tc>
      </w:tr>
      <w:tr>
        <w:trPr>
          <w:trHeight w:val="396" w:hRule="atLeast"/>
        </w:trPr>
        <w:tc>
          <w:tcPr>
            <w:tcW w:w="97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474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ЗАО «НКЦ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ый счет 47423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ы по операциям банка с платежными системами.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роизводятся в соответствии с условиями договор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банка по уплате комиссии за РКО.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8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декабрь 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по мере поступления денежных средств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ребования банка по операциям с контрагентам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о в январе 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4742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банка по получению процентов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261</w:t>
            </w:r>
          </w:p>
        </w:tc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-декабрь 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по мере выполнения условий договоров</w:t>
            </w:r>
          </w:p>
        </w:tc>
      </w:tr>
      <w:tr>
        <w:trPr>
          <w:trHeight w:val="236" w:hRule="atLeast"/>
        </w:trPr>
        <w:tc>
          <w:tcPr>
            <w:tcW w:w="9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6030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лата  налога на прибыль за 2008г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3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-декабрь 2009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ается по мере начисления за 2010г.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603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тчет работник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а в январе 2010г.</w:t>
            </w:r>
          </w:p>
        </w:tc>
      </w:tr>
      <w:tr>
        <w:trPr>
          <w:trHeight w:val="251" w:hRule="atLeast"/>
        </w:trPr>
        <w:tc>
          <w:tcPr>
            <w:tcW w:w="9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6031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Южная телекоммуникационная компания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 ООО «Донэнергосбыт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коммунальные  услуг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ымпелком»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«Мегафон»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ус-рейтинг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информационные услуг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ффити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кламные услуги.</w:t>
            </w:r>
          </w:p>
          <w:p>
            <w:pPr>
              <w:pStyle w:val="Normal"/>
              <w:rPr/>
            </w:pPr>
            <w:r>
              <w:rPr/>
              <w:t>Списано в январе 2010г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сток-Запад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клам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Чиркиным Н.В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5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рочка платежей в соответствии с условиями договора купли-продажи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Горбуновым М.В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5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рочка платежей в соответствии с условиями договора купли продаж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Лукойл-Интер-Кард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ГСМ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Шаповаловым С.А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6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рочка платежа  в соответствии с условиями договора купли-продаж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К СервисЮг» (Сальск)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ГСМ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РОК инкорпорейтед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на поставку средств вычислительной техник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омстар-регионы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8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изд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старта»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 xml:space="preserve">Списывается по мере предъявления счетов-фактур и актов выполненных работ 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КПМ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аудиторские услуги.</w:t>
            </w:r>
          </w:p>
          <w:p>
            <w:pPr>
              <w:pStyle w:val="Normal"/>
              <w:rPr/>
            </w:pPr>
            <w:r>
              <w:rPr/>
              <w:t>До истечения срока исполнения договор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УФК РО по уплате Государственной пошлин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по мере вынесения судебного реше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орей-Ростов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поставку оборудования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фоТекс Интернет Траст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Фонд имущества в Ростове-на-Дону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частие в аукционе.</w:t>
            </w:r>
          </w:p>
          <w:p>
            <w:pPr>
              <w:pStyle w:val="Normal"/>
              <w:rPr/>
            </w:pPr>
            <w:r>
              <w:rPr/>
              <w:t>До момента оказания услуг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СИЦ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услуги связ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-Дон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поставку оборудова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о Дон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консультацион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ей Медиа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клам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ламент-Медиа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реклам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альскрайгаз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коммуналь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РО «Донэнерго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коммуналь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товрегионгаз»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за коммунальные услуги.</w:t>
            </w:r>
          </w:p>
          <w:p>
            <w:pPr>
              <w:pStyle w:val="Normal"/>
              <w:rPr/>
            </w:pPr>
            <w:r>
              <w:rPr/>
              <w:t>Списывается по мере предъявления счетов-фактур и актов выполненных рабо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6032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о похищенному автомобилю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05г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ся исполнительное производств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штрафам, пеням  и другим по решению с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г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по мере поступления платеж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487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6222</w:t>
            </w:r>
            <w:r>
              <w:rPr>
                <w:b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"/>
        <w:gridCol w:w="4239"/>
        <w:gridCol w:w="20"/>
        <w:gridCol w:w="1080"/>
        <w:gridCol w:w="42"/>
        <w:gridCol w:w="14"/>
        <w:gridCol w:w="75"/>
        <w:gridCol w:w="1669"/>
        <w:gridCol w:w="56"/>
        <w:gridCol w:w="44"/>
        <w:gridCol w:w="54"/>
        <w:gridCol w:w="1882"/>
      </w:tblGrid>
      <w:tr>
        <w:trPr>
          <w:trHeight w:val="255" w:hRule="atLeast"/>
        </w:trPr>
        <w:tc>
          <w:tcPr>
            <w:tcW w:w="97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состава кредиторской задолженности по состоянию на 01.01.2010г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тыс.руб.)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озникновения задолженно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нахождения на балансе</w:t>
            </w:r>
          </w:p>
        </w:tc>
      </w:tr>
      <w:tr>
        <w:trPr>
          <w:trHeight w:val="289" w:hRule="atLeast"/>
        </w:trPr>
        <w:tc>
          <w:tcPr>
            <w:tcW w:w="9786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ый счет 47411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проценты по вкладам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  <w:r>
              <w:rPr>
                <w:lang w:val="en-US"/>
              </w:rPr>
              <w:t>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полнения условий договоров</w:t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ый счет 47416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, поступившие на корреспондентские счета до выяснения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в январе 2010 г. после уточнения  реквизитов получателя</w:t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ый счет 47422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стребованные остатки по закрытым счетам клиентов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28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г.-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стечения срока исковой давно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а банка по расчетам с платежными системами (Мигом)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роизводятся в соответствии с условиями договор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Deutsche Bank (Deutchland, Frankfurt)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услуги банка, списано в январе 2010г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Deutsche Bank Trust Company Americas (NY, USA)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услуги банка, списано в январе 2010г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VTB BANK (Deutchland) AG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услуги банка, списано в январе 2010г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aiffeeisen Bank (Austria) AG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услуги банка, списано в январе 2010г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услуги банка России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за услуги банка, списано в январе 2010г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474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на возможные потери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3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авливается  на доходы банка по мере исполнения договоров</w:t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47426</w:t>
            </w:r>
          </w:p>
        </w:tc>
      </w:tr>
      <w:tr>
        <w:trPr>
          <w:trHeight w:val="137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язательства банка по уплате процент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47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 2009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по мере выполнения условий догов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60301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ИФНС по налогам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9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яются в сроки, предусмотренные законодательством</w:t>
            </w:r>
          </w:p>
        </w:tc>
      </w:tr>
      <w:tr>
        <w:trPr>
          <w:trHeight w:val="765" w:hRule="atLeast"/>
        </w:trPr>
        <w:tc>
          <w:tcPr>
            <w:tcW w:w="9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6030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 в январе 2010г.</w:t>
            </w:r>
          </w:p>
        </w:tc>
      </w:tr>
      <w:tr>
        <w:trPr>
          <w:trHeight w:val="415" w:hRule="atLeast"/>
        </w:trPr>
        <w:tc>
          <w:tcPr>
            <w:tcW w:w="978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6031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ЦЦС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слуги связи. 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Кордон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слуги по охране объектов. 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н-Авто2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ранспортные услуги.</w:t>
            </w:r>
          </w:p>
          <w:p>
            <w:pPr>
              <w:pStyle w:val="Normal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ОЮЛ Письменский Д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слуги по обслуживанию а/транспорта. 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естиж-Интернет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слуги связи.</w:t>
            </w:r>
          </w:p>
          <w:p>
            <w:pPr>
              <w:pStyle w:val="Normal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Водоканал г. Сальск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оммунальные  услуги.</w:t>
            </w:r>
          </w:p>
          <w:p>
            <w:pPr>
              <w:pStyle w:val="Normal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Биллинговый центр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информационные  услуги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Ростелеком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слуги связи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«Шевригин А.В.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слуги по обслуживанию а/транспорта.</w:t>
            </w:r>
          </w:p>
          <w:p>
            <w:pPr>
              <w:pStyle w:val="Normal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МОСКОВСКАЯ МЕЖБАНК -ВАЛЮТ БИРЖ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и ММВБ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-»Ростовэлектросвязь»</w:t>
            </w:r>
          </w:p>
          <w:p>
            <w:pPr>
              <w:pStyle w:val="Normal"/>
              <w:jc w:val="both"/>
              <w:rPr/>
            </w:pPr>
            <w:r>
              <w:rPr/>
              <w:t>ОАО «ЮТК» по г.Сальск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слуги связи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ПО «Водоканал» по Октябрьскому р-ну Д/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оммунальные услуги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Национальный депозитарный центр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депозитарное обслуживание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 «Донская Академия Экономической безопасности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онсультационные  услуги.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КОМСТАР-Регионы»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09г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услуги связи. 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январе 20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сурс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договорам купли-продажи имуществ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фа-К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договорам купли-продажи имуществ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978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ый счет 6032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акционерам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8г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остребования</w:t>
            </w:r>
          </w:p>
        </w:tc>
      </w:tr>
      <w:tr>
        <w:trPr>
          <w:trHeight w:val="286" w:hRule="atLeast"/>
        </w:trPr>
        <w:tc>
          <w:tcPr>
            <w:tcW w:w="978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6032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декабрь 2009г.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стребованные излишки  банкоматов до истечения сроков исковой давност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Государственной корпорацией «Агентство по страхованию вклад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страховых взносов. Перечислено в январе 2010г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ый счет 603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 на возможные пот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г.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авливается  на доходы банка по мере исполнения догово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1875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Style18"/>
        <w:jc w:val="both"/>
        <w:rPr/>
      </w:pPr>
      <w:r>
        <w:rPr/>
        <w:t>По переходящим на 1 января 2010 года остаткам дебиторской и кредиторской задолженности числящейся на балансовом счете 60311, 60312 «Расчеты с поставщиками, подрядчиками и покупателями» осуществлена сверка задолженности. Получены двусторонние акты сверки.</w:t>
      </w:r>
    </w:p>
    <w:p>
      <w:pPr>
        <w:pStyle w:val="Lis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"/>
        <w:rPr>
          <w:b/>
          <w:b/>
        </w:rPr>
      </w:pPr>
      <w:r>
        <w:rPr>
          <w:b/>
        </w:rPr>
        <w:t>10.</w:t>
        <w:tab/>
        <w:t>Принципы и методы оценки и учета отдельных статей балан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/>
        <w:t>Ростпромстройбанк (ОАО) при ведении бухгалтерского учета в 2009 г. руководствовался  Положением Центрального Банка Российской Федерации «О правилах ведения бухгалтерского учета в кредитных организациях, расположенных на территории Российской Федерации» № 302-П от26.03.2007г, в части не регламентируемой данным Положением, Учетной политикой Ростпромстройбанка (ОАО). Учетная политика разработана на основе действующих требований законодательства РФ  и нормативных актов Банка России.</w:t>
      </w:r>
    </w:p>
    <w:p>
      <w:pPr>
        <w:pStyle w:val="Style18"/>
        <w:jc w:val="both"/>
        <w:rPr/>
      </w:pPr>
      <w:r>
        <w:rPr/>
        <w:t>Операции отражаются банком в соответствии с их экономической сущностью, а не с их юридической формой.</w:t>
      </w:r>
    </w:p>
    <w:p>
      <w:pPr>
        <w:pStyle w:val="22"/>
        <w:jc w:val="both"/>
        <w:rPr/>
      </w:pPr>
      <w:r>
        <w:rPr/>
        <w:t>Активы принимаются к бухгалтерскому учету по их первоначальной стоимости.</w:t>
      </w:r>
    </w:p>
    <w:p>
      <w:pPr>
        <w:pStyle w:val="Style18"/>
        <w:jc w:val="both"/>
        <w:rPr/>
      </w:pPr>
      <w:r>
        <w:rPr/>
        <w:t>В дальнейшем, в соответствии с нормативными актами Банка России, активы оцениваются (переоцениваются) по текущей (справедливой) стоимости либо путем создания резервов на возможные потери.</w:t>
      </w:r>
    </w:p>
    <w:p>
      <w:pPr>
        <w:pStyle w:val="Style18"/>
        <w:jc w:val="both"/>
        <w:rPr/>
      </w:pPr>
      <w:r>
        <w:rPr/>
        <w:t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нормативными актами Банка России, обязательства также переоцениваются по текущей (справедливой) стоимости.</w:t>
      </w:r>
    </w:p>
    <w:p>
      <w:pPr>
        <w:pStyle w:val="Style18"/>
        <w:jc w:val="both"/>
        <w:rPr/>
      </w:pPr>
      <w:r>
        <w:rPr/>
        <w:t xml:space="preserve">Данные аналитического учета должны соответствовать оборотам и остаткам по счетам синтетического учета. Значения показателей бухгалтерской отчетности должны соответствовать данным  синтетического и аналитического учета. </w:t>
      </w:r>
    </w:p>
    <w:p>
      <w:pPr>
        <w:pStyle w:val="Style18"/>
        <w:jc w:val="both"/>
        <w:rPr/>
      </w:pPr>
      <w:r>
        <w:rPr/>
        <w:t>Одним из основных принципов бухгалтерского учета является отражение доходов и расходов в бухгалтерском учете по  методу «начислений».</w:t>
      </w:r>
    </w:p>
    <w:p>
      <w:pPr>
        <w:pStyle w:val="Style18"/>
        <w:jc w:val="both"/>
        <w:rPr/>
      </w:pPr>
      <w:r>
        <w:rPr/>
        <w:t>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</w:t>
      </w:r>
    </w:p>
    <w:p>
      <w:pPr>
        <w:pStyle w:val="Style18"/>
        <w:jc w:val="both"/>
        <w:rPr/>
      </w:pPr>
      <w:r>
        <w:rPr/>
        <w:t>Доходы и расходы отражаются в бухгалтерском учете в том периоде, к которому они относятся.</w:t>
      </w:r>
    </w:p>
    <w:p>
      <w:pPr>
        <w:pStyle w:val="Style18"/>
        <w:jc w:val="both"/>
        <w:rPr/>
      </w:pPr>
      <w:r>
        <w:rPr/>
        <w:t xml:space="preserve">Аналитический учет доходов и расходов Банка осуществлялся на лицевых счетах в разрезе статей, предусмотренных Отчетом о прибылях и убытках (Приложение 4 к Положению 302-П). </w:t>
      </w:r>
    </w:p>
    <w:p>
      <w:pPr>
        <w:pStyle w:val="Style18"/>
        <w:jc w:val="both"/>
        <w:rPr/>
      </w:pPr>
      <w:r>
        <w:rPr/>
        <w:t>Учет доходов и расходов ведется нарастающим итогом с начала года. В первый рабочий день нового года после составления бухгалтерского баланса на 1 января остатки со счетов учета доходов и расходов переносятся на соответствующие счета по учету финансового результата прошлого года.</w:t>
      </w:r>
    </w:p>
    <w:p>
      <w:pPr>
        <w:pStyle w:val="Style18"/>
        <w:jc w:val="both"/>
        <w:rPr/>
      </w:pPr>
      <w:r>
        <w:rPr/>
        <w:t>Начисление процентов на привлеченные и размещенные денежные средства осуществляются программным путем ежедневно в разрезе каждого договора. Отражение начисленных процентов в бухгалтерском учете банка производится  в день предусмотренный условиями договора и ежемесячно в последний рабочий день отчетного месяца.</w:t>
      </w:r>
    </w:p>
    <w:p>
      <w:pPr>
        <w:pStyle w:val="Style18"/>
        <w:jc w:val="both"/>
        <w:rPr/>
      </w:pPr>
      <w:r>
        <w:rPr/>
        <w:t xml:space="preserve">По ссудам, активам (требованиям), отнесенным банком к 1-111 категории качества получение процентных доходов признается  определенным, с отражением на счетах по учету доходов. </w:t>
      </w:r>
    </w:p>
    <w:p>
      <w:pPr>
        <w:pStyle w:val="Style18"/>
        <w:jc w:val="both"/>
        <w:rPr/>
      </w:pPr>
      <w:r>
        <w:rPr/>
        <w:t>По ссудам, активам (требованиям), отнесенным банком к 1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 xml:space="preserve">  категории качества, получение доходов признается  неопределенным. Задолженность по неполученным процентным доходам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атегории качества)  учитывается на внебалансовых счетах.</w:t>
      </w:r>
    </w:p>
    <w:p>
      <w:pPr>
        <w:pStyle w:val="Style18"/>
        <w:jc w:val="both"/>
        <w:rPr/>
      </w:pPr>
      <w:r>
        <w:rPr/>
        <w:t>Признание доходов по операциям поставки (реализации) активов, выполнения работ, оказания услуг производиться при одновременном соблюдении следующих условий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раво получения этого дохода вытекает из конкретного договора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умма дохода может быть определена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в результате конкретной операции по поставке (реализации) актива, выполнению работ, оказанию услуг право собственности на поставляемый актив перешло от банка  к покупателю или работа принята заказчиком, услуга оказана.</w:t>
      </w:r>
    </w:p>
    <w:p>
      <w:pPr>
        <w:pStyle w:val="Style18"/>
        <w:jc w:val="both"/>
        <w:rPr/>
      </w:pPr>
      <w:r>
        <w:rPr/>
        <w:t>Доходы по операциям поставки (реализации) активов, выполнения работ, оказания услуг признаются в бухгалтерском учете:</w:t>
      </w:r>
    </w:p>
    <w:p>
      <w:pPr>
        <w:pStyle w:val="Style18"/>
        <w:jc w:val="both"/>
        <w:rPr/>
      </w:pPr>
      <w:r>
        <w:rPr/>
        <w:t>- в дату принятия работы или оказания услуги, определенную условиями договора или подтвержденную иными первичными документами;</w:t>
      </w:r>
    </w:p>
    <w:p>
      <w:pPr>
        <w:pStyle w:val="Style18"/>
        <w:jc w:val="both"/>
        <w:rPr/>
      </w:pPr>
      <w:r>
        <w:rPr/>
        <w:t>- последний рабочий день месяца в соответствии с условиями договора, исходя из фактического объема выполненных работ, оказанных услуг;</w:t>
      </w:r>
    </w:p>
    <w:p>
      <w:pPr>
        <w:pStyle w:val="Style18"/>
        <w:jc w:val="both"/>
        <w:rPr/>
      </w:pPr>
      <w:r>
        <w:rPr/>
        <w:t>- в дату перехода права собственности на поставляемый актив от банка к покупателю.</w:t>
      </w:r>
    </w:p>
    <w:p>
      <w:pPr>
        <w:pStyle w:val="TextBodyIndent"/>
        <w:jc w:val="both"/>
        <w:rPr/>
      </w:pPr>
      <w:r>
        <w:rPr/>
        <w:t>Расходы признаются в бухгалтерском учете при наличии следующих условий:</w:t>
      </w:r>
    </w:p>
    <w:p>
      <w:pPr>
        <w:pStyle w:val="Style18"/>
        <w:jc w:val="both"/>
        <w:rPr/>
      </w:pPr>
      <w:r>
        <w:rPr/>
        <w:t>- расход возникает в соответствии с условиями конкретного договора, требованиями закона и иных нормативных актов;</w:t>
      </w:r>
    </w:p>
    <w:p>
      <w:pPr>
        <w:pStyle w:val="31"/>
        <w:jc w:val="both"/>
        <w:rPr/>
      </w:pPr>
      <w:r>
        <w:rPr/>
        <w:t>- сумма расхода может быть определена;</w:t>
      </w:r>
    </w:p>
    <w:p>
      <w:pPr>
        <w:pStyle w:val="31"/>
        <w:jc w:val="both"/>
        <w:rPr/>
      </w:pPr>
      <w:r>
        <w:rPr/>
        <w:t>- отсутствует неопределенность в отношении расходов.</w:t>
      </w:r>
    </w:p>
    <w:p>
      <w:pPr>
        <w:pStyle w:val="Style18"/>
        <w:jc w:val="both"/>
        <w:rPr/>
      </w:pPr>
      <w:r>
        <w:rPr/>
        <w:t>Расходы, по которым отсутствует возможность определить сумму (комиссионные сборы, услуги связи, коммунальные платежи и т.п.) отражаются в учете на основании первичных документов в момент их поступления в банк.</w:t>
      </w:r>
    </w:p>
    <w:p>
      <w:pPr>
        <w:pStyle w:val="Style18"/>
        <w:jc w:val="both"/>
        <w:rPr/>
      </w:pPr>
      <w:r>
        <w:rPr/>
        <w:t>Ростпромстройбанк (ОАО), являясь профессиональным участником рынка ценных бумаг, осуществляет брокерскую, дилерскую и депозитарную деятельность. В своей деятельности банк руководствуется Федеральными законами «О банках и банковской деятельности» от 02.12.1990г № 395-1 (с учетом изменений и дополнений), «О рынке ценных бумаг» от 22.04.1996г. № 39-ФЗ (с учетом изменений и дополнений) и другими нормативными документами Банка России.</w:t>
      </w:r>
    </w:p>
    <w:p>
      <w:pPr>
        <w:pStyle w:val="Style18"/>
        <w:jc w:val="both"/>
        <w:rPr/>
      </w:pPr>
      <w:r>
        <w:rPr/>
        <w:t>Отражение вложений в ценные бумаги на счетах бухгалтерского учета осуществляется согласно требованиям приложения № 11 к Положению Банка России от26.03.2007г. № 302-П «О правилах ведения бухгалтерского учета в кредитных организациях, расположенных на территории РФ» в зависимости от целей приобретения.</w:t>
      </w:r>
    </w:p>
    <w:p>
      <w:pPr>
        <w:pStyle w:val="Style18"/>
        <w:jc w:val="both"/>
        <w:rPr/>
      </w:pPr>
      <w:r>
        <w:rPr/>
        <w:t>Учетной политикой принят способ списания при выбытии (реализации) ценных бумаг по методу ФИФО  в последовательности зачисления на балансовый счет второго порядка ценных бумаг этого выпуска. Дата депозитарных операций совпадает с датой проведения операций в бухгалтерском учете.</w:t>
      </w:r>
    </w:p>
    <w:p>
      <w:pPr>
        <w:pStyle w:val="Style18"/>
        <w:jc w:val="both"/>
        <w:rPr/>
      </w:pPr>
      <w:r>
        <w:rPr/>
        <w:t>Датой приобретения/ выбытия ценных бумаг является дата перехода прав на ценную бумагу, определяемая в соответствии со ст.29 Федерального закона «О рынке ценных бумаг». При несовпадении  даты заключения сделки с установленной договором датой перехода прав на ценную бумагу и даты расчетов, требования и обязательства отражаются на счетах по учету наличных и срочных сделок главы Г «Срочные сделки».</w:t>
      </w:r>
    </w:p>
    <w:p>
      <w:pPr>
        <w:pStyle w:val="Style18"/>
        <w:jc w:val="both"/>
        <w:rPr/>
      </w:pPr>
      <w:r>
        <w:rPr/>
        <w:t>Основные средства и нематериальные активы принимались к учету по фактическим затратам по их приобретению (созданию) и приведению в рабочее состояние. Основные  средства и нематериальные активы учитывались на счетах бухгалтерского учета с  учетом налога на добавленную стоимость. Лимит стоимости объектов для принятия в состав основных средств установлен от 20 тыс.руб. и выше. Начисление амортизации основных средств и нематериальных активов  по объектам, принятым к бухгалтерскому учету, производится ежемесячно линейным способом.</w:t>
      </w:r>
    </w:p>
    <w:p>
      <w:pPr>
        <w:pStyle w:val="TextBody"/>
        <w:jc w:val="both"/>
        <w:rPr/>
      </w:pPr>
      <w:r>
        <w:rPr/>
        <w:t>Предметы стоимостью ниже установленного лимита, независимо от срока службы, учитывались в составе материальных запасов (до ввода их в эксплуатацию).</w:t>
      </w:r>
    </w:p>
    <w:p>
      <w:pPr>
        <w:pStyle w:val="Style18"/>
        <w:jc w:val="both"/>
        <w:rPr/>
      </w:pPr>
      <w:r>
        <w:rPr/>
        <w:t>Материальные ценности списывались на расходы при их передаче материально-ответственным лицом в эксплуатацию по цене единицы запаса, на основании требований на отпуск.</w:t>
      </w:r>
    </w:p>
    <w:p>
      <w:pPr>
        <w:pStyle w:val="Style18"/>
        <w:jc w:val="both"/>
        <w:rPr/>
      </w:pPr>
      <w:r>
        <w:rPr/>
        <w:t>Все совершаемые банковские операции в иностранной валюте отражаются в ежедневном едином бухгалтерском балансе в рублях по официальному курсу Центрального Банка Российской Федерации.</w:t>
      </w:r>
    </w:p>
    <w:p>
      <w:pPr>
        <w:pStyle w:val="Style18"/>
        <w:jc w:val="both"/>
        <w:rPr/>
      </w:pPr>
      <w:r>
        <w:rPr/>
        <w:t>По мере изменения Центральным Банком Российской Федерации курса иностранных валют по отношению к рублю производится переоценка остатков счетов в иностранной валюте, с отражением результатов переоценки на счетах по учету доходов и расходов банка.</w:t>
      </w:r>
    </w:p>
    <w:p>
      <w:pPr>
        <w:pStyle w:val="Style18"/>
        <w:jc w:val="both"/>
        <w:rPr/>
      </w:pPr>
      <w:r>
        <w:rPr/>
        <w:t>Ценности и документы, отраженные в учете по балансовым счетам, по внебалансовым счетам не отражаются, кроме случаев, предусмотренных нормативными актами Банка России.</w:t>
      </w:r>
    </w:p>
    <w:p>
      <w:pPr>
        <w:pStyle w:val="Style18"/>
        <w:jc w:val="both"/>
        <w:rPr/>
      </w:pPr>
      <w:r>
        <w:rPr/>
        <w:t>В отчетном периоде существенные изменения, влияющие на сопоставимость отдельных показателей деятельности банка, в Учетную политику банка не вносились.</w:t>
      </w:r>
    </w:p>
    <w:p>
      <w:pPr>
        <w:pStyle w:val="Li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27456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0" w:hanging="0"/>
        <w:jc w:val="both"/>
        <w:rPr>
          <w:b/>
          <w:b/>
          <w:highlight w:val="lightGray"/>
          <w:lang w:val="en-US"/>
        </w:rPr>
      </w:pPr>
      <w:r>
        <w:rPr>
          <w:b/>
          <w:highlight w:val="lightGray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b/>
      <w:spacing w:val="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ind w:right="-1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Головка таблицы"/>
    <w:basedOn w:val="Normal"/>
    <w:qFormat/>
    <w:pPr>
      <w:jc w:val="center"/>
    </w:pPr>
    <w:rPr>
      <w:sz w:val="20"/>
      <w:szCs w:val="20"/>
    </w:rPr>
  </w:style>
  <w:style w:type="paragraph" w:styleId="Style13">
    <w:name w:val="Обычный текст"/>
    <w:basedOn w:val="Normal"/>
    <w:qFormat/>
    <w:pPr>
      <w:ind w:firstLine="709"/>
      <w:jc w:val="both"/>
    </w:pPr>
    <w:rPr/>
  </w:style>
  <w:style w:type="paragraph" w:styleId="Style14">
    <w:name w:val="Исполнитель"/>
    <w:basedOn w:val="Style13"/>
    <w:next w:val="Style13"/>
    <w:qFormat/>
    <w:pPr>
      <w:ind w:hanging="0"/>
    </w:pPr>
    <w:rPr>
      <w:sz w:val="20"/>
    </w:rPr>
  </w:style>
  <w:style w:type="paragraph" w:styleId="Style15">
    <w:name w:val="Числа в таблице"/>
    <w:basedOn w:val="Style13"/>
    <w:qFormat/>
    <w:pPr>
      <w:ind w:hanging="0"/>
      <w:jc w:val="right"/>
    </w:pPr>
    <w:rPr>
      <w:sz w:val="20"/>
      <w:szCs w:val="20"/>
    </w:rPr>
  </w:style>
  <w:style w:type="paragraph" w:styleId="Style16">
    <w:name w:val="Текст в таблице"/>
    <w:basedOn w:val="Style13"/>
    <w:qFormat/>
    <w:pPr>
      <w:ind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Объект"/>
    <w:basedOn w:val="Normal"/>
    <w:next w:val="Normal"/>
    <w:qFormat/>
    <w:pPr>
      <w:widowControl w:val="false"/>
      <w:autoSpaceDE w:val="false"/>
      <w:jc w:val="center"/>
    </w:pPr>
    <w:rPr>
      <w:sz w:val="20"/>
      <w:szCs w:val="1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28:00Z</dcterms:created>
  <dc:creator>Advanced</dc:creator>
  <dc:description/>
  <cp:keywords/>
  <dc:language>en-US</dc:language>
  <cp:lastModifiedBy>svechkarev</cp:lastModifiedBy>
  <cp:lastPrinted>2010-02-10T09:46:00Z</cp:lastPrinted>
  <dcterms:modified xsi:type="dcterms:W3CDTF">2010-04-22T09:28:00Z</dcterms:modified>
  <cp:revision>2</cp:revision>
  <dc:subject/>
  <dc:title>                                                Пояснительная записка </dc:title>
</cp:coreProperties>
</file>