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 xml:space="preserve">АУДИТОРСКОЕ ЗАКЛЮЧЕНИЕ  НЕЗАВИСИМОЙ АУДИТОРСКОЙ КОМПАНИИ ЗАО «АУДИТОРСКО-КОНСУЛЬТАЦИОННАЯ ФИРМА </w:t>
      </w:r>
    </w:p>
    <w:p>
      <w:pPr>
        <w:pStyle w:val="TextBodyIndent"/>
        <w:jc w:val="center"/>
        <w:rPr/>
      </w:pPr>
      <w:r>
        <w:rPr>
          <w:b/>
          <w:szCs w:val="24"/>
        </w:rPr>
        <w:t xml:space="preserve">«МББ-АУДИТ» О </w:t>
      </w:r>
      <w:r>
        <w:rPr>
          <w:b/>
          <w:bCs/>
          <w:szCs w:val="24"/>
        </w:rPr>
        <w:t>ФИНАНСОВОЙ (</w:t>
      </w:r>
      <w:r>
        <w:rPr>
          <w:b/>
          <w:szCs w:val="24"/>
        </w:rPr>
        <w:t>БУХГАЛТЕРСКОЙ) ОТЧЕТНОСТИ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Акционерного Коммерческого Банка «Лэнд-Банк»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 xml:space="preserve">(закрытое акционерное общество) </w:t>
      </w:r>
    </w:p>
    <w:p>
      <w:pPr>
        <w:pStyle w:val="TextBodyIndent"/>
        <w:jc w:val="center"/>
        <w:rPr/>
      </w:pPr>
      <w:r>
        <w:rPr>
          <w:b/>
          <w:bCs/>
          <w:szCs w:val="24"/>
        </w:rPr>
        <w:t>ЗА ПЕРИОД  ДЕЯТЕЛЬНОСТИ С 01.01.2009 ПО 31.12.2009</w:t>
      </w:r>
    </w:p>
    <w:p>
      <w:pPr>
        <w:pStyle w:val="3"/>
        <w:jc w:val="center"/>
        <w:rPr>
          <w:b/>
          <w:b/>
          <w:bCs/>
        </w:rPr>
      </w:pPr>
      <w:r>
        <w:rPr>
          <w:b/>
          <w:bCs/>
        </w:rPr>
        <w:t>ДЛЯ ПРЕДСТАВЛЕНИЯ АКЦИОНЕРА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. Москва</w:t>
        <w:tab/>
        <w:tab/>
        <w:tab/>
        <w:tab/>
        <w:tab/>
        <w:tab/>
        <w:tab/>
        <w:tab/>
        <w:tab/>
        <w:t>14 мая 2010 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ab/>
        <w:t xml:space="preserve">Аудит финансовой (бухгалтерской) отчетности Акционерного Коммерческого  Банка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«Лэнд-Банк» (закрытое акционерное общество) за 2009 год проведен специалистами ЗАО «Аудиторско-консультационная фирма «МББ-Аудит»» в соответствии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оговор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 проведение аудиторской провер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60"/>
        <w:rPr>
          <w:sz w:val="24"/>
          <w:szCs w:val="24"/>
        </w:rPr>
      </w:pPr>
      <w:r>
        <w:rPr>
          <w:sz w:val="24"/>
          <w:szCs w:val="24"/>
        </w:rPr>
        <w:t>Краткие сведения об Аудиторе</w:t>
      </w:r>
    </w:p>
    <w:p>
      <w:pPr>
        <w:pStyle w:val="Heading"/>
        <w:ind w:left="0" w:hanging="0"/>
        <w:jc w:val="both"/>
        <w:rPr/>
      </w:pPr>
      <w:r>
        <w:rPr>
          <w:b w:val="false"/>
          <w:bCs w:val="false"/>
        </w:rPr>
        <w:t>ЗАО «Аудиторско-консультационная фирма «МББ-Аудит»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  <w:bCs w:val="false"/>
        </w:rPr>
        <w:t>Свидетельство Московской регистрационной палаты о государственной регистрации № 81.801 от 21 апреля 1992 г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  <w:bCs w:val="false"/>
        </w:rPr>
        <w:t>Свидетельство Министерства РФ по налогам и сборам о внесении записи в Единый реестр юридических лиц о юридическом лице, зарегистрированном до 1 июля 2002 года, Серия 77 №007866373  выдано 29.07.2002 г. Межрайонной инспекцией МНС России № 39 по г. Москве.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Место нахождения: 103780 , Россия, г. Москва, ул. Рождественка, д.8/15.</w:t>
      </w:r>
    </w:p>
    <w:p>
      <w:pPr>
        <w:pStyle w:val="Heading"/>
        <w:spacing w:before="0" w:after="120"/>
        <w:ind w:left="0" w:hanging="0"/>
        <w:jc w:val="both"/>
        <w:rPr/>
      </w:pPr>
      <w:r>
        <w:rPr>
          <w:b w:val="false"/>
        </w:rPr>
        <w:t>Почтовый адрес: 117405, Россия, г. Москва, ул. Дорожная, д.60Б.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Телефон/факс: 411-9634, 411-9602.</w:t>
      </w:r>
    </w:p>
    <w:p>
      <w:pPr>
        <w:pStyle w:val="Heading"/>
        <w:spacing w:before="0" w:after="120"/>
        <w:ind w:left="0" w:hanging="0"/>
        <w:jc w:val="both"/>
        <w:rPr>
          <w:rStyle w:val="StrongEmphasis"/>
        </w:rPr>
      </w:pPr>
      <w:r>
        <w:rPr>
          <w:rStyle w:val="StrongEmphasis"/>
          <w:b/>
        </w:rPr>
        <w:t>Зарегистрированы в Реестре аудиторов и аудиторских организаций саморегулируемой организации аудиторов «Некоммерческое партнерство «Российская Коллегия Аудиторов» под номером 10305005016</w:t>
      </w:r>
    </w:p>
    <w:p>
      <w:pPr>
        <w:pStyle w:val="Heading"/>
        <w:spacing w:before="0" w:after="120"/>
        <w:ind w:left="0" w:hanging="0"/>
        <w:jc w:val="both"/>
        <w:rPr>
          <w:b w:val="false"/>
          <w:b w:val="false"/>
        </w:rPr>
      </w:pPr>
      <w:r>
        <w:rPr>
          <w:b w:val="false"/>
        </w:rPr>
        <w:t>Генеральный директор - Кочелов Виктор Алексеевич, Член саморегулируемой организации аудиторов  «Некоммерческое партнерство «Российская Коллегия Аудиторов» регистрационный номер 295050137085</w:t>
      </w:r>
    </w:p>
    <w:p>
      <w:pPr>
        <w:pStyle w:val="Heading"/>
        <w:ind w:left="0" w:hanging="0"/>
        <w:jc w:val="both"/>
        <w:rPr/>
      </w:pPr>
      <w:r>
        <w:rPr>
          <w:b w:val="false"/>
          <w:bCs w:val="false"/>
        </w:rPr>
        <w:t>ЗАО «Аудиторско-консультационная фирма «МББ-Аудит» имеет л</w:t>
      </w:r>
      <w:r>
        <w:rPr>
          <w:b w:val="false"/>
        </w:rPr>
        <w:t>ицензию Минфина РФ на осуществление аудиторской деятельности № Е003487 от 04.03.2003 на срок до 04.03.2013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рка проводилась аудиторами: Борисенковой Марией Анатольевной </w:t>
      </w:r>
      <w:r>
        <w:rPr>
          <w:spacing w:val="-3"/>
          <w:sz w:val="24"/>
          <w:szCs w:val="24"/>
        </w:rPr>
        <w:t xml:space="preserve">(квалификационный аттестат </w:t>
      </w:r>
      <w:r>
        <w:rPr>
          <w:sz w:val="24"/>
          <w:szCs w:val="24"/>
        </w:rPr>
        <w:t xml:space="preserve">№ К 018273 от 18.06.1998 г., выданный по решению </w:t>
      </w:r>
      <w:r>
        <w:rPr>
          <w:spacing w:val="-3"/>
          <w:sz w:val="24"/>
          <w:szCs w:val="24"/>
        </w:rPr>
        <w:t>ЦАЛАК ЦБ РФ</w:t>
      </w:r>
      <w:r>
        <w:rPr>
          <w:sz w:val="24"/>
          <w:szCs w:val="24"/>
        </w:rPr>
        <w:t xml:space="preserve"> Протокол № 4 на право осуществления  аудиторской деятельности в области банковского аудита с 05 августа 2004 г. на неограниченный срок); Тороповой Юлией Борисовной</w:t>
      </w:r>
      <w:r>
        <w:rPr>
          <w:sz w:val="24"/>
        </w:rPr>
        <w:t xml:space="preserve"> (квалификационный аттестат </w:t>
      </w:r>
      <w:r>
        <w:rPr>
          <w:sz w:val="24"/>
          <w:szCs w:val="24"/>
        </w:rPr>
        <w:t>на право осуществления аудиторской деятельности в области банковского аудита</w:t>
      </w:r>
      <w:r>
        <w:rPr>
          <w:sz w:val="24"/>
          <w:lang w:val="en-US" w:eastAsia="en-US"/>
        </w:rPr>
        <w:t xml:space="preserve"> № К025793 от 20 января 2006г. (Приказ Министерства финансов РФ № 7) выдан на неограниченный срок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6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60"/>
        <w:rPr>
          <w:sz w:val="24"/>
          <w:szCs w:val="24"/>
        </w:rPr>
      </w:pPr>
      <w:r>
        <w:rPr>
          <w:sz w:val="24"/>
          <w:szCs w:val="24"/>
        </w:rPr>
        <w:t>Краткие сведения об Аудируемом лице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Полное официальное наименование Банка – Акционерный Коммерческий  Банк 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«Лэнд-Банк» (закрытое акционерное обществ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Банка – АКБ «Лэнд-Банк» ЗАО.</w:t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Б «Лэнд-Банк» ЗАО  был зарегистрирован  в качестве юридического лица в Московской Регистрационной Палате (свидетельство № 004.405 от 13.09.1991).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>
          <w:szCs w:val="24"/>
        </w:rPr>
        <w:t>АКБ «Лэнд-Банк» ЗАО зарегистрирован в едином  государственном реестре юридических  лиц за № 1037739772740 (свидетельство МНС РФ  серии 77 № 007078548 от 18 марта 2003 года о внесении записи в единый государственный  реестр юридических лиц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Б «Лэнд-Банк» ЗАО  зарегистрирован как налогоплательщик ИНН № 7718058810 (свидетельство МНС РФ серии 77 № 001934552 от 18 декабря 2001 года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естонахождение АКБ «Лэнд-Банк» ЗАО: 125130, г. Москва, 6-ой Новоподмосковный пер., д. 4.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ab/>
        <w:t xml:space="preserve">Мы провели аудит прилагаемой финансовой (бухгалтерской) отчетности АКБ «Лэнд-Банк» ЗАО  за период с 1 января по 31 декабря 2009 г. включительно. 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>Ф</w:t>
      </w:r>
      <w:r>
        <w:rPr>
          <w:sz w:val="24"/>
          <w:szCs w:val="24"/>
        </w:rPr>
        <w:t xml:space="preserve">инансовая (бухгалтерская) отчетность  </w:t>
      </w:r>
      <w:r>
        <w:rPr>
          <w:bCs/>
          <w:sz w:val="24"/>
          <w:szCs w:val="24"/>
        </w:rPr>
        <w:t xml:space="preserve">АКБ «Лэнд-Банк» ЗАО </w:t>
      </w:r>
      <w:r>
        <w:rPr>
          <w:sz w:val="24"/>
          <w:szCs w:val="24"/>
        </w:rPr>
        <w:t>состоит из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хгалтерского баланса  на 1 января 2010 года (публикуемая форма)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тчета о прибылях и убытках за 2009 год (публикуемая форма),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тчета о движении денежных средств за 2009 год (публикуемая форма)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на 1 января 2010 года (публикуемая форма)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ведений об обязательных нормативах на 1 января 2010 года (публикуемая форма)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яснительной запис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Данная отчетность подготовлена руководством АКБ «Лэнд-Банк» ЗАО в соответствии с нормами, установленными Федеральным законом от 21.11.96 № 129-ФЗ «О бухгалтерском учете» (в редакции последующих изменений и дополнений), Указаниями ЦБ РФ от 08.10.2008 г. № 2089-У «О порядке составления кредитными организациями годового бухгалтерского отчета», Указаниями ЦБ РФ от 20.01.2009 N 2172-У "Об опубликовании и представлении информации о деятельности кредитных организаций и банковских (консолидированных) групп", и другими законодательными и нормативными актами, регулирующими порядок ведения бухгалтерского учета и составления бухгалтерской отчетност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Ответственность за организацию, состояние, ведение и достоверность бухгалтерского учета, а также за своевременное представление финансовой (бухгалтерской) отчетности несет Председатель Правления АКБ «Лэнд-Банк» ЗАО. </w:t>
      </w:r>
    </w:p>
    <w:p>
      <w:pPr>
        <w:pStyle w:val="BodyText3"/>
        <w:numPr>
          <w:ilvl w:val="0"/>
          <w:numId w:val="0"/>
        </w:numPr>
        <w:ind w:left="0" w:firstLine="708"/>
        <w:rPr/>
      </w:pPr>
      <w:r>
        <w:rPr>
          <w:sz w:val="24"/>
          <w:szCs w:val="24"/>
        </w:rPr>
        <w:t>Ответственность за формирование учетной политики, своевременное и полное представление достоверной бухгалтерской отчетности несет в течение проверяемого отчетного периода главный бухгалтер  АКБ «Лэнд-Банк» ЗАО.</w:t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-426" w:leader="none"/>
        </w:tabs>
        <w:overflowPunct w:val="false"/>
        <w:autoSpaceDE w:val="false"/>
        <w:jc w:val="both"/>
        <w:rPr/>
      </w:pPr>
      <w:r>
        <w:rPr/>
        <w:tab/>
      </w:r>
      <w:r>
        <w:rPr>
          <w:sz w:val="24"/>
          <w:szCs w:val="24"/>
        </w:rPr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Аудит был проведен в соответствии с Федеральным законом от 30.12.2008 № 307-ФЗ "Об аудиторской деятельности", Федеральными правилами (стандартами) аудиторской деятельности, утвержденными  Постановлением Правительства Российской Федерации от 23 сентября 2002 г. № 696, включая федеральное правило (стандарт) № 6 “Аудиторское заключение по финансовой (бухгалтерской) отчетности”, Федеральным законом от 02.12.1990 г. № 395-1 «О банках и банковской деятельности»; Федеральным законом от 21.11.1996 г. № 129-ФЗ «О бухгалтерском учете»; Указанием ЦБ РФ от 08.10.2008 г. № 2089-У «О порядке составления кредитными организациями годового бухгалтерского отчета», Указанием ЦБ РФ от 20.01.2009 N 2172-У "Об опубликовании и представлении информации о деятельности кредитных организаций и банковских (консолидированных) групп"; Указанием ЦБ РФ от 16.01.2004 г. № 1376-У «О перечне, формах и порядке составления и представления форм отчетности кредитными организациями в Центральный Банк Российской Федерации», внутрифирменными стандартами аудиторской деятельности, и нормативными актами Центрального банка Российской Федерации, регулирующими деятельность кредитных организаций. </w:t>
      </w:r>
    </w:p>
    <w:p>
      <w:pPr>
        <w:pStyle w:val="BodyText31"/>
        <w:rPr>
          <w:szCs w:val="24"/>
        </w:rPr>
      </w:pPr>
      <w:r>
        <w:rPr>
          <w:szCs w:val="24"/>
        </w:rPr>
        <w:tab/>
      </w:r>
    </w:p>
    <w:p>
      <w:pPr>
        <w:pStyle w:val="BodyText31"/>
        <w:ind w:firstLine="708"/>
        <w:rPr/>
      </w:pPr>
      <w:r>
        <w:rPr>
          <w:szCs w:val="24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 АКБ «Лэнд-Банк» ЗА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 за исключением влияния несущественных обстоятельств, по нашему профессиональному мнению, сведения о которых не подлежат раскрытию перед третьими лицами по требованиям статьи 9 «Аудиторская тайна» Федерального закона РФ от 30.12.2008 № 307-ФЗ «Об аудиторской деятельности».</w:t>
      </w:r>
    </w:p>
    <w:p>
      <w:pPr>
        <w:pStyle w:val="BodyText31"/>
        <w:widowControl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1"/>
        <w:widowControl/>
        <w:ind w:firstLine="720"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ind w:firstLine="720"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ind w:firstLine="720"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ind w:firstLine="720"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ind w:firstLine="720"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ind w:firstLine="720"/>
        <w:rPr>
          <w:szCs w:val="24"/>
        </w:rPr>
      </w:pPr>
      <w:r>
        <w:rPr>
          <w:szCs w:val="24"/>
        </w:rPr>
      </w:r>
    </w:p>
    <w:p>
      <w:pPr>
        <w:pStyle w:val="Heading6"/>
        <w:spacing w:before="0" w:after="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нение аудитора о финансовой (бухгалтерской)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16"/>
        <w:ind w:left="72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мнению аудиторской организации ЗАО «Аудиторско-консультуционная фирма «МББ-Аудит», финансовая (бухгалтерская) отчетность Акционерного Коммерческого  Банка </w:t>
      </w:r>
      <w:r>
        <w:rPr>
          <w:rFonts w:cs="Times New Roman" w:ascii="Times New Roman" w:hAnsi="Times New Roman"/>
          <w:b w:val="false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Лэнд-Банк» (закрытое акционерное общество) отражает достоверно во всех существенных отношениях финансовое положение на 31 декабря 2009 г. и результаты его финансово - 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Style11"/>
        <w:spacing w:lineRule="auto" w:line="216"/>
        <w:ind w:left="1440"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11"/>
        <w:spacing w:lineRule="auto" w:line="216"/>
        <w:ind w:left="1440" w:firstLine="72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Style11"/>
        <w:spacing w:lineRule="auto" w:line="216"/>
        <w:ind w:firstLine="708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Генеральный директор </w:t>
        <w:tab/>
      </w:r>
      <w:r>
        <w:rPr>
          <w:rFonts w:cs="Times New Roman" w:ascii="Times New Roman" w:hAnsi="Times New Roman"/>
          <w:b w:val="false"/>
          <w:bCs/>
          <w:sz w:val="24"/>
          <w:szCs w:val="24"/>
        </w:rPr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Cs/>
          <w:i/>
          <w:sz w:val="24"/>
          <w:szCs w:val="24"/>
        </w:rPr>
        <w:t>Кочелов В. А.</w:t>
      </w:r>
    </w:p>
    <w:p>
      <w:pPr>
        <w:pStyle w:val="Style11"/>
        <w:spacing w:lineRule="auto" w:line="216"/>
        <w:ind w:left="1440" w:firstLine="72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1"/>
        <w:spacing w:lineRule="auto" w:line="216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1"/>
        <w:spacing w:lineRule="auto" w:line="216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widowControl/>
        <w:tabs>
          <w:tab w:val="clear" w:pos="708"/>
          <w:tab w:val="left" w:pos="-426" w:leader="none"/>
        </w:tabs>
        <w:spacing w:before="0" w:after="0"/>
        <w:rPr/>
      </w:pPr>
      <w:r>
        <w:rPr/>
        <w:tab/>
        <w:tab/>
        <w:tab/>
      </w:r>
    </w:p>
    <w:tbl>
      <w:tblPr>
        <w:tblW w:w="946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55"/>
        <w:gridCol w:w="2160"/>
      </w:tblGrid>
      <w:tr>
        <w:trPr>
          <w:trHeight w:val="290" w:hRule="atLeast"/>
          <w:cantSplit w:val="true"/>
        </w:trPr>
        <w:tc>
          <w:tcPr>
            <w:tcW w:w="5353" w:type="dxa"/>
            <w:tcBorders/>
          </w:tcPr>
          <w:p>
            <w:pPr>
              <w:pStyle w:val="Heading5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тор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руководитель аудиторской проверки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рисенкова М.А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(квалификационный аттестат </w:t>
            </w:r>
            <w:r>
              <w:rPr>
                <w:sz w:val="22"/>
                <w:szCs w:val="22"/>
              </w:rPr>
              <w:t xml:space="preserve">№ К 018273 от 18.06.1998 г., выданный по решению </w:t>
            </w:r>
            <w:r>
              <w:rPr>
                <w:spacing w:val="-3"/>
                <w:sz w:val="22"/>
                <w:szCs w:val="22"/>
              </w:rPr>
              <w:t>ЦАЛАК ЦБ РФ</w:t>
            </w:r>
            <w:r>
              <w:rPr>
                <w:sz w:val="22"/>
                <w:szCs w:val="22"/>
              </w:rPr>
              <w:t xml:space="preserve"> (Протокол № 4) на право осуществления  аудиторской деятельности в области банковского аудита с 05 августа 2004 г. на неограниченный срок, ОРНЗ № 2980303031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удитор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оропова Ю.Б.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алификационный аттестат № К 025793 от 20.01.2006 г.  на право осуществления аудиторской деятельности в области банковского аудита (Приказ Министерства финансов РФ № 7) выдан на неограниченный срок, ОРНЗ № 20603030343)</w:t>
            </w:r>
          </w:p>
          <w:p>
            <w:pPr>
              <w:pStyle w:val="Head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widowControl/>
        <w:tabs>
          <w:tab w:val="clear" w:pos="708"/>
          <w:tab w:val="left" w:pos="-426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20" w:top="776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701" w:hanging="0"/>
      <w:rPr>
        <w:rFonts w:ascii="Courier New" w:hAnsi="Courier New" w:cs="Courier New"/>
        <w:b/>
        <w:b/>
        <w:sz w:val="96"/>
        <w:lang w:val="en-US" w:eastAsia="en-US"/>
      </w:rPr>
    </w:pPr>
    <w:r>
      <w:rPr>
        <w:rFonts w:cs="Courier New" w:ascii="Courier New" w:hAnsi="Courier New"/>
        <w:b/>
        <w:sz w:val="9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371600</wp:posOffset>
              </wp:positionH>
              <wp:positionV relativeFrom="paragraph">
                <wp:posOffset>3841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30.25pt" to="108pt,3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90390</wp:posOffset>
              </wp:positionH>
              <wp:positionV relativeFrom="paragraph">
                <wp:posOffset>6985</wp:posOffset>
              </wp:positionV>
              <wp:extent cx="2834640" cy="6426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642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50.6pt;mso-wrap-distance-left:9.05pt;mso-wrap-distance-right:9.05pt;mso-wrap-distance-top:0pt;mso-wrap-distance-bottom:0pt;margin-top:0.55pt;mso-position-vertical-relative:text;margin-left:34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74445</wp:posOffset>
              </wp:positionH>
              <wp:positionV relativeFrom="paragraph">
                <wp:posOffset>116840</wp:posOffset>
              </wp:positionV>
              <wp:extent cx="4229100" cy="10471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47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2.45pt;mso-wrap-distance-left:9.05pt;mso-wrap-distance-right:9.05pt;mso-wrap-distance-top:0pt;mso-wrap-distance-bottom:0pt;margin-top:9.2pt;mso-position-vertical-relative:text;margin-left:10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9:04:00Z</dcterms:created>
  <dc:creator>zadorozhnyi</dc:creator>
  <dc:description/>
  <cp:keywords/>
  <dc:language>en-US</dc:language>
  <cp:lastModifiedBy>zadorozhnyi</cp:lastModifiedBy>
  <dcterms:modified xsi:type="dcterms:W3CDTF">2010-05-19T09:11:00Z</dcterms:modified>
  <cp:revision>3</cp:revision>
  <dc:subject/>
  <dc:title/>
</cp:coreProperties>
</file>