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ого коммерческого банка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«ЦентроКредит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,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ЗАО АКБ «ЦентроКредит»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28"/>
          <w:szCs w:val="36"/>
        </w:rPr>
      </w:pPr>
      <w:r>
        <w:rPr>
          <w:b/>
          <w:emboss/>
          <w:color w:val="339966"/>
          <w:sz w:val="28"/>
          <w:szCs w:val="36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/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Акционерного коммерческого банка «ЦентроКредит» (закрытое акционерное общество), ЗАО АКБ «ЦентроКредит».</w:t>
      </w:r>
    </w:p>
    <w:p>
      <w:pPr>
        <w:pStyle w:val="Oo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oo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20"/>
        </w:rPr>
      </w:pPr>
      <w:r>
        <w:rPr>
          <w:b/>
          <w:color w:val="008080"/>
          <w:sz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</w:t>
            </w:r>
          </w:p>
          <w:p>
            <w:pPr>
              <w:pStyle w:val="Normal"/>
              <w:ind w:left="176" w:hanging="0"/>
              <w:rPr/>
            </w:pPr>
            <w:r>
              <w:rPr/>
              <w:t>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Лицензия на осуществление аудиторской деятельности, действующая в 2009г.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>
                <w:smallCaps/>
              </w:rPr>
            </w:pPr>
            <w:r>
              <w:rPr/>
              <w:t>Некоммерческое партнерство «Аудиторская Ассоциация Содружество». Основной регистрационный номер записи 10206018011.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Павлова Ольга Алексеевна (ат. № К 024053 от 26.07.2005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Style17"/>
              <w:ind w:left="176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зловская Марина Николаевна;</w:t>
            </w:r>
          </w:p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Кондратьева Наталья Викторовна (ат. № К 007542 от 09.09.2003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Сидорова Светлана Сергеевна (ат. № К 028318 от 24.01.2008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Ельхимова Татьяна Викторовна (ат. К 022554 от 29.04.2005г. выдан Министерством финансов РФ в порядке обмена ат. № 034921 от 23.07.2001г. ЦАЛАК Банка России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/>
              <w:t>Курский Валерий Александрович (ат. № К 008379 от 12.11.2003г.,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Хробостова Ольга Николаевна.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</w:rPr>
      </w:pPr>
      <w:r>
        <w:rPr>
          <w:b/>
          <w:color w:val="00808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Style17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кционерный коммерческий банк «ЦентроКредит» (закрытое акционерное общество),</w:t>
            </w:r>
          </w:p>
          <w:p>
            <w:pPr>
              <w:pStyle w:val="Style15"/>
              <w:rPr>
                <w:color w:val="000000"/>
                <w:szCs w:val="24"/>
              </w:rPr>
            </w:pPr>
            <w:r>
              <w:rPr>
                <w:rFonts w:eastAsia="SimSun;宋体"/>
                <w:szCs w:val="24"/>
              </w:rPr>
              <w:t>ЗАО АКБ «ЦентроКредит»</w:t>
            </w:r>
          </w:p>
          <w:p>
            <w:pPr>
              <w:pStyle w:val="Normal"/>
              <w:ind w:left="7" w:right="29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rFonts w:eastAsia="SimSun;宋体"/>
              </w:rPr>
            </w:pPr>
            <w:r>
              <w:rPr>
                <w:rFonts w:eastAsia="SimSun;宋体"/>
              </w:rPr>
              <w:t>119017 Москва, ул.Пятницкая, д. 31/2, стр. 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highlight w:val="yellow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21 от 23.06.1989г.</w:t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  <w:highlight w:val="yellow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027739198387 от 15.10.2002г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BodyText3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 xml:space="preserve">- Генеральная лицензия на осуществление банковских операций № 121, выдана Банком России 21.11.2002г. </w:t>
            </w:r>
          </w:p>
          <w:p>
            <w:pPr>
              <w:pStyle w:val="Normal"/>
              <w:ind w:right="34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- Лицензия № 121 на право привлечения во вклады и размещение драгоценных металлов, а также иных операций с драгоценными металлами в соответствии с законодательством Российской Федерации, выдана Банком России 21.11.2002г.</w:t>
            </w:r>
          </w:p>
          <w:p>
            <w:pPr>
              <w:pStyle w:val="Normal"/>
              <w:ind w:right="34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  <w:p>
            <w:pPr>
              <w:pStyle w:val="Normal"/>
              <w:ind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- Лицензия профессионального участника рынка ценных бумаг № 177-06344-010000 на право осуществления дилерской деятельности, выдана ФКЦБ России 19.09.2003г.</w:t>
            </w:r>
          </w:p>
          <w:p>
            <w:pPr>
              <w:pStyle w:val="Normal"/>
              <w:ind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- Лицензия профессионального участника рынка ценных бумаг № 177-06333-100000 на право осуществления брокерской деятельности, выдана ФКЦБ России 19.09.2003г.</w:t>
            </w:r>
          </w:p>
          <w:p>
            <w:pPr>
              <w:pStyle w:val="Normal"/>
              <w:ind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- Лицензия профессионального участника рынка ценных бумаг № 177-06413-000100 на право осуществления депозитарной деятельности, выдана ФКЦБ России 26.09.2003г.</w:t>
            </w:r>
          </w:p>
          <w:p>
            <w:pPr>
              <w:pStyle w:val="Normal"/>
              <w:ind w:right="34" w:hanging="0"/>
              <w:rPr>
                <w:color w:val="000000"/>
              </w:rPr>
            </w:pPr>
            <w:r>
              <w:rPr>
                <w:rFonts w:eastAsia="SimSun;宋体"/>
                <w:szCs w:val="24"/>
              </w:rPr>
              <w:t>- Лицензия профессионального участника рынка ценных бумаг № 177-06356-001000 на право осуществления деятельности по управлению ценными бумагами, выдана ФКЦБ России 19.09.2003г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right="-29" w:firstLine="567"/>
        <w:rPr/>
      </w:pPr>
      <w:r>
        <w:rPr>
          <w:rFonts w:eastAsia="MS Mincho;ＭＳ 明朝"/>
        </w:rPr>
        <w:t>4.1. Мы провели</w:t>
      </w:r>
      <w:r>
        <w:rPr/>
        <w:t xml:space="preserve"> аудит прилагаемой </w:t>
      </w:r>
      <w:r>
        <w:rPr>
          <w:rFonts w:eastAsia="MS Mincho;ＭＳ 明朝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Акционерного коммерческого банка «ЦентроКредит» (закрытого акционерного общества), ЗАО АКБ «ЦентроКредит», </w:t>
      </w:r>
      <w:r>
        <w:rPr/>
        <w:t xml:space="preserve"> далее по тексту – Банк, за период с 01.01.2009г. по 31.12.2009г., </w:t>
      </w:r>
      <w:r>
        <w:rPr>
          <w:rFonts w:eastAsia="MS Mincho;ＭＳ 明朝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ＭＳ 明朝"/>
        </w:rPr>
        <w:t xml:space="preserve">включает следующие формы годового отчета: </w:t>
      </w:r>
    </w:p>
    <w:p>
      <w:pPr>
        <w:pStyle w:val="Normal"/>
        <w:ind w:left="774" w:firstLine="56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>
          <w:rFonts w:eastAsia="MS Mincho;ＭＳ 明朝"/>
          <w:sz w:val="16"/>
        </w:rPr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ind w:left="774" w:firstLine="56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ＭＳ 明朝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ind w:hanging="0"/>
        <w:jc w:val="center"/>
        <w:rPr/>
      </w:pPr>
      <w:r>
        <w:rPr>
          <w:rFonts w:eastAsia="MS Mincho;ＭＳ 明朝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1. Мы провели аудит в соответствии с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внутрифирменными стандартами аудита.</w:t>
      </w:r>
    </w:p>
    <w:p>
      <w:pPr>
        <w:pStyle w:val="Normal"/>
        <w:ind w:left="867" w:firstLine="56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867" w:firstLine="56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3. Аудит проводился на выборочной основе и включал в себя: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eastAsia="MS Mincho;ＭＳ 明朝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TextBody"/>
        <w:ind w:hanging="0"/>
        <w:jc w:val="center"/>
        <w:rPr/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 Банка, утвержденной в установленном поряд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 Бухгалтерский учет в Банке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 Банка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>7.1. 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Обращаем внимание на то, что  р</w:t>
      </w:r>
      <w:r>
        <w:rPr>
          <w:sz w:val="23"/>
          <w:szCs w:val="23"/>
        </w:rPr>
        <w:t xml:space="preserve">ецессия экономики Российской Федерации, ставшая следствием мирового финансового кризиса 2008 года, может </w:t>
      </w:r>
      <w:r>
        <w:rPr/>
        <w:t xml:space="preserve">продолжать оказывать влияние </w:t>
      </w:r>
      <w:r>
        <w:rPr>
          <w:sz w:val="23"/>
          <w:szCs w:val="23"/>
        </w:rPr>
        <w:t xml:space="preserve">на банковскую систему и </w:t>
      </w:r>
      <w:r>
        <w:rPr/>
        <w:t>на деятельность Банка в будущем. Данное влияние в настоящее время не может быть определено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Contents3"/>
        <w:ind w:right="0" w:firstLine="540"/>
        <w:rPr/>
      </w:pPr>
      <w:r>
        <w:rPr>
          <w:b w:val="false"/>
          <w:caps w:val="false"/>
          <w:smallCaps w:val="false"/>
          <w:color w:val="000000"/>
          <w:szCs w:val="24"/>
        </w:rPr>
        <w:t>По нашему мнению, бухгалтерская (финансовая) отчетность кредитной организации Акционерного коммерческого банка «ЦентроКредит» (закрытого акционерного общества), ЗАО АКБ «ЦентроКредит»,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36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4" w:firstLine="567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аттестат №  К 020109 выдан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стерством финансов РФ 15.11.2004г.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Дата выдачи Аудиторского заключения  </w:t>
      </w:r>
      <w:r>
        <w:rPr>
          <w:u w:val="single"/>
        </w:rPr>
        <w:t>05 марта 2010 года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Аудиторским заключением  ознакомлены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Правления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АО АКБ «ЦентроКредит»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Главный бухгалтер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АО АКБ «ЦентроКредит»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HTML">
    <w:name w:val="Акроним 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57:00Z</dcterms:created>
  <dc:creator>pavel</dc:creator>
  <dc:description/>
  <cp:keywords/>
  <dc:language>en-US</dc:language>
  <cp:lastModifiedBy>kulikovanv</cp:lastModifiedBy>
  <cp:lastPrinted>2009-01-20T10:05:00Z</cp:lastPrinted>
  <dcterms:modified xsi:type="dcterms:W3CDTF">2010-04-21T12:09:00Z</dcterms:modified>
  <cp:revision>7</cp:revision>
  <dc:subject/>
  <dc:title>по финансовой (бухгалтерской) отчётности</dc:title>
</cp:coreProperties>
</file>